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vent Horizon Securit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ttp://eh-security.virtualave.ne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999-2000 (C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HS Subseven 2.1 Clean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leased Dec. 6th, 1999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is is the first cleaner program for the newest version of the Subseven Trojan series, version 2.1.  This program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will first check to see if you are infected with the server, and if you are, you can easily remove it by clicking on 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 destroy button.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is is the first 2.1 cleaner on the net, and you can ONLY find it at Event Horizon Security.  For information and down-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oads about our other and current programs, stop by the EHS website and check out the Our Programs section.  There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you can download many of our other popular programs, such as the EHS Web Browser, The Looper, and the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irewall Bustah.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ecial Thanks: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XvXiXrXuXs5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#Visualbasic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ic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d any others I missed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C) Event-Horizon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t577@hotmail.com</w:t>
      </w:r>
    </w:p>
    <w:p>
      <w:pPr>
        <w:pStyle w:val="Normal"/>
        <w:ind w:right="-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cq# 270240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