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 code is read from an exported procedure of a DLL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the symbiote, with the exception of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in which it is not necessary to do so. The code h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tself, however delta offsets must be calcul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ill not be loaded at its default base on comp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sample plugins, they should make everything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is NOT necessary to include the plugin DL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 API: </w:t>
        <w:tab/>
        <w:t>Encryp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: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i-&gt;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x=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 preserve all registers except edi,esi, and e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lugin is executed prior to compression of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 API: </w:t>
        <w:tab/>
        <w:t>Decryp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: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i-&gt;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x=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 preserve all registers except edi,esi, and e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lugin is executed after decompression of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operativ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 API: </w:t>
        <w:tab/>
        <w:t>PostOperativ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:  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i-&gt;Load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-&gt;GetProcAddress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h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lugin is executed immediatly prior to pas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to the original entry point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Col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ke@char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