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-2000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nexus.hu/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upx.tsx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 for several different executable formats. It achie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compression ratio and offers **very*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. Your executables suffer no memory over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rawbacks for most of th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executables (for details see the file LICENSE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ighly appreciate if you credit UPX and our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possibly including a reference to the UPX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is 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aid that, we think that UPX is quite stable now.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compressed lots of files without any problem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has undergone several months of beta te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it's almost 2 years since our first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1.xx releases will be backward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even on my old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eg. upx -d yourfile.exe will uncompress the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data, eg. upx -t yourfile.exe check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safely decompressed. Note, that this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whole file, only the part that will b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gram execution. This means that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pecified on the command line as parameters, eg upx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file.exe shows the compressed / uncompressed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of 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tdout: writes all outpu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est. The default compression level is 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9 can be quite slow for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you definitely should use it when releasing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your program. (E.g. it took about 20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 almost 5 MB MAME 0.34 with -9 on my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resulting executable was still ~65 kB smaller th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-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PX 0.70 there is also an extra compression level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queezes out even some more compression ratio.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ine to use this option with your favorite .com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ake several hours to compress a multi-megabyt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for even better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ies the overlay after the compressed image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files, but doesn't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ersion 0.90 UPX defaults to --overlay=cop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PX. These options are interpreted firs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explicit 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1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because of a command.com lim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Vax/VMS, the name of the environment variable is UPX_OP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a conflict with the symbol set for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--no-env option to turn this suppor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, 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only because of nostalgic fee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uthors and serves no practical purpos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selves (like some command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mpress plain sys files, sys/exe (two i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has the very bad habit of replacing your stub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dated) version. Additionally UPX corrects a bug/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v2.8.x: it 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stubify your COFF files. Use the o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 to disable this behaviou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, UPX is the successor of the DJP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Linux is a real operating system, the in-place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cheme used in the other executable format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we must use temporary decompression to disk.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 and has working /pro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 (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 any longer - looks like a binutils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reduce memory requirements during uncompression UPX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into blocks, so the compression ratio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e than with the other executable formats (but still quit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dvise from kernel experts which can tell me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ve memory semantics is welcome. Maybe this shor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remov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, you have run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/proc filesystem is not ye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ex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tmt.com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, DOS4GW, PMODE/W, DOS32a, CauseWay. The WDOS/X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ly 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you can use your compressed executables with DOS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X format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defini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some incompa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you can see increased memory usage of you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If you start several instances of hug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you're wasting memory because the common seg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on't get shared across the instances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if you're compressing only smaller programs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instance of larger programs, then this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, but 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load faster, and require less bandwidt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.oberhumer@jk.uni-linz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cdata.tvnet.h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nexus.hu/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0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0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see the file LICENSE. If not,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