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b/>
          <w:bCs/>
        </w:rPr>
        <w:t>Disclaimer</w:t>
      </w:r>
      <w:r>
        <w:rPr/>
        <w:t>:</w:t>
        <w:br/>
        <w:br/>
        <w:t>Cotse is not responsible for anything that may result from installing and running this program. It is assumed that the user understands the implications of running this program. No animals were harmed in the making of this product. Winetd is environmentally safe in initial testing. Please clean up your environment and support your local animal shelter.</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