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iPk is made for PkLited EXE files and have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ing (scrambling) the pkl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ing the header into an "unextractable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ambling most of the text but still add "unextractable"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good for either protecting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or to make a trojan/dropper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