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064.056.167.001 dns101.yahoo.co.jp</w:t>
        <w:br/>
        <w:t>064.056.167.002 rtje01.yahoo.co.jp</w:t>
        <w:br/>
        <w:t>064.056.167.011 login01.mail.yahoo.co.jp</w:t>
        <w:br/>
        <w:t>064.056.167.012 login02.mail.yahoo.co.jp</w:t>
        <w:br/>
        <w:t>064.056.167.013 login03.mail.yahoo.co.jp</w:t>
        <w:br/>
        <w:t>064.056.167.014 login04.mail.yahoo.co.jp</w:t>
        <w:br/>
        <w:t>064.056.167.015 pop01.mail.yahoo.co.jp</w:t>
        <w:br/>
        <w:t>064.056.167.016 pop02.mail.yahoo.co.jp</w:t>
        <w:br/>
        <w:t>064.056.167.017 smtp01.mail.yahoo.co.jp</w:t>
        <w:br/>
        <w:t>064.056.167.018 smtp02.mail.yahoo.co.jp</w:t>
        <w:br/>
        <w:t>064.056.167.019 antispam.mail.yahoo.co.jp</w:t>
        <w:br/>
        <w:t>064.056.167.020 antispam2.mail.yahoo.co.jp</w:t>
        <w:br/>
        <w:t>064.056.167.021 pending.mail.yahoo.co.jp</w:t>
        <w:br/>
        <w:t>064.056.167.022 pending2.mail.yahoo.co.jp</w:t>
        <w:br/>
        <w:t>064.056.167.031 mta101.mail.yahoo.co.jp</w:t>
        <w:br/>
        <w:t>064.056.167.032 mta102.mail.yahoo.co.jp</w:t>
        <w:br/>
        <w:t>064.056.167.033 web101.mail.yahoo.co.jp</w:t>
        <w:br/>
        <w:t>064.056.167.034 web102.mail.yahoo.co.jp</w:t>
        <w:br/>
        <w:t>064.056.167.035 web103.mail.yahoo.co.jp</w:t>
        <w:br/>
        <w:t>064.056.167.036 web104.mail.yahoo.co.jp</w:t>
        <w:br/>
        <w:t>064.056.167.037 web105.mail.yahoo.co.jp</w:t>
        <w:br/>
        <w:t>064.056.167.038 web106.mail.yahoo.co.jp</w:t>
        <w:br/>
        <w:t>064.056.167.039 mix101.mail.yahoo.co.jp</w:t>
        <w:br/>
        <w:t>064.056.167.040 mix102.mail.yahoo.co.jp</w:t>
        <w:br/>
        <w:t>064.056.167.041 people101.mail.yahoo.co.jp</w:t>
        <w:br/>
        <w:t>064.056.167.042 people102.mail.yahoo.co.jp</w:t>
        <w:br/>
        <w:t>064.056.167.051 mta201.mail.yahoo.co.jp</w:t>
        <w:br/>
        <w:t>064.056.167.052 mta202.mail.yahoo.co.jp</w:t>
        <w:br/>
        <w:t>064.056.167.053 web201.mail.yahoo.co.jp</w:t>
        <w:br/>
        <w:t>064.056.167.054 web202.mail.yahoo.co.jp</w:t>
        <w:br/>
        <w:t>064.056.167.055 web203.mail.yahoo.co.jp</w:t>
        <w:br/>
        <w:t>064.056.167.056 web204.mail.yahoo.co.jp</w:t>
        <w:br/>
        <w:t>064.056.167.057 web205.mail.yahoo.co.jp</w:t>
        <w:br/>
        <w:t>064.056.167.058 web206.mail.yahoo.co.jp</w:t>
        <w:br/>
        <w:t>064.056.167.059 mix201.mail.yahoo.co.jp</w:t>
        <w:br/>
        <w:t>064.056.167.060 mix202.mail.yahoo.co.jp</w:t>
        <w:br/>
        <w:t>064.056.167.061 people201.mail.yahoo.co.jp</w:t>
        <w:br/>
        <w:t>064.056.167.062 people202.mail.yahoo.co.jp</w:t>
        <w:br/>
        <w:t>064.056.167.118 ads101.yahoo.co.jp</w:t>
        <w:br/>
        <w:t>064.056.167.119 ads102.yahoo.co.jp</w:t>
        <w:br/>
        <w:br/>
        <w:t>202.001.232.001 sar1.hkg.yahoo.com</w:t>
        <w:br/>
        <w:t>202.001.232.002 sar2.hkg.yahoo.com</w:t>
        <w:br/>
        <w:t>202.001.232.003 sar-hsrp.hkg.yahoo.com</w:t>
        <w:br/>
        <w:t>202.001.232.006 w1.hkg.yahoo.com</w:t>
        <w:br/>
        <w:t>202.001.232.007 w2.hkg.yahoo.com</w:t>
        <w:br/>
        <w:t>202.001.232.008 s1.hkg.yahoo.com</w:t>
        <w:br/>
        <w:t>202.001.232.009 s2.hkg.yahoo.com</w:t>
        <w:br/>
        <w:t>202.001.232.010 a1.hkg.yahoo.com</w:t>
        <w:br/>
        <w:t>202.001.232.011 a2.hkg.yahoo.com</w:t>
        <w:br/>
        <w:t>202.001.232.012 a3.hkg.yahoo.com</w:t>
        <w:br/>
        <w:t>202.001.232.013 feed1.hkg.yahoo.com</w:t>
        <w:br/>
        <w:t>202.001.232.014 db1.hkg.yahoo.com</w:t>
        <w:br/>
        <w:t>202.001.232.015 tool1.hkg.yahoo.com</w:t>
        <w:br/>
        <w:t>202.001.232.016 pud101.hkg.yahoo.com</w:t>
        <w:br/>
        <w:t>202.001.232.017 pud102.hkg.yahoo.com</w:t>
        <w:br/>
        <w:t>202.001.232.018 pud201.hkg.yahoo.com</w:t>
        <w:br/>
        <w:t>202.001.232.019 pud202.hkg.yahoo.com</w:t>
        <w:br/>
        <w:t>202.001.232.020 e1.hkg.yahoo.com</w:t>
        <w:br/>
        <w:t>202.001.232.021 e2.hkg.yahoo.com</w:t>
        <w:br/>
        <w:t>202.001.232.022 w3.hkg.yahoo.com</w:t>
        <w:br/>
        <w:t>202.001.232.023 s3.hkg.yahoo.com</w:t>
        <w:br/>
        <w:t>202.001.232.024 web17001.mail.hkg.yahoo.com</w:t>
        <w:br/>
        <w:t>202.001.232.025 web17002.mail.hkg.yahoo.com</w:t>
        <w:br/>
        <w:t>202.001.232.026 web17003.mail.hkg.yahoo.com</w:t>
        <w:br/>
        <w:t>202.001.232.027 web17004.mail.hkg.yahoo.com</w:t>
        <w:br/>
        <w:t>202.001.232.028 web17005.mail.hkg.yahoo.com</w:t>
        <w:br/>
        <w:t>202.001.232.029 mix17001.mail.hkg.yahoo.com</w:t>
        <w:br/>
        <w:t>202.001.232.030 mix17002.mail.hkg.yahoo.com</w:t>
        <w:br/>
        <w:t>202.001.232.031 people17001.mail.hkg.yahoo.com</w:t>
        <w:br/>
        <w:t>202.001.232.032 people17002.mail.hkg.yahoo.com</w:t>
        <w:br/>
        <w:t>202.001.232.033 mta101.mail.hkg.yahoo.com</w:t>
        <w:br/>
        <w:t>202.001.232.034 mta102.mail.hkg.yahoo.com</w:t>
        <w:br/>
        <w:t>202.001.232.035 mta103.mail.hkg.yahoo.com</w:t>
        <w:br/>
        <w:t>202.001.232.036 antispam1.hkg.yahoo.com</w:t>
        <w:br/>
        <w:t>202.001.232.037 pop1.hkg.yahoo.com</w:t>
        <w:br/>
        <w:t>202.001.232.038 ns1.hkg.yahoo.com</w:t>
        <w:br/>
        <w:t>202.001.232.039 smtp1.hkg.yahoo.com</w:t>
        <w:br/>
        <w:t>202.001.232.040 ywatch1.hkg.yahoo.com</w:t>
        <w:br/>
        <w:t>202.001.232.041 pub1.finance.hkg.yahoo.com</w:t>
        <w:br/>
        <w:t>202.001.232.042 pub2.finance.hkg.yahoo.com</w:t>
        <w:br/>
        <w:t>202.001.232.043 q1.finance.hkg.yahoo.com</w:t>
        <w:br/>
        <w:t>202.001.232.044 q2.finance.hkg.yahoo.com</w:t>
        <w:br/>
        <w:t>202.001.232.045 f170.vip.mail.yahoo.com</w:t>
        <w:br/>
        <w:t>202.001.232.046 cgi1.hkg.yahoo.com</w:t>
        <w:br/>
        <w:t>202.001.232.047 cgi2.hkg.yahoo.com</w:t>
        <w:br/>
        <w:t>202.001.232.048 notify1.hkg.yahoo.com</w:t>
        <w:br/>
        <w:t>202.001.232.049 sh1.rmi.hkg.yahoo.com</w:t>
        <w:br/>
        <w:t>202.001.232.050 ck1.rmi.hkg.yahoo.com</w:t>
        <w:br/>
        <w:t>202.001.232.051 pt.rmi.hkg.yahoo.com</w:t>
        <w:br/>
        <w:t>202.001.232.052 trmi.rmi.hkg.yahoo.com</w:t>
        <w:br/>
        <w:t>202.001.232.053 rmi-backup.hkg.yahoo.com</w:t>
        <w:br/>
        <w:t>202.001.232.054 udbtest.hkg.yahoo.com</w:t>
        <w:br/>
        <w:t>202.001.232.055 broom.hkg.yahoo.com</w:t>
        <w:br/>
        <w:t>202.001.232.056 feed2.hkg.yahoo.com</w:t>
        <w:br/>
        <w:t>202.001.232.110 cgi.hkg.yahoo.com</w:t>
        <w:br/>
        <w:t>202.001.232.111 hk.vip.yahoo.com</w:t>
        <w:br/>
        <w:t>202.001.232.112 mobile3.hkg.yahoo.com</w:t>
        <w:br/>
        <w:t>202.001.232.113 notify2.hkg.yahoo.com</w:t>
        <w:br/>
        <w:t>202.001.232.114 mobile1.hkg.yahoo.com</w:t>
        <w:br/>
        <w:t>202.001.232.117 alteon2.hkg.yahoo.com</w:t>
        <w:br/>
        <w:t>202.001.232.118 alteon1.hkg.yahoo.com</w:t>
        <w:br/>
        <w:t>202.001.232.120 nfs17001.mail.hkg.yahoo.com</w:t>
        <w:br/>
        <w:t>202.001.232.225 office-router.hkg.yahoo.com</w:t>
        <w:br/>
        <w:t>202.001.232.227 liveencoder2.hkg.yahoo.com</w:t>
        <w:br/>
        <w:t>202.001.232.228 ufo.hkg.yahoo.com</w:t>
        <w:br/>
        <w:t>202.001.232.230 oadev.hkg.yahoo.com</w:t>
        <w:br/>
        <w:t>202.001.232.232 apc.hkg.yahoo.com</w:t>
        <w:br/>
        <w:t>202.001.232.234 stephen.hkg.yahoo.com</w:t>
        <w:br/>
        <w:t>202.001.232.235 kanhan.hkg.yahoo.com</w:t>
        <w:br/>
        <w:t>202.001.232.239 office-nat2.hkg.yahoo.com</w:t>
        <w:br/>
        <w:br/>
        <w:t>202.001.233.001 sar1.sg.yahoo.com</w:t>
        <w:br/>
        <w:t>202.001.233.002 sar2.sg.yahoo.com</w:t>
        <w:br/>
        <w:t>202.001.233.003 sar-hsrp.sg.yahoo.com</w:t>
        <w:br/>
        <w:t>202.001.233.005 html.sg.yahoo.com</w:t>
        <w:br/>
        <w:t>202.001.233.006 db1.sg.yahoo.com</w:t>
        <w:br/>
        <w:t>202.001.233.007 feed1.sg.yahoo.com</w:t>
        <w:br/>
        <w:t>202.001.233.008 tool1.sg.yahoo.com</w:t>
        <w:br/>
        <w:t>202.001.233.009 feeds.sg.yahoo.com</w:t>
        <w:br/>
        <w:t>202.001.233.012 a1.sg.yahoo.com</w:t>
        <w:br/>
        <w:t>202.001.233.013 a2.sg.yahoo.com</w:t>
        <w:br/>
        <w:t>202.001.233.014 a3.sg.yahoo.com</w:t>
        <w:br/>
        <w:t>202.001.233.015 www2.sg.yahoo.com</w:t>
        <w:br/>
        <w:t>202.001.233.016 www3.sg.yahoo.com</w:t>
        <w:br/>
        <w:t>202.001.233.017 www4.sg.yahoo.com</w:t>
        <w:br/>
        <w:t>202.001.233.018 www5.sg.yahoo.com</w:t>
        <w:br/>
        <w:t>202.001.233.019 www6.sg.yahoo.com</w:t>
        <w:br/>
        <w:t>202.001.233.020 www7.sg.yahoo.com</w:t>
        <w:br/>
        <w:t>202.001.233.023 ns7.sg.yahoo.com</w:t>
        <w:br/>
        <w:t>202.001.233.024 s1.sg.yahoo.com</w:t>
        <w:br/>
        <w:t>202.001.233.025 s2.sg.yahoo.com</w:t>
        <w:br/>
        <w:t>202.001.233.026 w9.sg.yahoo.com</w:t>
        <w:br/>
        <w:t>202.001.233.027 w10.sg.yahoo.com</w:t>
        <w:br/>
        <w:t>202.001.233.028 a4.sg.yahoo.com</w:t>
        <w:br/>
        <w:t>202.001.233.029 w11.sg.yahoo.com</w:t>
        <w:br/>
        <w:t>202.001.233.030 w12.sg.yahoo.com</w:t>
        <w:br/>
        <w:t>202.001.234.001 sar1.tpe.yahoo.com</w:t>
        <w:br/>
        <w:t>202.001.234.002 sar2.tpe.yahoo.com</w:t>
        <w:br/>
        <w:t>202.001.234.004 ns2.tpe.yahoo.com</w:t>
        <w:br/>
        <w:t>202.001.234.005 UNKNOWN.yahoo.com</w:t>
        <w:br/>
        <w:t>202.001.234.006 w1.tpe.yahoo.com</w:t>
        <w:br/>
        <w:t>202.001.234.007 w2.tpe.yahoo.com</w:t>
        <w:br/>
        <w:t>202.001.234.008 w3.tpe.yahoo.com</w:t>
        <w:br/>
        <w:t>202.001.234.009 s1.tpe.yahoo.com</w:t>
        <w:br/>
        <w:t>202.001.234.010 s2.tpe.yahoo.com</w:t>
        <w:br/>
        <w:t>202.001.234.011 s3.tpe.yahoo.com</w:t>
        <w:br/>
        <w:t>202.001.234.012 a1.tpe.yahoo.com</w:t>
        <w:br/>
        <w:t>202.001.234.013 a2.tpe.yahoo.com</w:t>
        <w:br/>
        <w:t>202.001.234.014 a3.tpe.yahoo.com</w:t>
        <w:br/>
        <w:t>202.001.234.015 feed1.tpe.yahoo.com</w:t>
        <w:br/>
        <w:t>202.001.234.016 db1.tpe.yahoo.com</w:t>
        <w:br/>
        <w:t>202.001.234.017 tool1.tpe.yahoo.com</w:t>
        <w:br/>
        <w:t>202.001.234.018 pud101.tpe.yahoo.com</w:t>
        <w:br/>
        <w:t>202.001.234.019 pud102.tpe.yahoo.com</w:t>
        <w:br/>
        <w:t>202.001.234.020 pud201.tpe.yahoo.com</w:t>
        <w:br/>
        <w:t>202.001.234.021 pud202.tpe.yahoo.com</w:t>
        <w:br/>
        <w:t>202.001.234.022 e1.tpe.yahoo.com</w:t>
        <w:br/>
        <w:t>202.001.234.024 web16001.mail.tpe.yahoo.com</w:t>
        <w:br/>
        <w:t>202.001.234.025 web16002.mail.tpe.yahoo.com</w:t>
        <w:br/>
        <w:t>202.001.234.026 web16003.mail.tpe.yahoo.com</w:t>
        <w:br/>
        <w:t>202.001.234.027 pop001.mail.tpe.yahoo.com</w:t>
        <w:br/>
        <w:t>202.001.234.028 pop002.mail.tpe.yahoo.com</w:t>
        <w:br/>
        <w:t>202.001.234.029 mix16001.mail.tpe.yahoo.com</w:t>
        <w:br/>
        <w:t>202.001.234.030 mix16002.mail.tpe.yahoo.com</w:t>
        <w:br/>
        <w:t>202.001.234.031 people16001.mail.tpe.yahoo.com</w:t>
        <w:br/>
        <w:t>202.001.234.032 people16002.mail.tpe.yahoo.com</w:t>
        <w:br/>
        <w:t>202.001.234.033 mta101.mail.tpe.yahoo.com</w:t>
        <w:br/>
        <w:t>202.001.234.034 mta102.mail.tpe.yahoo.com</w:t>
        <w:br/>
        <w:t>202.001.234.035 mta103.mail.tpe.yahoo.com</w:t>
        <w:br/>
        <w:t>202.001.234.036 jake.tpe.yahoo.com</w:t>
        <w:br/>
        <w:t>202.001.234.037 oa1.tpe.yahoo.com</w:t>
        <w:br/>
        <w:t>202.001.234.038 oa2.tpe.yahoo.com</w:t>
        <w:br/>
        <w:t>202.001.234.039 ext1ad.tpe.yahoo.com</w:t>
        <w:br/>
        <w:t>202.001.234.040 pub1.finance.tpe.yahoo.com</w:t>
        <w:br/>
        <w:t>202.001.234.041 pub2.finance.tpe.yahoo.com</w:t>
        <w:br/>
        <w:t>202.001.234.042 q1.finance.tpe.yahoo.com</w:t>
        <w:br/>
        <w:t>202.001.234.043 q2.finance.tpe.yahoo.com</w:t>
        <w:br/>
        <w:t>202.001.234.044 broom.tpe.yahoo.com</w:t>
        <w:br/>
        <w:t>202.001.234.045 feed2.tpe.yahoo.com</w:t>
        <w:br/>
        <w:t>202.001.234.046 dns1.tpe.yahoo.com</w:t>
        <w:br/>
        <w:t>202.001.234.048 smtp001.mail.tpe.yahoo.com</w:t>
        <w:br/>
        <w:t>202.001.234.050 a4.tpe.yahoo.com</w:t>
        <w:br/>
        <w:t>202.001.234.052 a6.tpe.yahoo.com</w:t>
        <w:br/>
        <w:t>202.001.234.054 ext1.tpe.yahoo.com</w:t>
        <w:br/>
        <w:t>202.001.234.056 ext3.tpe.yahoo.com</w:t>
        <w:br/>
        <w:t>202.001.234.058 ext5.tpe.yahoo.com</w:t>
        <w:br/>
        <w:t>202.001.234.060 ext7.tpe.yahoo.com</w:t>
        <w:br/>
        <w:t>202.001.234.062 ext9.tpe.yahoo.com</w:t>
        <w:br/>
        <w:t>202.001.234.064 ext11.tpe.yahoo.com</w:t>
        <w:br/>
        <w:t>202.001.234.066 dns2.tpe.yahoo.com</w:t>
        <w:br/>
        <w:t>202.001.234.068 f160.mail.yahoo.com</w:t>
        <w:br/>
        <w:t>202.001.234.070 ext12.tpe.yahoo.com</w:t>
        <w:br/>
        <w:t>202.001.234.072 ext14.tpe.yahoo.com</w:t>
        <w:br/>
        <w:t>202.001.234.074 ext16.tpe.yahoo.com</w:t>
        <w:br/>
        <w:t>202.001.234.076 a7.tpe.yahoo.com</w:t>
        <w:br/>
        <w:t>202.001.234.078 mta104.mail.tpe.yahoo.com</w:t>
        <w:br/>
        <w:t>202.001.234.080 sh1.tpe.rmi.yahoo.com</w:t>
        <w:br/>
        <w:t>202.001.234.082 trmi.tpe.rmi.yahoo.com</w:t>
        <w:br/>
        <w:t>202.001.234.084 web16005.mail.tpe.yahoo.com</w:t>
        <w:br/>
        <w:t>202.001.234.091 w4.tpe.yahoo.com</w:t>
        <w:br/>
        <w:t>202.001.234.092 w5.tpe.yahoo.com</w:t>
        <w:br/>
        <w:t>202.001.234.093 w6.tpe.yahoo.com</w:t>
        <w:br/>
        <w:t>202.001.234.094 feed3.tpe.yahoo.com</w:t>
        <w:br/>
        <w:t>202.001.234.095 w7.tpe.yahoo.com</w:t>
        <w:br/>
        <w:t>202.001.234.096 w8.tpe.yahoo.com</w:t>
        <w:br/>
        <w:t>202.001.234.098 w10.tpe.yahoo.com</w:t>
        <w:br/>
        <w:t>202.001.234.114 s7.tpe.yahoo.com</w:t>
        <w:br/>
        <w:t>202.001.234.116 s4.tpe.yahoo.com</w:t>
        <w:br/>
        <w:t>202.001.234.118 s5.tpe.yahoo.com</w:t>
        <w:br/>
        <w:t>202.001.234.122 nfs16101.mail.tpe.yahoo.com</w:t>
        <w:br/>
        <w:t>202.001.234.124 alteon2.tpe.yahoo.com</w:t>
        <w:br/>
        <w:t>202.001.234.125 alteon1.tpe.yahoo.com</w:t>
        <w:br/>
        <w:t>202.001.234.126 sar-hsrp2.tpe.yahoo.com</w:t>
        <w:br/>
        <w:br/>
        <w:t>204.071.177.018 mb12.yahoo.com</w:t>
        <w:br/>
        <w:t>204.071.177.019 mb13.yahoo.com</w:t>
        <w:br/>
        <w:t>204.071.177.020 udb22.yahoo.com</w:t>
        <w:br/>
        <w:t>204.071.177.021 udb23.yahoo.com</w:t>
        <w:br/>
        <w:t>204.071.177.022 udb24.yahoo.com</w:t>
        <w:br/>
        <w:t>204.071.177.023 cnv1.msg.yahoo.com</w:t>
        <w:br/>
        <w:t>204.071.177.024 cnv2.msg.yahoo.com</w:t>
        <w:br/>
        <w:t>204.071.177.025 u1.ac.yahoo.com</w:t>
        <w:br/>
        <w:t>204.071.177.026 u2.ac.yahoo.com</w:t>
        <w:br/>
        <w:t>204.071.177.027 cweb1.yahoo.com</w:t>
        <w:br/>
        <w:t>204.071.177.028 cweb2.yahoo.com</w:t>
        <w:br/>
        <w:t>204.071.177.029 cweb3.yahoo.com</w:t>
        <w:br/>
        <w:t>204.071.177.030 cweb4.yahoo.com</w:t>
        <w:br/>
        <w:t>204.071.177.033 ns.yahoo.com</w:t>
        <w:br/>
        <w:t>204.071.177.034 ns-internal.yahoo.com</w:t>
        <w:br/>
        <w:t>204.071.177.035 cs5.yahoo.com</w:t>
        <w:br/>
        <w:t>204.071.177.036 cs6.old.yahoo.com</w:t>
        <w:br/>
        <w:t>204.071.177.038 cs7.old.yahoo.com</w:t>
        <w:br/>
        <w:t>204.071.177.039 mm1.msg.yahoo.com</w:t>
        <w:br/>
        <w:t>204.071.177.041 a1.yahoo.com</w:t>
        <w:br/>
        <w:t>204.071.177.042 a2.yahoo.com</w:t>
        <w:br/>
        <w:t>204.071.177.089 sissy.yahoo.com</w:t>
        <w:br/>
        <w:t>204.071.177.252 sn177.bas2-m.snv.yahoo.com</w:t>
        <w:br/>
        <w:t>204.071.177.253 sn177.bas1-m.snv.yahoo.com</w:t>
        <w:br/>
        <w:br/>
        <w:t>204.071.188.026 mail1.feed.yahoo.com</w:t>
        <w:br/>
        <w:t>204.071.188.027 mail2.feed.yahoo.com</w:t>
        <w:br/>
        <w:t>204.071.188.062 snp.quote.snv.yahoo.com</w:t>
        <w:br/>
        <w:t>204.071.188.066 openfind5.yahoo.com</w:t>
        <w:br/>
        <w:t>204.071.188.067 openfind1.yahoo.com</w:t>
        <w:br/>
        <w:t>204.071.188.068 openfind2.yahoo.com</w:t>
        <w:br/>
        <w:t>204.071.188.069 openfind3.yahoo.com</w:t>
        <w:br/>
        <w:t>204.071.188.070 openfind4.yahoo.com</w:t>
        <w:br/>
        <w:t>204.071.188.071 openfind6.yahoo.com</w:t>
        <w:br/>
        <w:t>204.071.188.072 s4.in.yahoo.com</w:t>
        <w:br/>
        <w:t>204.071.188.073 w4.in.yahoo.com</w:t>
        <w:br/>
        <w:t>204.071.188.074 gas1.phone.yahoo.com</w:t>
        <w:br/>
        <w:t>204.071.188.075 supernova.yahoo.com</w:t>
        <w:br/>
        <w:t>204.071.188.076 np.yahoo.com</w:t>
        <w:br/>
        <w:t>204.071.188.080 UNKNOWN.yahoo.com</w:t>
        <w:br/>
        <w:t>204.071.188.081 UNKNOWN.yahoo.com</w:t>
        <w:br/>
        <w:t>204.071.188.155 interpix-vip.yahoo.com</w:t>
        <w:br/>
        <w:t>204.071.188.212 oa2.yahoo.com</w:t>
        <w:br/>
        <w:t>204.071.188.253 foundry1.flaky.snv.yahoo.com</w:t>
        <w:br/>
        <w:t>204.071.188.254 portal.yahoo.com</w:t>
        <w:br/>
        <w:br/>
        <w:t>204.071.200.016 et.old-ip.yahoo.com</w:t>
        <w:br/>
        <w:t>204.071.200.017 ppt.old-ip.yahoo.com</w:t>
        <w:br/>
        <w:t>204.071.200.018 pet.old-ip.yahoo.com</w:t>
        <w:br/>
        <w:t>204.071.200.019 bkt.old-ip.yahoo.com</w:t>
        <w:br/>
        <w:t>204.071.200.020 prs8.yahoo.com</w:t>
        <w:br/>
        <w:t>204.071.200.021 fs1.msg.yahoo.com</w:t>
        <w:br/>
        <w:t>204.071.200.022 p3.pf.yahoo.com</w:t>
        <w:br/>
        <w:t>204.071.200.023 p2.pf.yahoo.com</w:t>
        <w:br/>
        <w:t>204.071.200.024 p1.pf.yahoo.com</w:t>
        <w:br/>
        <w:t>204.071.200.025 found6.snv.yahoo.com</w:t>
        <w:br/>
        <w:t>204.071.200.026 tx2.ac.yahoo.com</w:t>
        <w:br/>
        <w:t>204.071.200.027 tx1.ac.yahoo.com</w:t>
        <w:br/>
        <w:t>204.071.200.029 web3208.mail.yahoo.com</w:t>
        <w:br/>
        <w:t>204.071.200.031 l1.ac.yahoo.com</w:t>
        <w:br/>
        <w:t>204.071.200.032 betsy.yahoo.com</w:t>
        <w:br/>
        <w:t>204.071.200.033 ns1.yahoo.com</w:t>
        <w:br/>
        <w:t>204.071.200.034 dns1.snv.yahoo.com</w:t>
        <w:br/>
        <w:t>204.071.200.035 redline.yahoo.com</w:t>
        <w:br/>
        <w:t>204.071.200.036 dl3.yahoo.com</w:t>
        <w:br/>
        <w:t>204.071.200.037 dl4.yahoo.com</w:t>
        <w:br/>
        <w:t>204.071.200.038 wire.sv.yahoo.com</w:t>
        <w:br/>
        <w:t>204.071.200.039 sh29.us.rmi.yahoo.com</w:t>
        <w:br/>
        <w:t>204.071.200.040 sh30.us.rmi.yahoo.com</w:t>
        <w:br/>
        <w:t>204.071.200.041 ac1.yahoo.com</w:t>
        <w:br/>
        <w:t>204.071.200.042 e20.yahoo.com</w:t>
        <w:br/>
        <w:t>204.071.200.043 a21.mdb.yahoo.com</w:t>
        <w:br/>
        <w:t>204.071.200.044 a22.mdb.yahoo.com</w:t>
        <w:br/>
        <w:t>204.071.200.045 a5.yahoo.com</w:t>
        <w:br/>
        <w:t>204.071.200.046 a6.yahoo.com</w:t>
        <w:br/>
        <w:t>204.071.200.047 screen1.yahoo.com</w:t>
        <w:br/>
        <w:t>204.071.200.048 pub2.quote.yahoo.com</w:t>
        <w:br/>
        <w:t>204.071.200.050 feed.sports.yahoo.com</w:t>
        <w:br/>
        <w:t>204.071.200.051 admon1.yahoo.com</w:t>
        <w:br/>
        <w:t>204.071.200.052 um3.yahoo.com</w:t>
        <w:br/>
        <w:t>204.071.200.054 cs8.msg.yahoo.com</w:t>
        <w:br/>
        <w:t>204.071.200.055 cs2.msg.yahoo.com</w:t>
        <w:br/>
        <w:t>204.071.200.056 cs3.yahoo.com</w:t>
        <w:br/>
        <w:t>204.071.200.057 cs4.msg.yahoo.com</w:t>
        <w:br/>
        <w:t>204.071.200.058 rbes2.msg.yahoo.com</w:t>
        <w:br/>
        <w:t>204.071.200.059 rbes3.msg.yahoo.com</w:t>
        <w:br/>
        <w:t>204.071.200.060 rbes4.msg.yahoo.com</w:t>
        <w:br/>
        <w:t>204.071.200.061 rbes5.msg.yahoo.com</w:t>
        <w:br/>
        <w:t>204.071.200.062 uds3.yahoo.com</w:t>
        <w:br/>
        <w:t>204.071.200.063 w5.ca.yahoo.com</w:t>
        <w:br/>
        <w:t>204.071.200.064 w6.ca.yahoo.com</w:t>
        <w:br/>
        <w:t>204.071.200.065 e19.yahoo.com</w:t>
        <w:br/>
        <w:t>204.071.200.066 www1.yahoo.com</w:t>
        <w:br/>
        <w:t>204.071.200.067 www2.yahoo.com</w:t>
        <w:br/>
        <w:t>204.071.200.068 www3.yahoo.com</w:t>
        <w:br/>
        <w:t>204.071.200.069 www4.yahoo.com</w:t>
        <w:br/>
        <w:t>204.071.200.070 l2.ac.yahoo.com</w:t>
        <w:br/>
        <w:t>204.071.200.071 cs2.chat.yahoo.com</w:t>
        <w:br/>
        <w:t>204.071.200.072 www7.yahoo.com</w:t>
        <w:br/>
        <w:t>204.071.200.073 rest6.yahoo.com</w:t>
        <w:br/>
        <w:t>204.071.200.074 www9.yahoo.com</w:t>
        <w:br/>
        <w:t>204.071.200.075 www10.yahoo.com</w:t>
        <w:br/>
        <w:t>204.071.200.076 sh3.yahoo.com</w:t>
        <w:br/>
        <w:t>204.071.200.079 fan6.yahoo.com</w:t>
        <w:br/>
        <w:t>204.071.200.080 feed1.ye.yahoo.com</w:t>
        <w:br/>
        <w:t>204.071.200.081 feed2.ye.yahoo.com</w:t>
        <w:br/>
        <w:t>204.071.200.082 taxship2.store.yahoo.com</w:t>
        <w:br/>
        <w:t>204.071.200.086 p9.msg.yahoo.com</w:t>
        <w:br/>
        <w:t>204.071.200.087 nanny.yahoo.com</w:t>
        <w:br/>
        <w:t>204.071.200.088 rs2.chat.yahoo.com</w:t>
        <w:br/>
        <w:t>204.071.200.089 p7.chat.yahoo.com</w:t>
        <w:br/>
        <w:t>204.071.200.090 um2.msg.yahoo.com</w:t>
        <w:br/>
        <w:t>204.071.200.092 cs1.chat.yahoo.com</w:t>
        <w:br/>
        <w:t>204.071.200.093 rs1.chat.yahoo.com</w:t>
        <w:br/>
        <w:t>204.071.200.094 rm1.chat.yahoo.com</w:t>
        <w:br/>
        <w:t>204.071.200.095 p6.chat.yahoo.com</w:t>
        <w:br/>
        <w:t>204.071.200.097 udb3.yahoo.com</w:t>
        <w:br/>
        <w:t>204.071.200.098 add3.yahoo.com</w:t>
        <w:br/>
        <w:t>204.071.200.100 a19.mdb.yahoo.com</w:t>
        <w:br/>
        <w:t>204.071.200.101 a20.mdb.yahoo.com</w:t>
        <w:br/>
        <w:t>204.071.200.103 s2.yahoo.com</w:t>
        <w:br/>
        <w:t>204.071.200.110 UNKNOWN.yahoo.com</w:t>
        <w:br/>
        <w:t>204.071.200.112 p16.yahoo.com</w:t>
        <w:br/>
        <w:t>204.071.200.113 p1.yes.yahoo.com</w:t>
        <w:br/>
        <w:t>204.071.200.114 e13.yahoo.com</w:t>
        <w:br/>
        <w:t>204.071.200.115 UNKNOWN.yahoo.com</w:t>
        <w:br/>
        <w:t>204.071.200.116 s1.news.yahoo.com</w:t>
        <w:br/>
        <w:t>204.071.200.117 vi1.yahoo.com</w:t>
        <w:br/>
        <w:t>204.071.200.120 p8.chat.yahoo.com</w:t>
        <w:br/>
        <w:t>204.071.200.124 s23.yahoo.com</w:t>
        <w:br/>
        <w:t>204.071.200.125 s24.yahoo.com</w:t>
        <w:br/>
        <w:t>204.071.200.129 e14.yahoo.com</w:t>
        <w:br/>
        <w:t>204.071.200.132 a13.mdb.yahoo.com</w:t>
        <w:br/>
        <w:t>204.071.200.134 uds2.yahoo.com</w:t>
        <w:br/>
        <w:t>204.071.200.135 p1.play.yahoo.com</w:t>
        <w:br/>
        <w:t>204.071.200.137 es11.msg.yahoo.com</w:t>
        <w:br/>
        <w:t>204.071.200.138 cs3.chat.yahoo.com</w:t>
        <w:br/>
        <w:t>204.071.200.139 w1.esp.yahoo.com</w:t>
        <w:br/>
        <w:t>204.071.200.143 cindex2.yahoo.com</w:t>
        <w:br/>
        <w:t>204.071.200.144 rs3.chat.yahoo.com</w:t>
        <w:br/>
        <w:t>204.071.200.145 l3.ac.yahoo.com</w:t>
        <w:br/>
        <w:t>204.071.200.148 a14.mdb.yahoo.com</w:t>
        <w:br/>
        <w:t>204.071.200.152 a5.mdb.yahoo.com</w:t>
        <w:br/>
        <w:t>204.071.200.153 p10.msg.yahoo.com</w:t>
        <w:br/>
        <w:t>204.071.200.156 e1.clubs.yahoo.com</w:t>
        <w:br/>
        <w:t>204.071.200.158 UNKNOWN.yahoo.com</w:t>
        <w:br/>
        <w:t>204.071.200.164 es8.old-ip.yahoo.com</w:t>
        <w:br/>
        <w:t>204.071.200.165 fx1.old-ip.yahoo.com</w:t>
        <w:br/>
        <w:t>204.071.200.166 fan7.old-ip.yahoo.com</w:t>
        <w:br/>
        <w:t>204.071.200.169 fan8.old-ip.yahoo.com</w:t>
        <w:br/>
        <w:t>204.071.200.170 d1.old-ip.yahoo.com</w:t>
        <w:br/>
        <w:t>204.071.200.172 e2.clubs.old-ip.yahoo.com</w:t>
        <w:br/>
        <w:t>204.071.200.173 macro1.yahoo.com</w:t>
        <w:br/>
        <w:t>204.071.200.174 s17.yahoo.com</w:t>
        <w:br/>
        <w:t>204.071.200.176 pdb1.old-ip.yahoo.com</w:t>
        <w:br/>
        <w:t>204.071.200.178 wire3.snv.old-ip.yahoo.com</w:t>
        <w:br/>
        <w:t>204.071.200.180 a11.mdb.old-ip.yahoo.com</w:t>
        <w:br/>
        <w:t>204.071.200.181 a12.mdb.yahoo.com</w:t>
        <w:br/>
        <w:t>204.071.200.182 um4.old-ip.yahoo.com</w:t>
        <w:br/>
        <w:t>204.071.200.185 tx2.old-ip.yahoo.com</w:t>
        <w:br/>
        <w:t>204.071.200.188 cs4.chat.old-ip.yahoo.com</w:t>
        <w:br/>
        <w:t>204.071.200.194 dq1.shop.old-ip.yahoo.com</w:t>
        <w:br/>
        <w:t>204.071.200.195 cm1.shop.old-ip.yahoo.com</w:t>
        <w:br/>
        <w:t>204.071.200.196 cm2.shop.old-ip.yahoo.com</w:t>
        <w:br/>
        <w:t>204.071.200.199 a10.old-ip.yahoo.com</w:t>
        <w:br/>
        <w:t>204.071.200.200 a11.old-ip.yahoo.com</w:t>
        <w:br/>
        <w:t>204.071.200.201 dq2.shop.old-ip.yahoo.com</w:t>
        <w:br/>
        <w:t>204.071.200.202 d2.old-ip.yahoo.com</w:t>
        <w:br/>
        <w:t>204.071.200.203 d3.old-ip.yahoo.com</w:t>
        <w:br/>
        <w:t>204.071.200.204 d4.old-ip.yahoo.com</w:t>
        <w:br/>
        <w:t>204.071.200.210 a12.old-ip.yahoo.com</w:t>
        <w:br/>
        <w:t>204.071.200.211 rs4.chat.old-ip.yahoo.com</w:t>
        <w:br/>
        <w:t>204.071.200.212 rs5.chat.old-ip.yahoo.com</w:t>
        <w:br/>
        <w:t>204.071.200.215 pdb2.old-ip.yahoo.com</w:t>
        <w:br/>
        <w:t>204.071.200.217 i1.old-ip.yahoo.com</w:t>
        <w:br/>
        <w:t>204.071.200.221 yog7.old-ip.yahoo.com</w:t>
        <w:br/>
        <w:t>204.071.200.225 yog9.old-ip.yahoo.com</w:t>
        <w:br/>
        <w:t>204.071.200.226 gc3.old-ip.yahoo.com</w:t>
        <w:br/>
        <w:t>204.071.200.228 b5.mdb.yahoo.com</w:t>
        <w:br/>
        <w:t>204.071.200.229 yog10.old-ip.yahoo.com</w:t>
        <w:br/>
        <w:t>204.071.200.230 feed-rtr1.yahoo.com</w:t>
        <w:br/>
        <w:t>204.071.200.231 s2.news.old-ip.yahoo.com</w:t>
        <w:br/>
        <w:t>204.071.200.232 ac2.old-ip.yahoo.com</w:t>
        <w:br/>
        <w:t>204.071.200.235 dq3.shop.old-ip.yahoo.com</w:t>
        <w:br/>
        <w:t>204.071.200.236 dq4.shop.old-ip.yahoo.com</w:t>
        <w:br/>
        <w:t>204.071.200.241 img1.old-ip.yahoo.com</w:t>
        <w:br/>
        <w:t>204.071.200.243 img3.old-ip.yahoo.com</w:t>
        <w:br/>
        <w:t>204.071.200.244 img4.old-ip.yahoo.com</w:t>
        <w:br/>
        <w:t>204.071.200.245 img5.old-ip.yahoo.com</w:t>
        <w:br/>
        <w:t>204.071.200.247 img7.old-ip.yahoo.com</w:t>
        <w:br/>
        <w:t>204.071.200.249 rest7.old-ip.yahoo.com</w:t>
        <w:br/>
        <w:t>204.071.200.251 hop1b.yahoo.com</w:t>
        <w:br/>
        <w:t>204.071.200.253 hop1.yahoo.com</w:t>
        <w:br/>
        <w:t>204.071.200.254 promo1.yahoo.com</w:t>
        <w:br/>
        <w:t>204.071.201.002 adext1.yahoo.com</w:t>
        <w:br/>
        <w:t>204.071.201.003 sprint-hop1.yahoo.com</w:t>
        <w:br/>
        <w:t>204.071.201.004 cdb3.yahoo.com</w:t>
        <w:br/>
        <w:t>204.071.201.005 p3.yahoo.com</w:t>
        <w:br/>
        <w:t>204.071.201.006 rc4.old-ip.yahoo.com</w:t>
        <w:br/>
        <w:t>204.071.201.007 rc3.old-ip.yahoo.com</w:t>
        <w:br/>
        <w:t>204.071.201.008 found1.snv.yahoo.com</w:t>
        <w:br/>
        <w:t>204.071.201.009 found2.snv.yahoo.com</w:t>
        <w:br/>
        <w:t>204.071.201.010 dog1.yahoo.com</w:t>
        <w:br/>
        <w:t>204.071.201.011 mobile2.yahoo.com</w:t>
        <w:br/>
        <w:t>204.071.201.012 fs2.msg.yahoo.com</w:t>
        <w:br/>
        <w:t>204.071.201.013 e18-yes-edit.yahoo.com</w:t>
        <w:br/>
        <w:t>204.071.201.014 q1.ads.yahoo.com</w:t>
        <w:br/>
        <w:t>204.071.201.015 cweb6.yahoo.com</w:t>
        <w:br/>
        <w:t>204.071.201.016 www3.yahooligans.old-ip.yahoo.com</w:t>
        <w:br/>
        <w:t>204.071.201.017 www4.yahooligans.old-ip.yahoo.com</w:t>
        <w:br/>
        <w:t>204.071.201.018 e19-yes-edit.yahoo.com</w:t>
        <w:br/>
        <w:t>204.071.201.019 i6.ac.yahoo.com</w:t>
        <w:br/>
        <w:t>204.071.201.020 udb15.yahoo.com</w:t>
        <w:br/>
        <w:t>204.071.201.021 udb16.yahoo.com</w:t>
        <w:br/>
        <w:t>204.071.201.022 udb17.yahoo.com</w:t>
        <w:br/>
        <w:t>204.071.201.024 web3301.mail.yahoo.com</w:t>
        <w:br/>
        <w:t>204.071.201.025 web3302.mail.yahoo.com</w:t>
        <w:br/>
        <w:t>204.071.201.029 wire2.sv.yahoo.com</w:t>
        <w:br/>
        <w:t>204.071.201.030 p15.yahoo.com</w:t>
        <w:br/>
        <w:t>204.071.201.032 test2.bills.secure.yahoo.com</w:t>
        <w:br/>
        <w:t>204.071.201.033 feed1.sports.yahoo.com</w:t>
        <w:br/>
        <w:t>204.071.201.034 dns2.snv.yahoo.com</w:t>
        <w:br/>
        <w:t>204.071.201.035 tool1.snv.yahoo.com</w:t>
        <w:br/>
        <w:t>204.071.201.036 v9.yahoo.com</w:t>
        <w:br/>
        <w:t>204.071.201.037 mum1.msg.yahoo.com</w:t>
        <w:br/>
        <w:t>204.071.201.038 mobile1.yahoo.com</w:t>
        <w:br/>
        <w:t>204.071.201.039 gc1.yahoo.com</w:t>
        <w:br/>
        <w:t>204.071.201.041 pl1.yahoo.com</w:t>
        <w:br/>
        <w:t>204.071.201.042 fan1.yahoo.com</w:t>
        <w:br/>
        <w:t>204.071.201.043 fan2.yahoo.com</w:t>
        <w:br/>
        <w:t>204.071.201.044 fan3.yahoo.com</w:t>
        <w:br/>
        <w:t>204.071.201.045 a15.mdb.yahoo.com</w:t>
        <w:br/>
        <w:t>204.071.201.046 p1.chat.yahoo.com</w:t>
        <w:br/>
        <w:t>204.071.201.047 p2.chat.yahoo.com</w:t>
        <w:br/>
        <w:t>204.071.201.048 p3.chat.yahoo.com</w:t>
        <w:br/>
        <w:t>204.071.201.049 p4.chat.yahoo.com</w:t>
        <w:br/>
        <w:t>204.071.201.050 rm2.chat.yahoo.com</w:t>
        <w:br/>
        <w:t>204.071.201.051 pub3.quote.yahoo.com</w:t>
        <w:br/>
        <w:t>204.071.201.052 oa2.hk.yahoo.com</w:t>
        <w:br/>
        <w:t>204.071.201.053 um1.yahoo.com</w:t>
        <w:br/>
        <w:t>204.071.201.054 w2.esp.yahoo.com</w:t>
        <w:br/>
        <w:t>204.071.201.055 oa5.bsd.yahoo.com</w:t>
        <w:br/>
        <w:t>204.071.201.056 oa1.hk.yahoo.com</w:t>
        <w:br/>
        <w:t>204.071.201.059 um5.yahoo.com</w:t>
        <w:br/>
        <w:t>204.071.201.060 w2.chinese.yahoo.com</w:t>
        <w:br/>
        <w:t>204.071.201.061 w4.chinese.yahoo.com</w:t>
        <w:br/>
        <w:t>204.071.201.062 s2.chinese.yahoo.com</w:t>
        <w:br/>
        <w:t>204.071.201.063 s4.chinese.yahoo.com</w:t>
        <w:br/>
        <w:t>204.071.201.064 w2.tw.yahoo.com</w:t>
        <w:br/>
        <w:t>204.071.201.065 w4.tw.yahoo.com</w:t>
        <w:br/>
        <w:t>204.071.201.066 a16.mdb.yahoo.com</w:t>
        <w:br/>
        <w:t>204.071.201.067 fan15.yahoo.com</w:t>
        <w:br/>
        <w:t>204.071.201.068 fan16.yahoo.com</w:t>
        <w:br/>
        <w:t>204.071.201.069 fan17.yahoo.com</w:t>
        <w:br/>
        <w:t>204.071.201.070 fan18.yahoo.com</w:t>
        <w:br/>
        <w:t>204.071.201.071 fan19.yahoo.com</w:t>
        <w:br/>
        <w:t>204.071.201.072 fan20.yahoo.com</w:t>
        <w:br/>
        <w:t>204.071.201.073 ywatch0k.snv.yahoo.com</w:t>
        <w:br/>
        <w:t>204.071.201.074 db1.finance.yahoo.com</w:t>
        <w:br/>
        <w:t>204.071.201.076 flow1.snv.yahoo.com</w:t>
        <w:br/>
        <w:t>204.071.201.079 nfs-spare.snv.yahoo.com</w:t>
        <w:br/>
        <w:t>204.071.201.081 um6.yahoo.com</w:t>
        <w:br/>
        <w:t>204.071.201.082 e18.yahoo.com</w:t>
        <w:br/>
        <w:t>204.071.201.083 udb5.yahoo.com</w:t>
        <w:br/>
        <w:t>204.071.201.084 udb4.yahoo.com</w:t>
        <w:br/>
        <w:t>204.071.201.085 udb1.yahoo.com</w:t>
        <w:br/>
        <w:t>204.071.201.086 udb2.yahoo.com</w:t>
        <w:br/>
        <w:t>204.071.201.087 udb6.yahoo.com</w:t>
        <w:br/>
        <w:t>204.071.201.088 udb7.yahoo.com</w:t>
        <w:br/>
        <w:t>204.071.201.090 fm2.msg.yahoo.com</w:t>
        <w:br/>
        <w:t>204.071.201.091 e7.yahoo.com</w:t>
        <w:br/>
        <w:t>204.071.201.092 udb9.yahoo.com</w:t>
        <w:br/>
        <w:t>204.071.201.093 udb10.yahoo.com</w:t>
        <w:br/>
        <w:t>204.071.201.094 e8.yahoo.com</w:t>
        <w:br/>
        <w:t>204.071.201.095 um8.msg.yahoo.com</w:t>
        <w:br/>
        <w:t>204.071.201.096 e9.yahoo.com</w:t>
        <w:br/>
        <w:t>204.071.201.097 e5.yahoo.com</w:t>
        <w:br/>
        <w:t>204.071.201.098 e4.yahoo.com</w:t>
        <w:br/>
        <w:t>204.071.201.100 cs5.msg.yahoo.com</w:t>
        <w:br/>
        <w:t>204.071.201.101 yog11.yahoo.com</w:t>
        <w:br/>
        <w:t>204.071.201.102 yog12.yahoo.com</w:t>
        <w:br/>
        <w:t>204.071.201.103 yog13.yahoo.com</w:t>
        <w:br/>
        <w:t>204.071.201.104 yog14.yahoo.com</w:t>
        <w:br/>
        <w:t>204.071.201.105 m11.yahoo.com</w:t>
        <w:br/>
        <w:t>204.071.201.106 prs5.yahoo.com</w:t>
        <w:br/>
        <w:t>204.071.201.109 m9.yahoo.com</w:t>
        <w:br/>
        <w:t>204.071.201.110 gadb101.play.yahoo.com</w:t>
        <w:br/>
        <w:t>204.071.201.111 a18.mdb.yahoo.com</w:t>
        <w:br/>
        <w:t>204.071.201.112 bulk1.yahoo.com</w:t>
        <w:br/>
        <w:t>204.071.201.113 gadb102.play.yahoo.com</w:t>
        <w:br/>
        <w:t>204.071.201.114 yy3.yahoo.com</w:t>
        <w:br/>
        <w:t>204.071.201.115 feed1.news.yahoo.com</w:t>
        <w:br/>
        <w:t>204.071.201.116 proc1.finance.yahoo.com</w:t>
        <w:br/>
        <w:t>204.071.201.117 feed1.finance.yahoo.com</w:t>
        <w:br/>
        <w:t>204.071.201.118 w1.ca.yahoo.com</w:t>
        <w:br/>
        <w:t>204.071.201.119 w2.ca.yahoo.com</w:t>
        <w:br/>
        <w:t>204.071.201.120 s1.ca.yahoo.com</w:t>
        <w:br/>
        <w:t>204.071.201.121 s2.ca.yahoo.com</w:t>
        <w:br/>
        <w:t>204.071.201.122 ezventure.yahoo.com</w:t>
        <w:br/>
        <w:t>204.071.201.123 e10.yahoo.com</w:t>
        <w:br/>
        <w:t>204.071.201.124 notify1.yahoo.com</w:t>
        <w:br/>
        <w:t>204.071.201.125 pts1.yahoo.com</w:t>
        <w:br/>
        <w:t>204.071.201.126 rbes6.msg.yahoo.com</w:t>
        <w:br/>
        <w:t>204.071.201.127 es6.yahoo.com</w:t>
        <w:br/>
        <w:t>204.071.201.128 es7.msg.yahoo.com</w:t>
        <w:br/>
        <w:t>204.071.201.130 gramps.yahoo.com</w:t>
        <w:br/>
        <w:t>204.071.201.131 stepdad.yahoo.com</w:t>
        <w:br/>
        <w:t>204.071.201.132 cindex1.yahoo.com</w:t>
        <w:br/>
        <w:t>204.071.201.133 karlstad.yahoo.com</w:t>
        <w:br/>
        <w:t>204.071.201.134 dl1.yahoo.com</w:t>
        <w:br/>
        <w:t>204.071.201.136 p2.play.yahoo.com</w:t>
        <w:br/>
        <w:t>204.071.201.137 gadb201.play.yahoo.com</w:t>
        <w:br/>
        <w:t>204.071.201.138 e20-yes-edit.yahoo.com</w:t>
        <w:br/>
        <w:t>204.071.201.139 p3.play.yahoo.com</w:t>
        <w:br/>
        <w:t>204.071.201.141 dl2.yahoo.com</w:t>
        <w:br/>
        <w:t>204.071.201.142 notify2.yahoo.com</w:t>
        <w:br/>
        <w:t>204.071.201.143 bro.yahoo.com</w:t>
        <w:br/>
        <w:t>204.071.201.145 web3303.mail.yahoo.com</w:t>
        <w:br/>
        <w:t>204.071.201.146 web3304.mail.yahoo.com</w:t>
        <w:br/>
        <w:t>204.071.201.147 web3305.mail.yahoo.com</w:t>
        <w:br/>
        <w:t>204.071.201.148 i2.ac.yahoo.com</w:t>
        <w:br/>
        <w:t>204.071.201.149 m2.ac.yahoo.com</w:t>
        <w:br/>
        <w:t>204.071.201.150 fan4.yahoo.com</w:t>
        <w:br/>
        <w:t>204.071.201.151 fan5.yahoo.com</w:t>
        <w:br/>
        <w:t>204.071.201.152 tts34.phone.yahoo.com</w:t>
        <w:br/>
        <w:t>204.071.201.153 v3.yahoo.com</w:t>
        <w:br/>
        <w:t>204.071.201.154 test.yy3.yahoo.com</w:t>
        <w:br/>
        <w:t>204.071.201.155 web3306.mail.yahoo.com</w:t>
        <w:br/>
        <w:t>204.071.201.158 v5.yahoo.com</w:t>
        <w:br/>
        <w:t>204.071.201.159 cdb1.yahoo.com</w:t>
        <w:br/>
        <w:t>204.071.201.160 iweather1.yahoo.com</w:t>
        <w:br/>
        <w:t>204.071.201.161 iweather2.yahoo.com</w:t>
        <w:br/>
        <w:t>204.071.201.162 tx3.yahoo.com</w:t>
        <w:br/>
        <w:t>204.071.201.163 mutha.yahoo.com</w:t>
        <w:br/>
        <w:t>204.071.201.164 e1.yahoo.com</w:t>
        <w:br/>
        <w:t>204.071.201.165 e2.yahoo.com</w:t>
        <w:br/>
        <w:t>204.071.201.166 p1.yahoo.com</w:t>
        <w:br/>
        <w:t>204.071.201.167 p2.yahoo.com</w:t>
        <w:br/>
        <w:t>204.071.201.168 tx4.yahoo.com</w:t>
        <w:br/>
        <w:t>204.071.201.169 poppa.yahoo.com</w:t>
        <w:br/>
        <w:t>204.071.201.171 p5.old-ip.yahoo.com</w:t>
        <w:br/>
        <w:t>204.071.201.172 p6.old-ip.yahoo.com</w:t>
        <w:br/>
        <w:t>204.071.201.173 p11.yahoo.com</w:t>
        <w:br/>
        <w:t>204.071.201.174 p12.yahoo.com</w:t>
        <w:br/>
        <w:t>204.071.201.175 v4.yahoo.com</w:t>
        <w:br/>
        <w:t>204.071.201.179 e3.yahoo.com</w:t>
        <w:br/>
        <w:t>204.071.201.180 e11.yahoo.com</w:t>
        <w:br/>
        <w:t>204.071.201.181 mb1.old-ip.yahoo.com</w:t>
        <w:br/>
        <w:t>204.071.201.182 mb2.old-ip.yahoo.com</w:t>
        <w:br/>
        <w:t>204.071.201.183 mb3.yahoo.com</w:t>
        <w:br/>
        <w:t>204.071.201.184 mb4.yahoo.com</w:t>
        <w:br/>
        <w:t>204.071.201.185 mb5.yahoo.com</w:t>
        <w:br/>
        <w:t>204.071.201.186 mb6.yahoo.com</w:t>
        <w:br/>
        <w:t>204.071.201.187 mb7.yahoo.com</w:t>
        <w:br/>
        <w:t>204.071.201.188 mb8.yahoo.com</w:t>
        <w:br/>
        <w:t>204.071.201.189 pl2.yahoo.com</w:t>
        <w:br/>
        <w:t>204.071.201.190 p4.play.yahoo.com</w:t>
        <w:br/>
        <w:t>204.071.201.191 rest4.yahoo.com</w:t>
        <w:br/>
        <w:t>204.071.201.192 prs9.yahoo.com</w:t>
        <w:br/>
        <w:t>204.071.201.193 p13.yahoo.com</w:t>
        <w:br/>
        <w:t>204.071.201.194 s1.mb.yahoo.com</w:t>
        <w:br/>
        <w:t>204.071.201.198 udb13.yahoo.com</w:t>
        <w:br/>
        <w:t>204.071.201.199 udb14.yahoo.com</w:t>
        <w:br/>
        <w:t>204.071.201.200 a13.yahoo.com</w:t>
        <w:br/>
        <w:t>204.071.201.201 a14.yahoo.com</w:t>
        <w:br/>
        <w:t>204.071.201.202 a15.yahoo.com</w:t>
        <w:br/>
        <w:t>204.071.201.203 a16.yahoo.com</w:t>
        <w:br/>
        <w:t>204.071.201.204 vs3.yahoo.com</w:t>
        <w:br/>
        <w:t>204.071.201.205 vs4.yahoo.com</w:t>
        <w:br/>
        <w:t>204.071.201.206 es9.msg.yahoo.com</w:t>
        <w:br/>
        <w:t>204.071.201.207 es10.msg.yahoo.com</w:t>
        <w:br/>
        <w:t>204.071.201.208 rs6.chat.yahoo.com</w:t>
        <w:br/>
        <w:t>204.071.201.209 p14.yahoo.com</w:t>
        <w:br/>
        <w:t>204.071.201.210 p5.clubs.yahoo.com</w:t>
        <w:br/>
        <w:t>204.071.201.212 s1.ac.yahoo.com</w:t>
        <w:br/>
        <w:t>204.071.201.213 s2.mb.yahoo.com</w:t>
        <w:br/>
        <w:t>204.071.201.214 i2.yahoo.com</w:t>
        <w:br/>
        <w:t>204.071.201.217 p1.bc.yahoo.com</w:t>
        <w:br/>
        <w:t>204.071.201.218 e1.bc.yahoo.com</w:t>
        <w:br/>
        <w:t>204.071.201.219 p2.bc.yahoo.com</w:t>
        <w:br/>
        <w:t>204.071.201.220 e2.bc.yahoo.com</w:t>
        <w:br/>
        <w:t>204.071.201.221 sh26.yahoo.com</w:t>
        <w:br/>
        <w:t>204.071.201.222 admin2.yahoo.com</w:t>
        <w:br/>
        <w:t>204.071.201.223 pers1.yahoo.com</w:t>
        <w:br/>
        <w:t>204.071.201.224 e12.yahoo.com</w:t>
        <w:br/>
        <w:t>204.071.201.225 bp1.yahoo.com</w:t>
        <w:br/>
        <w:t>204.071.201.226 bp2.yahoo.com</w:t>
        <w:br/>
        <w:t>204.071.201.227 aupair.yahoo.com</w:t>
        <w:br/>
        <w:t>204.071.201.228 cdb2.yahoo.com</w:t>
        <w:br/>
        <w:t>204.071.201.229 rest3.yahoo.com</w:t>
        <w:br/>
        <w:t>204.071.201.230 i3.yahoo.com</w:t>
        <w:br/>
        <w:t>204.071.201.232 alpha.bills.secure.yahoo.com</w:t>
        <w:br/>
        <w:t>204.071.201.233 pers2.yahoo.com</w:t>
        <w:br/>
        <w:t>204.071.201.234 ac4.yahoo.com</w:t>
        <w:br/>
        <w:t>204.071.201.236 i3.ac.yahoo.com</w:t>
        <w:br/>
        <w:t>204.071.201.237 gc2.yahoo.com</w:t>
        <w:br/>
        <w:t>204.071.201.238 granny.yahoo.com</w:t>
        <w:br/>
        <w:t>204.071.201.239 prs10.yahoo.com</w:t>
        <w:br/>
        <w:t>204.071.201.240 fm1.msg.yahoo.com</w:t>
        <w:br/>
        <w:t>204.071.201.241 gadb202.play.yahoo.com</w:t>
        <w:br/>
        <w:t>204.071.201.244 sh27.yahoo.com</w:t>
        <w:br/>
        <w:t>204.071.201.245 mix3301.mail.yahoo.com</w:t>
        <w:br/>
        <w:t>204.071.201.246 mix3302.mail.yahoo.com</w:t>
        <w:br/>
        <w:t>204.071.201.247 sh28.yahoo.com</w:t>
        <w:br/>
        <w:t>204.071.201.248 wr7.yahoo.com</w:t>
        <w:br/>
        <w:t>204.071.201.249 wr8.yahoo.com</w:t>
        <w:br/>
        <w:t>204.071.201.250 wr9.yahoo.com</w:t>
        <w:br/>
        <w:t>204.071.201.251 wr10.yahoo.com</w:t>
        <w:br/>
        <w:t>204.071.201.252 found3.snv.yahoo.com</w:t>
        <w:br/>
        <w:t>204.071.201.253 biz2.finance.yahoo.com</w:t>
        <w:br/>
        <w:t>204.071.202.002 ntp1.snv.yahoo.com</w:t>
        <w:br/>
        <w:t>204.071.202.003 ntp2.snv.yahoo.com</w:t>
        <w:br/>
        <w:t>204.071.202.004 e4.yes.yahoo.com</w:t>
        <w:br/>
        <w:t>204.071.202.005 e3.yes.yahoo.com</w:t>
        <w:br/>
        <w:t>204.071.202.006 sh14.yahoo.com</w:t>
        <w:br/>
        <w:t>204.071.202.007 click1.shop.yahoo.com</w:t>
        <w:br/>
        <w:t>204.071.202.008 sh12.yahoo.com</w:t>
        <w:br/>
        <w:t>204.071.202.009 sh11.yahoo.com</w:t>
        <w:br/>
        <w:t>204.071.202.010 sh10.yahoo.com</w:t>
        <w:br/>
        <w:t>204.071.202.011 sh9.yahoo.com</w:t>
        <w:br/>
        <w:t>204.071.202.012 sh8.yahoo.com</w:t>
        <w:br/>
        <w:t>204.071.202.013 sh7.yahoo.com</w:t>
        <w:br/>
        <w:t>204.071.202.018 sh6.yahoo.com</w:t>
        <w:br/>
        <w:t>204.071.202.020 cweb5.yahoo.com</w:t>
        <w:br/>
        <w:t>204.071.202.021 s32.yahoo.com</w:t>
        <w:br/>
        <w:t>204.071.202.022 s31.yahoo.com</w:t>
        <w:br/>
        <w:t>204.071.202.023 g1.ac.yahoo.com</w:t>
        <w:br/>
        <w:t>204.071.202.024 a19.yahoo.com</w:t>
        <w:br/>
        <w:t>204.071.202.025 a20.yahoo.com</w:t>
        <w:br/>
        <w:t>204.071.202.026 p8.msg.yahoo.com</w:t>
        <w:br/>
        <w:t>204.071.202.027 um11.msg.yahoo.com</w:t>
        <w:br/>
        <w:t>204.071.202.028 mum2.msg.yahoo.com</w:t>
        <w:br/>
        <w:t>204.071.202.029 es12.msg.yahoo.com</w:t>
        <w:br/>
        <w:t>204.071.202.030 es13.msg.yahoo.com</w:t>
        <w:br/>
        <w:t>204.071.202.031 pdb4.yahoo.com</w:t>
        <w:br/>
        <w:t>204.071.202.032 sh35.us.rmi.yahoo.com</w:t>
        <w:br/>
        <w:t>204.071.202.033 pdb5.yahoo.com</w:t>
        <w:br/>
        <w:t>204.071.202.034 UNKNOWN.yahoo.com</w:t>
        <w:br/>
        <w:t>204.071.202.035 pdb3.yahoo.com</w:t>
        <w:br/>
        <w:t>204.071.202.036 e2.yes.yahoo.com</w:t>
        <w:br/>
        <w:t>204.071.202.037 dq5.shop.yahoo.com</w:t>
        <w:br/>
        <w:t>204.071.202.038 sh5.yahoo.com</w:t>
        <w:br/>
        <w:t>204.071.202.039 sh4.yahoo.com</w:t>
        <w:br/>
        <w:t>204.071.202.040 b3.mdb.yahoo.com</w:t>
        <w:br/>
        <w:t>204.071.202.041 b2.mdb.yahoo.com</w:t>
        <w:br/>
        <w:t>204.071.202.042 s4.shop.yahoo.com</w:t>
        <w:br/>
        <w:t>204.071.202.043 s3.shop.yahoo.com</w:t>
        <w:br/>
        <w:t>204.071.202.044 qmail1.snv.mail.yahoo.com</w:t>
        <w:br/>
        <w:t>204.071.202.049 q1.finance.yahoo.com</w:t>
        <w:br/>
        <w:t>204.071.202.050 fm3.msg.yahoo.com</w:t>
        <w:br/>
        <w:t>204.071.202.051 qmail2.snv.mail.yahoo.com</w:t>
        <w:br/>
        <w:t>204.071.202.052 emp8.yahoo.com</w:t>
        <w:br/>
        <w:t>204.071.202.053 emp7.yahoo.com</w:t>
        <w:br/>
        <w:t>204.071.202.054 emp6.yahoo.com</w:t>
        <w:br/>
        <w:t>204.071.202.055 emp5.yahoo.com</w:t>
        <w:br/>
        <w:t>204.071.202.056 p4.msg.yahoo.com</w:t>
        <w:br/>
        <w:t>204.071.202.057 p3.msg.yahoo.com</w:t>
        <w:br/>
        <w:t>204.071.202.058 cs7.msg.yahoo.com</w:t>
        <w:br/>
        <w:t>204.071.202.059 cs6.msg.yahoo.com</w:t>
        <w:br/>
        <w:t>204.071.202.060 p3.yes.yahoo.com</w:t>
        <w:br/>
        <w:t>204.071.202.061 p2.yes.yahoo.com</w:t>
        <w:br/>
        <w:t>204.071.202.062 feed1.my.yahoo.com</w:t>
        <w:br/>
        <w:t>204.071.202.063 wr6.yahoo.com</w:t>
        <w:br/>
        <w:t>204.071.202.064 wr5.yahoo.com</w:t>
        <w:br/>
        <w:t>204.071.202.065 wr4.yahoo.com</w:t>
        <w:br/>
        <w:t>204.071.202.066 promo2.yahoo.com</w:t>
        <w:br/>
        <w:t>204.071.202.067 bulk1.snv.mail.yahoo.com</w:t>
        <w:br/>
        <w:t>204.071.202.068 bulk2.snv.mail.yahoo.com</w:t>
        <w:br/>
        <w:t>204.071.202.069 notify4.yahoo.com</w:t>
        <w:br/>
        <w:t>204.071.202.070 notify3.yahoo.com</w:t>
        <w:br/>
        <w:t>204.071.202.071 w3.chinese.yahoo.com</w:t>
        <w:br/>
        <w:t>204.071.202.072 w1.chinese.yahoo.com</w:t>
        <w:br/>
        <w:t>204.071.202.073 a2.msg.yahoo.com</w:t>
        <w:br/>
        <w:t>204.071.202.074 a1.msg.yahoo.com</w:t>
        <w:br/>
        <w:t>204.071.202.075 b1.mdb.yahoo.com</w:t>
        <w:br/>
        <w:t>204.071.202.078 p2.msg.yahoo.com</w:t>
        <w:br/>
        <w:t>204.071.202.079 p1.msg.yahoo.com</w:t>
        <w:br/>
        <w:t>204.071.202.080 p2.pts.yahoo.com</w:t>
        <w:br/>
        <w:t>204.071.202.081 p1.pts.yahoo.com</w:t>
        <w:br/>
        <w:t>204.071.202.084 p15.msg.yahoo.com</w:t>
        <w:br/>
        <w:t>204.071.202.090 pg1.yahoo.com</w:t>
        <w:br/>
        <w:t>204.071.202.091 p2.tc.yahoo.com</w:t>
        <w:br/>
        <w:t>204.071.202.092 p1.tc.yahoo.com</w:t>
        <w:br/>
        <w:t>204.071.202.093 fan14.yahoo.com</w:t>
        <w:br/>
        <w:t>204.071.202.094 fan13.yahoo.com</w:t>
        <w:br/>
        <w:t>204.071.202.095 fan12.yahoo.com</w:t>
        <w:br/>
        <w:t>204.071.202.096 fan11.yahoo.com</w:t>
        <w:br/>
        <w:t>204.071.202.097 fan10.yahoo.com</w:t>
        <w:br/>
        <w:t>204.071.202.098 fan9.yahoo.com</w:t>
        <w:br/>
        <w:t>204.071.202.099 sink2.yahoo.com</w:t>
        <w:br/>
        <w:t>204.071.202.100 sink1.yahoo.com</w:t>
        <w:br/>
        <w:t>204.071.202.103 wr1.yahoo.com</w:t>
        <w:br/>
        <w:t>204.071.202.104 wr2.yahoo.com</w:t>
        <w:br/>
        <w:t>204.071.202.105 wr3.yahoo.com</w:t>
        <w:br/>
        <w:t>204.071.202.108 a17.mdb.yahoo.com</w:t>
        <w:br/>
        <w:t>204.071.202.111 bulk3.yahoo.com</w:t>
        <w:br/>
        <w:t>204.071.202.112 rs7.chat.yahoo.com</w:t>
        <w:br/>
        <w:t>204.071.202.113 rs8.chat.yahoo.com</w:t>
        <w:br/>
        <w:t>204.071.202.114 rm3.chat.yahoo.com</w:t>
        <w:br/>
        <w:t>204.071.202.115 p9.chat.yahoo.com</w:t>
        <w:br/>
        <w:t>204.071.202.116 p10.chat.yahoo.com</w:t>
        <w:br/>
        <w:t>204.071.202.117 p11.chat.yahoo.com</w:t>
        <w:br/>
        <w:t>204.071.202.118 cs5.chat.yahoo.com</w:t>
        <w:br/>
        <w:t>204.071.202.119 cs1.msg.yahoo.com</w:t>
        <w:br/>
        <w:t>204.071.202.120 e6.yahoo.com</w:t>
        <w:br/>
        <w:t>204.071.202.121 biz1.finance.yahoo.com</w:t>
        <w:br/>
        <w:t>204.071.202.122 sink3.yahoo.com</w:t>
        <w:br/>
        <w:t>204.071.202.123 sink4.yahoo.com</w:t>
        <w:br/>
        <w:t>204.071.202.124 p1.my.yahoo.com</w:t>
        <w:br/>
        <w:t>204.071.202.126 s5.ac.yahoo.com</w:t>
        <w:br/>
        <w:t>204.071.202.127 p20.yahoo.com</w:t>
        <w:br/>
        <w:t>204.071.202.128 p21.yahoo.com</w:t>
        <w:br/>
        <w:t>204.071.202.129 e15.yahoo.com</w:t>
        <w:br/>
        <w:t>204.071.202.130 e16.yahoo.com</w:t>
        <w:br/>
        <w:t>204.071.202.131 ichart3.yahoo.com</w:t>
        <w:br/>
        <w:t>204.071.202.132 ichart4.yahoo.com</w:t>
        <w:br/>
        <w:t>204.071.202.133 ichart5.yahoo.com</w:t>
        <w:br/>
        <w:t>204.071.202.134 i1.search.yahoo.com</w:t>
        <w:br/>
        <w:t>204.071.202.135 pub4.quote.yahoo.com</w:t>
        <w:br/>
        <w:t>204.071.202.136 p5.msg.yahoo.com</w:t>
        <w:br/>
        <w:t>204.071.202.138 p7.msg.yahoo.com</w:t>
        <w:br/>
        <w:t>204.071.202.141 a4.mdb.yahoo.com</w:t>
        <w:br/>
        <w:t>204.071.202.142 b4.mdb.yahoo.com</w:t>
        <w:br/>
        <w:t>204.071.202.143 v10.yahoo.com</w:t>
        <w:br/>
        <w:t>204.071.202.146 a6.mdb.yahoo.com</w:t>
        <w:br/>
        <w:t>204.071.202.147 b6.mdb.yahoo.com</w:t>
        <w:br/>
        <w:t>204.071.202.150 vs5.yahoo.com</w:t>
        <w:br/>
        <w:t>204.071.202.151 vs6.yahoo.com</w:t>
        <w:br/>
        <w:t>204.071.202.152 vs7.yahoo.com</w:t>
        <w:br/>
        <w:t>204.071.202.153 vs8.yahoo.com</w:t>
        <w:br/>
        <w:t>204.071.202.154 a17.yahoo.com</w:t>
        <w:br/>
        <w:t>204.071.202.155 a18.yahoo.com</w:t>
        <w:br/>
        <w:t>204.071.202.156 ichart1.finance.yahoo.com</w:t>
        <w:br/>
        <w:t>204.071.202.157 s5.shop.yahoo.com</w:t>
        <w:br/>
        <w:t>204.071.202.158 s6.shop.yahoo.com</w:t>
        <w:br/>
        <w:t>204.071.202.159 uds1.yahoo.com</w:t>
        <w:br/>
        <w:t>204.071.202.160 w1.yahoo.com</w:t>
        <w:br/>
        <w:t>204.071.202.161 e1.my.yahoo.com</w:t>
        <w:br/>
        <w:t>204.071.202.163 s30.yahoo.com</w:t>
        <w:br/>
        <w:t>204.071.202.164 web3001.mail.yahoo.com</w:t>
        <w:br/>
        <w:t>204.071.202.165 web3002.mail.yahoo.com</w:t>
        <w:br/>
        <w:t>204.071.202.166 web3003.mail.yahoo.com</w:t>
        <w:br/>
        <w:t>204.071.202.167 web3004.mail.yahoo.com</w:t>
        <w:br/>
        <w:t>204.071.202.168 web3005.mail.yahoo.com</w:t>
        <w:br/>
        <w:t>204.071.202.169 web3006.mail.yahoo.com</w:t>
        <w:br/>
        <w:t>204.071.202.170 people3001.mail.yahoo.com</w:t>
        <w:br/>
        <w:t>204.071.202.171 people3002.mail.yahoo.com</w:t>
        <w:br/>
        <w:t>204.071.202.172 mix3001.mail.yahoo.com</w:t>
        <w:br/>
        <w:t>204.071.202.173 mix3002.mail.yahoo.com</w:t>
        <w:br/>
        <w:t>204.071.202.174 f30.mail.yahoo.com</w:t>
        <w:br/>
        <w:t>204.071.202.175 s7.shop.yahoo.com</w:t>
        <w:br/>
        <w:t>204.071.202.176 s8.shop.yahoo.com</w:t>
        <w:br/>
        <w:t>204.071.202.178 yog15.yahoo.com</w:t>
        <w:br/>
        <w:t>204.071.202.179 cindex3.yahoo.com</w:t>
        <w:br/>
        <w:t>204.071.202.180 sh15.yahoo.com</w:t>
        <w:br/>
        <w:t>204.071.202.181 sh16.yahoo.com</w:t>
        <w:br/>
        <w:t>204.071.202.182 sh17.yahoo.com</w:t>
        <w:br/>
        <w:t>204.071.202.183 pub5.quote.yahoo.com</w:t>
        <w:br/>
        <w:t>204.071.202.184 pub6.quote.yahoo.com</w:t>
        <w:br/>
        <w:t>204.071.202.186 web3101.mail.yahoo.com</w:t>
        <w:br/>
        <w:t>204.071.202.187 web3102.mail.yahoo.com</w:t>
        <w:br/>
        <w:t>204.071.202.188 web3103.mail.yahoo.com</w:t>
        <w:br/>
        <w:t>204.071.202.189 web3104.mail.yahoo.com</w:t>
        <w:br/>
        <w:t>204.071.202.190 web3105.mail.yahoo.com</w:t>
        <w:br/>
        <w:t>204.071.202.191 web3106.mail.yahoo.com</w:t>
        <w:br/>
        <w:t>204.071.202.193 mix3101.mail.yahoo.com</w:t>
        <w:br/>
        <w:t>204.071.202.194 mix3102.mail.yahoo.com</w:t>
        <w:br/>
        <w:t>204.071.202.195 people3101.mail.yahoo.com</w:t>
        <w:br/>
        <w:t>204.071.202.196 people3102.mail.yahoo.com</w:t>
        <w:br/>
        <w:t>204.071.202.197 f31.mail.yahoo.com</w:t>
        <w:br/>
        <w:t>204.071.202.198 web3201.mail.yahoo.com</w:t>
        <w:br/>
        <w:t>204.071.202.199 web3202.mail.yahoo.com</w:t>
        <w:br/>
        <w:t>204.071.202.200 web3203.mail.yahoo.com</w:t>
        <w:br/>
        <w:t>204.071.202.201 web3204.mail.yahoo.com</w:t>
        <w:br/>
        <w:t>204.071.202.202 web3205.mail.yahoo.com</w:t>
        <w:br/>
        <w:t>204.071.202.203 web3206.mail.yahoo.com</w:t>
        <w:br/>
        <w:t>204.071.202.204 admin.snv.yahoo.com</w:t>
        <w:br/>
        <w:t>204.071.202.205 mix3201.mail.yahoo.com</w:t>
        <w:br/>
        <w:t>204.071.202.206 mix3202.mail.yahoo.com</w:t>
        <w:br/>
        <w:t>204.071.202.207 people3201.mail.yahoo.com</w:t>
        <w:br/>
        <w:t>204.071.202.208 people3202.mail.yahoo.com</w:t>
        <w:br/>
        <w:t>204.071.202.209 f32.mail.yahoo.com</w:t>
        <w:br/>
        <w:t>204.071.202.210 sh25.yahoo.com</w:t>
        <w:br/>
        <w:t>204.071.202.211 sh22.yahoo.com</w:t>
        <w:br/>
        <w:t>204.071.202.212 sh23.yahoo.com</w:t>
        <w:br/>
        <w:t>204.071.202.213 sh24.yahoo.com</w:t>
        <w:br/>
        <w:t>204.071.202.216 e1.pf.yahoo.com</w:t>
        <w:br/>
        <w:t>204.071.202.217 e2.pf.yahoo.com</w:t>
        <w:br/>
        <w:t>204.071.202.218 financevision1.yahoo.com</w:t>
        <w:br/>
        <w:t>204.071.202.219 p12.chat.yahoo.com</w:t>
        <w:br/>
        <w:t>204.071.202.220 prs6.yahoo.com</w:t>
        <w:br/>
        <w:t>204.071.202.221 prs7.yahoo.com</w:t>
        <w:br/>
        <w:t>204.071.202.222 um9.msg.yahoo.com</w:t>
        <w:br/>
        <w:t>204.071.202.223 um10.msg.yahoo.com</w:t>
        <w:br/>
        <w:t>204.071.202.224 mb1.int.yahoo.com</w:t>
        <w:br/>
        <w:t>204.071.202.225 mb2.int.yahoo.com</w:t>
        <w:br/>
        <w:t>204.071.202.226 dns3.snv.yahoo.com</w:t>
        <w:br/>
        <w:t>204.071.202.227 mb9.yahoo.com</w:t>
        <w:br/>
        <w:t>204.071.202.228 mb10.yahoo.com</w:t>
        <w:br/>
        <w:t>204.071.202.230 add1.yahoo.com</w:t>
        <w:br/>
        <w:t>204.071.202.231 auto4.yahoo.com</w:t>
        <w:br/>
        <w:t>204.071.202.232 auto5.yahoo.com</w:t>
        <w:br/>
        <w:t>204.071.202.233 prs11.yahoo.com</w:t>
        <w:br/>
        <w:t>204.071.202.234 cs6.chat.yahoo.com</w:t>
        <w:br/>
        <w:t>204.071.202.235 rs9.chat.yahoo.com</w:t>
        <w:br/>
        <w:t>204.071.202.237 px1.oa.yahoo.com</w:t>
        <w:br/>
        <w:t>204.071.202.238 px2.oa.yahoo.com</w:t>
        <w:br/>
        <w:t>204.071.202.239 ck1.oa.yahoo.com</w:t>
        <w:br/>
        <w:t>204.071.202.241 direct1.yahoo.com</w:t>
        <w:br/>
        <w:t>204.071.202.242 db1.inv.yahoo.com</w:t>
        <w:br/>
        <w:t>204.071.202.243 db2.inv.yahoo.com</w:t>
        <w:br/>
        <w:t>204.071.202.244 p1.inv.yahoo.com</w:t>
        <w:br/>
        <w:t>204.071.202.245 p2.inv.yahoo.com</w:t>
        <w:br/>
        <w:t>204.071.202.246 mb1.inv.yahoo.com</w:t>
        <w:br/>
        <w:t>204.071.202.247 mb2.inv.yahoo.com</w:t>
        <w:br/>
        <w:t>204.071.202.248 f33.mail.yahoo.com</w:t>
        <w:br/>
        <w:t>204.071.202.249 people3301.mail.yahoo.com</w:t>
        <w:br/>
        <w:t>204.071.202.250 people3302.mail.yahoo.com</w:t>
        <w:br/>
        <w:t>204.071.202.251 gc4.yahoo.com</w:t>
        <w:br/>
        <w:t>204.071.202.252 gc5.yahoo.com</w:t>
        <w:br/>
        <w:t>204.071.202.253 submit.shopping.yahoo.com</w:t>
        <w:br/>
        <w:t>204.071.203.003 ns2.volumetric.net</w:t>
        <w:br/>
        <w:t>204.071.203.021 tts3.n2p.vip.snv.yahoo.com</w:t>
        <w:br/>
        <w:t>204.071.203.024 nfs3001.mail.yahoo.com</w:t>
        <w:br/>
        <w:t>204.071.203.025 nfs3101.mail.yahoo.com</w:t>
        <w:br/>
        <w:t>204.071.203.026 nfs3201.mail.yahoo.com</w:t>
        <w:br/>
        <w:t>204.071.203.027 stepmom.yahoo.com</w:t>
        <w:br/>
        <w:t>204.071.203.029 nfs3301.mail.yahoo.com</w:t>
        <w:br/>
        <w:t>204.071.203.030 mudb1.yahoo.com</w:t>
        <w:br/>
        <w:t>204.071.203.033 nfs3401.mail.yahoo.com</w:t>
        <w:br/>
        <w:t>204.071.203.034 test.mobile.yahoo.com</w:t>
        <w:br/>
        <w:t>204.071.203.037 um12.msg.yahoo.com</w:t>
        <w:br/>
        <w:t>204.071.203.038 um13.msg.yahoo.com</w:t>
        <w:br/>
        <w:t>204.071.203.039 um14.msg.yahoo.com</w:t>
        <w:br/>
        <w:t>204.071.203.040 p1.gallery.yahoo.com</w:t>
        <w:br/>
        <w:t>204.071.203.041 p2.gallery.yahoo.com</w:t>
        <w:br/>
        <w:t>204.071.203.042 s1.gallery.yahoo.com</w:t>
        <w:br/>
        <w:t>204.071.203.043 s2.gallery.yahoo.com</w:t>
        <w:br/>
        <w:t>204.071.203.044 biz3.finance.yahoo.com</w:t>
        <w:br/>
        <w:t>204.071.203.045 biz4.finance.yahoo.com</w:t>
        <w:br/>
        <w:t>204.071.203.046 es14.msg.yahoo.com</w:t>
        <w:br/>
        <w:t>204.071.203.047 es15.msg.yahoo.com</w:t>
        <w:br/>
        <w:t>204.071.203.049 mudb3.yahoo.com</w:t>
        <w:br/>
        <w:t>204.071.203.050 mudb2.yahoo.com</w:t>
        <w:br/>
        <w:t>204.071.203.051 proc2.finance.yahoo.com</w:t>
        <w:br/>
        <w:t>204.071.203.052 tg1.yahoo.com</w:t>
        <w:br/>
        <w:t>204.071.203.053 tg2.yahoo.com</w:t>
        <w:br/>
        <w:t>204.071.203.054 f34.mail.yahoo.com</w:t>
        <w:br/>
        <w:t>204.071.203.055 web3401.mail.yahoo.com</w:t>
        <w:br/>
        <w:t>204.071.203.056 web3402.mail.yahoo.com</w:t>
        <w:br/>
        <w:t>204.071.203.057 web3403.mail.yahoo.com</w:t>
        <w:br/>
        <w:t>204.071.203.058 web3404.mail.yahoo.com</w:t>
        <w:br/>
        <w:t>204.071.203.059 web3405.mail.yahoo.com</w:t>
        <w:br/>
        <w:t>204.071.203.060 web3406.mail.yahoo.com</w:t>
        <w:br/>
        <w:t>204.071.203.062 mix3401.mail.yahoo.com</w:t>
        <w:br/>
        <w:t>204.071.203.063 mix3402.mail.yahoo.com</w:t>
        <w:br/>
        <w:t>204.071.203.064 people3401.mail.yahoo.com</w:t>
        <w:br/>
        <w:t>204.071.203.065 people3402.mail.yahoo.com</w:t>
        <w:br/>
        <w:t>204.071.203.066 f35.mail.yahoo.com</w:t>
        <w:br/>
        <w:t>204.071.203.067 nfs3501.mail.yahoo.com</w:t>
        <w:br/>
        <w:t>204.071.203.068 web3501.mail.yahoo.com</w:t>
        <w:br/>
        <w:t>204.071.203.069 web3502.mail.yahoo.com</w:t>
        <w:br/>
        <w:t>204.071.203.070 web3503.mail.yahoo.com</w:t>
        <w:br/>
        <w:t>204.071.203.071 web3504.mail.yahoo.com</w:t>
        <w:br/>
        <w:t>204.071.203.072 web3505.mail.yahoo.com</w:t>
        <w:br/>
        <w:t>204.071.203.073 web3506.mail.yahoo.com</w:t>
        <w:br/>
        <w:t>204.071.203.074 web3507.mail.yahoo.com</w:t>
        <w:br/>
        <w:t>204.071.203.075 mix3501.mail.yahoo.com</w:t>
        <w:br/>
        <w:t>204.071.203.076 mix3502.mail.yahoo.com</w:t>
        <w:br/>
        <w:t>204.071.203.077 people3501.mail.yahoo.com</w:t>
        <w:br/>
        <w:t>204.071.203.078 people3502.mail.yahoo.com</w:t>
        <w:br/>
        <w:t>204.071.203.079 tx3.ac.yahoo.com</w:t>
        <w:br/>
        <w:t>204.071.203.080 i4.ac.yahoo.com</w:t>
        <w:br/>
        <w:t>204.071.203.081 i5.ac.yahoo.com</w:t>
        <w:br/>
        <w:t>204.071.203.082 pub1.quote.yahoo.com</w:t>
        <w:br/>
        <w:t>204.071.203.083 s33.yahoo.com</w:t>
        <w:br/>
        <w:t>204.071.203.084 s34.yahoo.com</w:t>
        <w:br/>
        <w:t>204.071.203.088 oa1.ca.yahoo.com</w:t>
        <w:br/>
        <w:t>204.071.203.089 oa7.yahoo.com</w:t>
        <w:br/>
        <w:t>204.071.203.090 oadb1.ca.yahoo.com</w:t>
        <w:br/>
        <w:t>204.071.203.091 um15.msg.yahoo.com</w:t>
        <w:br/>
        <w:t>204.071.203.092 um7.msg.yahoo.com</w:t>
        <w:br/>
        <w:t>204.071.203.094 nfs3601.mail.yahoo.com</w:t>
        <w:br/>
        <w:t>204.071.203.095 f36.mail.yahoo.com</w:t>
        <w:br/>
        <w:t>204.071.203.096 web3601.mail.yahoo.com</w:t>
        <w:br/>
        <w:t>204.071.203.097 web3602.mail.yahoo.com</w:t>
        <w:br/>
        <w:t>204.071.203.098 web3603.mail.yahoo.com</w:t>
        <w:br/>
        <w:t>204.071.203.099 web3604.mail.yahoo.com</w:t>
        <w:br/>
        <w:t>204.071.203.101 pud101.yahoo.com</w:t>
        <w:br/>
        <w:t>204.071.203.102 pud102.yahoo.com</w:t>
        <w:br/>
        <w:t>204.071.203.103 pud103.yahoo.com</w:t>
        <w:br/>
        <w:t>204.071.203.104 pud104.yahoo.com</w:t>
        <w:br/>
        <w:t>204.071.203.105 pud105.yahoo.com</w:t>
        <w:br/>
        <w:t>204.071.203.106 pud106.yahoo.com</w:t>
        <w:br/>
        <w:t>204.071.203.107 pud107.yahoo.com</w:t>
        <w:br/>
        <w:t>204.071.203.108 pud108.yahoo.com</w:t>
        <w:br/>
        <w:t>204.071.203.109 web3605.mail.yahoo.com</w:t>
        <w:br/>
        <w:t>204.071.203.110 web3606.mail.yahoo.com</w:t>
        <w:br/>
        <w:t>204.071.203.111 web3607.mail.yahoo.com</w:t>
        <w:br/>
        <w:t>204.071.203.112 people3601.mail.yahoo.com</w:t>
        <w:br/>
        <w:t>204.071.203.113 people3602.mail.yahoo.com</w:t>
        <w:br/>
        <w:t>204.071.203.114 mix3601.mail.yahoo.com</w:t>
        <w:br/>
        <w:t>204.071.203.115 mix3602.mail.yahoo.com</w:t>
        <w:br/>
        <w:t>204.071.203.116 p5.play.yahoo.com</w:t>
        <w:br/>
        <w:t>204.071.203.117 p6.play.yahoo.com</w:t>
        <w:br/>
        <w:t>204.071.203.118 notify5.yahoo.com</w:t>
        <w:br/>
        <w:t>204.071.203.119 notify6.yahoo.com</w:t>
        <w:br/>
        <w:t>204.071.203.120 cs2.old.yahoo.com</w:t>
        <w:br/>
        <w:t>204.071.203.121 tftp1.snv.yahoo.com</w:t>
        <w:br/>
        <w:t>204.071.203.122 opium1.msg.yahoo.com</w:t>
        <w:br/>
        <w:t>204.071.203.123 opium2.msg.yahoo.com</w:t>
        <w:br/>
        <w:t>204.071.203.124 udb19.yahoo.com</w:t>
        <w:br/>
        <w:t>204.071.203.125 udb20.yahoo.com</w:t>
        <w:br/>
        <w:t>204.071.203.126 udb21.yahoo.com</w:t>
        <w:br/>
        <w:t>204.071.203.127 mistress.yahoo.com</w:t>
        <w:br/>
        <w:t>204.071.203.128 nfs3701.mail.yahoo.com</w:t>
        <w:br/>
        <w:t>204.071.203.129 f37.mail.yahoo.com</w:t>
        <w:br/>
        <w:t>204.071.203.130 web3701.mail.yahoo.com</w:t>
        <w:br/>
        <w:t>204.071.203.131 web3702.mail.yahoo.com</w:t>
        <w:br/>
        <w:t>204.071.203.132 web3703.mail.yahoo.com</w:t>
        <w:br/>
        <w:t>204.071.203.133 web3704.mail.yahoo.com</w:t>
        <w:br/>
        <w:t>204.071.203.134 web3705.mail.yahoo.com</w:t>
        <w:br/>
        <w:t>204.071.203.135 web3706.mail.yahoo.com</w:t>
        <w:br/>
        <w:t>204.071.203.136 web3707.mail.yahoo.com</w:t>
        <w:br/>
        <w:t>204.071.203.137 mix3701.mail.yahoo.com</w:t>
        <w:br/>
        <w:t>204.071.203.138 mix3702.mail.yahoo.com</w:t>
        <w:br/>
        <w:t>204.071.203.139 people3701.mail.yahoo.com</w:t>
        <w:br/>
        <w:t>204.071.203.140 people3702.mail.yahoo.com</w:t>
        <w:br/>
        <w:t>204.071.203.141 p22.yahoo.com</w:t>
        <w:br/>
        <w:t>204.071.203.142 p23.yahoo.com</w:t>
        <w:br/>
        <w:t>204.071.203.143 backup.snv.yahoo.com</w:t>
        <w:br/>
        <w:t>204.071.203.144 oa8.bsd.yahoo.com</w:t>
        <w:br/>
        <w:t>204.071.203.145 oa9.bsd.yahoo.com</w:t>
        <w:br/>
        <w:t>204.071.203.146 db1.oa.yahoo.com</w:t>
        <w:br/>
        <w:t>204.071.203.147 a9.mdb.yahoo.com</w:t>
        <w:br/>
        <w:t>204.071.203.148 b9.mdb.yahoo.com</w:t>
        <w:br/>
        <w:t>204.071.203.152 q2.finance.yahoo.com</w:t>
        <w:br/>
        <w:t>204.071.203.153 q3.finance.yahoo.com</w:t>
        <w:br/>
        <w:t>204.071.203.154 q4.finance.yahoo.com</w:t>
        <w:br/>
        <w:t>204.071.203.155 q5.finance.yahoo.com</w:t>
        <w:br/>
        <w:t>204.071.203.156 q6.finance.yahoo.com</w:t>
        <w:br/>
        <w:t>204.071.203.157 q7.finance.yahoo.com</w:t>
        <w:br/>
        <w:t>204.071.203.158 q8.finance.yahoo.com</w:t>
        <w:br/>
        <w:t>204.071.203.159 q9.finance.yahoo.com</w:t>
        <w:br/>
        <w:t>204.071.203.160 q10.finance.yahoo.com</w:t>
        <w:br/>
        <w:t>204.071.203.161 q11.finance.yahoo.com</w:t>
        <w:br/>
        <w:t>204.071.203.162 q12.finance.yahoo.com</w:t>
        <w:br/>
        <w:t>204.071.203.163 chart1.finance.yahoo.com</w:t>
        <w:br/>
        <w:t>204.071.203.164 chart2.finance.yahoo.com</w:t>
        <w:br/>
        <w:t>204.071.203.165 chart3.finance.yahoo.com</w:t>
        <w:br/>
        <w:t>204.071.203.166 chart4.finance.yahoo.com</w:t>
        <w:br/>
        <w:t>204.071.203.167 bulk4.yahoo.com</w:t>
        <w:br/>
        <w:t>204.071.203.168 bulk5.yahoo.com</w:t>
        <w:br/>
        <w:t>204.071.203.169 bulk6.yahoo.com</w:t>
        <w:br/>
        <w:t>204.071.203.170 nfs3801.mail.yahoo.com</w:t>
        <w:br/>
        <w:t>204.071.203.171 f38.mail.yahoo.com</w:t>
        <w:br/>
        <w:t>204.071.203.172 web3801.mail.yahoo.com</w:t>
        <w:br/>
        <w:t>204.071.203.173 web3802.mail.yahoo.com</w:t>
        <w:br/>
        <w:t>204.071.203.174 web3803.mail.yahoo.com</w:t>
        <w:br/>
        <w:t>204.071.203.175 web3804.mail.yahoo.com</w:t>
        <w:br/>
        <w:t>204.071.203.176 web3805.mail.yahoo.com</w:t>
        <w:br/>
        <w:t>204.071.203.177 web3806.mail.yahoo.com</w:t>
        <w:br/>
        <w:t>204.071.203.179 mix3801.mail.yahoo.com</w:t>
        <w:br/>
        <w:t>204.071.203.180 mix3802.mail.yahoo.com</w:t>
        <w:br/>
        <w:t>204.071.203.181 people3801.mail.yahoo.com</w:t>
        <w:br/>
        <w:t>204.071.203.182 people3802.mail.yahoo.com</w:t>
        <w:br/>
        <w:t>204.071.203.186 s6.ac.yahoo.com</w:t>
        <w:br/>
        <w:t>204.071.203.187 notify7.yahoo.com</w:t>
        <w:br/>
        <w:t>204.071.203.188 notify8.yahoo.com</w:t>
        <w:br/>
        <w:t>204.071.203.189 notify9.yahoo.com</w:t>
        <w:br/>
        <w:t>204.071.203.190 notify10.yahoo.com</w:t>
        <w:br/>
        <w:t>204.071.203.191 p9.ac.yahoo.com</w:t>
        <w:br/>
        <w:t>204.071.203.192 p10.ac.yahoo.com</w:t>
        <w:br/>
        <w:t>204.071.203.193 a1.shop.yahoo.com</w:t>
        <w:br/>
        <w:t>204.071.203.194 a2.shop.yahoo.com</w:t>
        <w:br/>
        <w:t>204.071.203.195 f39.mail.yahoo.com</w:t>
        <w:br/>
        <w:t>204.071.203.196 nfs3901.mail.yahoo.com</w:t>
        <w:br/>
        <w:t>204.071.203.197 web3901.mail.yahoo.com</w:t>
        <w:br/>
        <w:t>204.071.203.198 web3902.mail.yahoo.com</w:t>
        <w:br/>
        <w:t>204.071.203.199 web3903.mail.yahoo.com</w:t>
        <w:br/>
        <w:t>204.071.203.200 web3904.mail.yahoo.com</w:t>
        <w:br/>
        <w:t>204.071.203.201 web3905.mail.yahoo.com</w:t>
        <w:br/>
        <w:t>204.071.203.202 web3906.mail.yahoo.com</w:t>
        <w:br/>
        <w:t>204.071.203.204 people3901.mail.yahoo.com</w:t>
        <w:br/>
        <w:t>204.071.203.205 people3902.mail.yahoo.com</w:t>
        <w:br/>
        <w:t>204.071.203.206 mix3901.mail.yahoo.com</w:t>
        <w:br/>
        <w:t>204.071.203.207 mix3902.mail.yahoo.com</w:t>
        <w:br/>
        <w:t>204.071.203.208 yog18.yahoo.com</w:t>
        <w:br/>
        <w:t>204.071.203.215 c2948g-20.sv.yahoo.com</w:t>
        <w:br/>
        <w:t>204.071.203.220 s1.pf.yahoo.com</w:t>
        <w:br/>
        <w:t>204.071.203.221 s2.pf.yahoo.com</w:t>
        <w:br/>
        <w:t>204.071.203.222 s3.pf.yahoo.com</w:t>
        <w:br/>
        <w:t>204.071.203.223 s4.pf.yahoo.com</w:t>
        <w:br/>
        <w:t>204.071.203.226 dns4.snv.yahoo.com</w:t>
        <w:br/>
        <w:t>204.071.203.237 c2948g-t1.sv.yahoo.com</w:t>
        <w:br/>
        <w:t>204.071.203.239 c2948g-16.sv.yahoo.com</w:t>
        <w:br/>
        <w:t>204.071.203.252 c2948g-18.sv.yahoo.com</w:t>
        <w:br/>
        <w:t>204.071.203.253 c2948g-19.sv.yahoo.com</w:t>
        <w:br/>
        <w:br/>
        <w:t>209.001.225.001 yres1.geocities.yahoo.com</w:t>
        <w:br/>
        <w:t>209.001.225.002 yres2.geocities.yahoo.com</w:t>
        <w:br/>
        <w:t>209.001.225.003 yres3.geocities.yahoo.com</w:t>
        <w:br/>
        <w:t>209.001.225.004 yres4.geocities.yahoo.com</w:t>
        <w:br/>
        <w:t>209.001.225.005 ck1.vip.sce.yahoo.com</w:t>
        <w:br/>
        <w:t>209.001.225.006 util1.geocities.com</w:t>
        <w:br/>
        <w:t>209.001.225.007 pic1.geo.vip.sce.yahoo.com</w:t>
        <w:br/>
        <w:t>209.001.225.008 pic2.geo.vip.sce.yahoo.com</w:t>
        <w:br/>
        <w:t>209.001.225.009 found1.sce.yahoo.com</w:t>
        <w:br/>
        <w:t>209.001.225.010 found2.sce.yahoo.com</w:t>
        <w:br/>
        <w:t>209.001.225.018 found3.sce.yahoo.com</w:t>
        <w:br/>
        <w:t>209.001.225.019 found4.sce.yahoo.com</w:t>
        <w:br/>
        <w:t>209.001.225.020 img1.sce.yahoo.com</w:t>
        <w:br/>
        <w:t>209.001.225.021 c1.stats.geocities.com</w:t>
        <w:br/>
        <w:t>209.001.225.022 c2.stats.geocities.com</w:t>
        <w:br/>
        <w:t>209.001.225.023 c3.stats.geocities.com</w:t>
        <w:br/>
        <w:t>209.001.225.024 c4.stats.geocities.com</w:t>
        <w:br/>
        <w:t>209.001.225.025 p1.geocities.com</w:t>
        <w:br/>
        <w:t>209.001.225.026 p2.geocities.com</w:t>
        <w:br/>
        <w:t>209.001.225.027 p3.geocities.com</w:t>
        <w:br/>
        <w:t>209.001.225.028 vip1.ftp.br.geocities.com</w:t>
        <w:br/>
        <w:t>209.001.225.029 vip2.ftp.br.geocities.com</w:t>
        <w:br/>
        <w:t>209.001.225.030 vip1.ftp.kr.geocities.com</w:t>
        <w:br/>
        <w:t>209.001.225.031 vip2.ftp.kr.geocities.com</w:t>
        <w:br/>
        <w:t>209.001.225.032 vip1.ftp.uk.geocities.com</w:t>
        <w:br/>
        <w:t>209.001.225.033 vip2.ftp.uk.geocities.com</w:t>
        <w:br/>
        <w:t>209.001.225.034 vip1.ftp.au.geocities.com</w:t>
        <w:br/>
        <w:t>209.001.225.035 vip2.ftp.au.geocities.com</w:t>
        <w:br/>
        <w:t>209.001.225.036 vip1.ftp.ca.geocities.com</w:t>
        <w:br/>
        <w:t>209.001.225.037 vip2.ftp.ca.geocities.com</w:t>
        <w:br/>
        <w:t>209.001.225.038 vip1.ftp.in.geocities.com</w:t>
        <w:br/>
        <w:t>209.001.225.039 vip2.ftp.in.geocities.com</w:t>
        <w:br/>
        <w:t>209.001.225.040 vip1.ftp.sg.geocities.com</w:t>
        <w:br/>
        <w:t>209.001.225.041 vip2.ftp.sg.geocities.com</w:t>
        <w:br/>
        <w:t>209.001.225.042 vip1.ftp.asia.geocities.com</w:t>
        <w:br/>
        <w:t>209.001.225.043 vip2.ftp.asia.geocities.com</w:t>
        <w:br/>
        <w:t>209.001.225.044 vip1.ftp.espanol.geocities.com</w:t>
        <w:br/>
        <w:t>209.001.225.045 vip2.ftp.espanol.geocities.com</w:t>
        <w:br/>
        <w:t>209.001.225.046 vip1.ftp.mx.geocities.com</w:t>
        <w:br/>
        <w:t>209.001.225.047 vip2.ftp.mx.geocities.com</w:t>
        <w:br/>
        <w:t>209.001.225.048 vip1.ftp.ar.geocities.com</w:t>
        <w:br/>
        <w:t>209.001.225.049 vip2.ftp.ar.geocities.com</w:t>
        <w:br/>
        <w:t>209.001.225.050 vip1.ftp.de.geocities.com</w:t>
        <w:br/>
        <w:t>209.001.225.051 vip2.ftp.de.geocities.com</w:t>
        <w:br/>
        <w:t>209.001.225.052 vip1.ftp.es.geocities.com</w:t>
        <w:br/>
        <w:t>209.001.225.053 vip2.ftp.es.geocities.com</w:t>
        <w:br/>
        <w:t>209.001.225.056 vip1.ftp.fr.geocities.com</w:t>
        <w:br/>
        <w:t>209.001.225.057 vip2.ftp.fr.geocities.com</w:t>
        <w:br/>
        <w:t>209.001.225.058 vip1.ftp.it.geocities.com</w:t>
        <w:br/>
        <w:t>209.001.225.059 vip2.ftp.it.geocities.com</w:t>
        <w:br/>
        <w:t>209.001.225.060 vip1.ftp.cf.geocities.com</w:t>
        <w:br/>
        <w:t>209.001.225.061 vip2.ftp.cf.geocities.com</w:t>
        <w:br/>
        <w:t>209.001.225.062 vip1.ftp.hk.geocities.com</w:t>
        <w:br/>
        <w:t>209.001.225.063 vip2.ftp.hk.geocities.com</w:t>
        <w:br/>
        <w:t>209.001.225.064 vip1.ftp.tw.geocities.com</w:t>
        <w:br/>
        <w:t>209.001.225.065 vip2.ftp.tw.geocities.com</w:t>
        <w:br/>
        <w:t>209.001.225.066 vip1.ftp.cn.geocities.com</w:t>
        <w:br/>
        <w:t>209.001.225.067 vip2.ftp.cn.geocities.com</w:t>
        <w:br/>
        <w:t>209.001.225.068 vip1.ftp.chinese.geocities.com</w:t>
        <w:br/>
        <w:t>209.001.225.069 vip2.ftp.chinese.geocities.com</w:t>
        <w:br/>
        <w:t>209.001.225.100 ywatch0.sce.yahoo.com</w:t>
        <w:br/>
        <w:t>209.001.225.101 sup-geo-a.geocities.com</w:t>
        <w:br/>
        <w:t>209.001.225.105 geo-gig-a.geocities.com</w:t>
        <w:br/>
        <w:t>209.001.225.107 geo-gig-c.geocities.com</w:t>
        <w:br/>
        <w:t>209.001.225.108 swt1.geocities.com</w:t>
        <w:br/>
        <w:t>209.001.225.109 swt2.geocities.com</w:t>
        <w:br/>
        <w:t>209.001.225.110 geo-gig-d.geocities.com</w:t>
        <w:br/>
        <w:t>209.001.225.111 geo-gig-e.geocities.com</w:t>
        <w:br/>
        <w:t>209.001.225.112 vc1.sce.yahoo.com</w:t>
        <w:br/>
        <w:t>209.001.225.113 vc2.sce.yahoo.com</w:t>
        <w:br/>
        <w:t>209.001.225.114 vc3.sce.yahoo.com</w:t>
        <w:br/>
        <w:t>209.001.225.115 vc4.sce.yahoo.com</w:t>
        <w:br/>
        <w:t>209.001.225.116 vc5.sce.yahoo.com</w:t>
        <w:br/>
        <w:t>209.001.225.117 mrtg1.sce.yahoo.com</w:t>
        <w:br/>
        <w:t>209.001.225.118 pud101.sce.yahoo.com</w:t>
        <w:br/>
        <w:t>209.001.225.119 pud201.sce.yahoo.com</w:t>
        <w:br/>
        <w:t>209.001.225.120 h3.geo.yahoo.com</w:t>
        <w:br/>
        <w:t>209.001.225.121 gs1.geocities.com</w:t>
        <w:br/>
        <w:t>209.001.225.122 h2.geo.yahoo.com</w:t>
        <w:br/>
        <w:t>209.001.225.123 gs2.geocities.com</w:t>
        <w:br/>
        <w:t>209.001.225.124 gs3.geocities.com</w:t>
        <w:br/>
        <w:t>209.001.225.125 gs4.geocities.com</w:t>
        <w:br/>
        <w:t>209.001.225.126 gs5.geocities.com</w:t>
        <w:br/>
        <w:t>209.001.225.127 gs6.geocities.com</w:t>
        <w:br/>
        <w:t>209.001.225.128 gs7.geocities.com</w:t>
        <w:br/>
        <w:t>209.001.225.129 gs8.geocities.com</w:t>
        <w:br/>
        <w:t>209.001.225.130 gs9.geocities.com</w:t>
        <w:br/>
        <w:t>209.001.225.131 gs10.geocities.com</w:t>
        <w:br/>
        <w:t>209.001.225.132 geo3.yahoo.com</w:t>
        <w:br/>
        <w:t>209.001.225.133 fs1.geo.yahoo.com</w:t>
        <w:br/>
        <w:t>209.001.225.134 fs2.geo.yahoo.com</w:t>
        <w:br/>
        <w:t>209.001.225.135 vip1.fs.geocities.yahoo.com</w:t>
        <w:br/>
        <w:t>209.001.225.139 vip1.intl.geocities.yahoo.com</w:t>
        <w:br/>
        <w:t>209.001.225.140 vip2.intl.geocities.yahoo.com</w:t>
        <w:br/>
        <w:t>209.001.225.141 vip1.br.geo.yahoo.com</w:t>
        <w:br/>
        <w:t>209.001.225.142 vip2.br.geo.yahoo.com</w:t>
        <w:br/>
        <w:t>209.001.225.143 vip1.geocities.yahoo.com</w:t>
        <w:br/>
        <w:t>209.001.225.144 vip2.geocities.yahoo.com</w:t>
        <w:br/>
        <w:t>209.001.225.145 nas.geocities.com</w:t>
        <w:br/>
        <w:t>209.001.225.146 ft2.geo.yahoo.com</w:t>
        <w:br/>
        <w:t>209.001.225.147 stg2.geo.yahoo.com</w:t>
        <w:br/>
        <w:t>209.001.225.148 vip1.swt.geocities.yahoo.com</w:t>
        <w:br/>
        <w:t>209.001.225.149 vip2.swt.geocities.yahoo.com</w:t>
        <w:br/>
        <w:t>209.001.225.150 geo-gig-f.geocities.com</w:t>
        <w:br/>
        <w:t>209.001.225.152 geo-gig-g.geocities.com</w:t>
        <w:br/>
        <w:t>209.001.225.153 i1.geocities.com</w:t>
        <w:br/>
        <w:t>209.001.225.154 pages1.sce.yahoo.com</w:t>
        <w:br/>
        <w:t>209.001.225.155 pages2.sce.yahoo.com</w:t>
        <w:br/>
        <w:t>209.001.225.156 nhbuild.sce.yahoo.com</w:t>
        <w:br/>
        <w:t>209.001.225.157 gsbuild1.geocities.com</w:t>
        <w:br/>
        <w:t>209.001.225.158 gsbuild2.geocities.com</w:t>
        <w:br/>
        <w:t>209.001.225.159 gsbuild3.geocities.com</w:t>
        <w:br/>
        <w:t>209.001.225.160 gsbuild4.geocities.com</w:t>
        <w:br/>
        <w:t>209.001.225.161 geo-gig-h.geocities.com</w:t>
        <w:br/>
        <w:t>209.001.225.162 vip1.wizards.yahoo.com</w:t>
        <w:br/>
        <w:t>209.001.225.163 vip2.wizards.yahoo.com</w:t>
        <w:br/>
        <w:t>209.001.225.165 tool1.sce.yahoo.com</w:t>
        <w:br/>
        <w:t>209.001.225.166 geo-gig-i.geocities.com</w:t>
        <w:br/>
        <w:t>209.001.225.167 gis1.sce.yahoo.com</w:t>
        <w:br/>
        <w:t>209.001.225.169 vip1.pagebuilder.yahoo.com</w:t>
        <w:br/>
        <w:t>209.001.225.170 vip2.pagebuilder.yahoo.com</w:t>
        <w:br/>
        <w:t>209.001.225.171 vc6.sce.yahoo.com</w:t>
        <w:br/>
        <w:t>209.001.225.172 vc7.sce.yahoo.com</w:t>
        <w:br/>
        <w:t>209.001.225.173 vc8.sce.yahoo.com</w:t>
        <w:br/>
        <w:t>209.001.225.174 geo-gig-j.geocities.com</w:t>
        <w:br/>
        <w:t>209.001.225.175 vip1.pages.yahoo.com</w:t>
        <w:br/>
        <w:t>209.001.225.176 vip2.pages.yahoo.com</w:t>
        <w:br/>
        <w:t>209.001.225.177 fs3.geo.yahoo.com</w:t>
        <w:br/>
        <w:t>209.001.225.178 fs4.geo.yahoo.com</w:t>
        <w:br/>
        <w:t>209.001.225.181 gs11.geocities.com</w:t>
        <w:br/>
        <w:t>209.001.225.182 gs12.geocities.com</w:t>
        <w:br/>
        <w:t>209.001.225.183 gs13.geocities.com</w:t>
        <w:br/>
        <w:t>209.001.225.184 gs14.geocities.com</w:t>
        <w:br/>
        <w:t>209.001.225.185 gs15.geocities.com</w:t>
        <w:br/>
        <w:t>209.001.225.186 watchdog1.sce.yahoo.com</w:t>
        <w:br/>
        <w:t>209.001.225.187 watchdog2.sce.yahoo.com</w:t>
        <w:br/>
        <w:t>209.001.225.188 watchdog3.sce.yahoo.com</w:t>
        <w:br/>
        <w:t>209.001.225.189 alert1.sce.yahoo.com</w:t>
        <w:br/>
        <w:t>209.001.225.190 alert2.sce.yahoo.com</w:t>
        <w:br/>
        <w:t>209.001.225.191 geo-gig-k.geocities.com</w:t>
        <w:br/>
        <w:t>209.001.225.192 ft3.geo.yahoo.com</w:t>
        <w:br/>
        <w:t>209.001.225.193 ft4.geo.yahoo.com</w:t>
        <w:br/>
        <w:t>209.001.225.194 ft5.geo.yahoo.com</w:t>
        <w:br/>
        <w:t>209.001.225.195 ft6.geo.yahoo.com</w:t>
        <w:br/>
        <w:t>209.001.225.196 geobill1.geo.yahoo.com</w:t>
        <w:br/>
        <w:t>209.001.225.197 geobill2.geo.yahoo.com</w:t>
        <w:br/>
        <w:t>209.001.225.198 h4.geo.yahoo.com</w:t>
        <w:br/>
        <w:t>209.001.225.199 h5.geo.yahoo.com</w:t>
        <w:br/>
        <w:t>209.001.225.200 h6.geo.yahoo.com</w:t>
        <w:br/>
        <w:t>209.001.225.201 w3.geo.yahoo.com</w:t>
        <w:br/>
        <w:t>209.001.225.202 w4.geo.yahoo.com</w:t>
        <w:br/>
        <w:t>209.001.225.203 w5.geo.yahoo.com</w:t>
        <w:br/>
        <w:t>209.001.225.204 w6.geo.yahoo.com</w:t>
        <w:br/>
        <w:t>209.001.225.205 test1.geo.yahoo.com</w:t>
        <w:br/>
        <w:t>209.001.225.206 vip1.toto.geo.yahoo.com</w:t>
        <w:br/>
        <w:t>209.001.225.207 vip2.toto.geo.yahoo.com</w:t>
        <w:br/>
        <w:t>209.001.225.209 h9.geo.yahoo.com</w:t>
        <w:br/>
        <w:t>209.001.225.210 geo-gig-l.geocities.com</w:t>
        <w:br/>
        <w:t>209.001.225.211 vip1.visit.geocities.com</w:t>
        <w:br/>
        <w:t>209.001.225.212 vip1.fp.geo.yahoo.com</w:t>
        <w:br/>
        <w:t>209.001.225.213 geo4.yahoo.com</w:t>
        <w:br/>
        <w:t>209.001.225.214 geo5.yahoo.com</w:t>
        <w:br/>
        <w:t>209.001.225.215 geo6.yahoo.com</w:t>
        <w:br/>
        <w:t>209.001.225.216 geo7.yahoo.com</w:t>
        <w:br/>
        <w:t>209.001.225.217 vip3.intl.geocities.yahoo.com</w:t>
        <w:br/>
        <w:t>209.001.225.218 vip4.intl.geocities.yahoo.com</w:t>
        <w:br/>
        <w:t>209.001.225.219 w9.geo.yahoo.com</w:t>
        <w:br/>
        <w:t>209.001.225.220 w10.geo.yahoo.com</w:t>
        <w:br/>
        <w:t>209.001.225.221 w11.geo.yahoo.com</w:t>
        <w:br/>
        <w:t>209.001.225.222 w12.geo.yahoo.com</w:t>
        <w:br/>
        <w:t>209.001.225.223 w13.geo.yahoo.com</w:t>
        <w:br/>
        <w:t>209.001.225.224 w14.geo.yahoo.com</w:t>
        <w:br/>
        <w:t>209.001.225.225 w15.geo.yahoo.com</w:t>
        <w:br/>
        <w:t>209.001.225.226 w16.geo.yahoo.com</w:t>
        <w:br/>
        <w:t>209.001.225.227 ft7.geo.yahoo.com</w:t>
        <w:br/>
        <w:t>209.001.225.228 ft8.geo.yahoo.com</w:t>
        <w:br/>
        <w:t>209.001.225.229 h10.geo.yahoo.com</w:t>
        <w:br/>
        <w:t>209.001.225.230 h11.geo.yahoo.com</w:t>
        <w:br/>
        <w:t>209.001.225.231 geo-gig-m.geocities.com</w:t>
        <w:br/>
        <w:t>209.001.225.232 w27.geo.yahoo.com</w:t>
        <w:br/>
        <w:t>209.001.225.233 w28.geo.yahoo.com</w:t>
        <w:br/>
        <w:t>209.001.225.234 w29.geo.yahoo.com</w:t>
        <w:br/>
        <w:t>209.001.225.235 w30.geo.yahoo.com</w:t>
        <w:br/>
        <w:t>209.001.225.236 w31.geo.yahoo.com</w:t>
        <w:br/>
        <w:t>209.001.225.237 w32.geo.yahoo.com</w:t>
        <w:br/>
        <w:t>209.001.225.238 w33.geo.yahoo.com</w:t>
        <w:br/>
        <w:t>209.001.225.239 w34.geo.yahoo.com</w:t>
        <w:br/>
        <w:t>209.001.225.240 w35.geo.yahoo.com</w:t>
        <w:br/>
        <w:t>209.001.225.241 bwm1.geo.yahoo.com</w:t>
        <w:br/>
        <w:t>209.001.225.244 w17.geo.yahoo.com</w:t>
        <w:br/>
        <w:t>209.001.225.245 w18.geo.yahoo.com</w:t>
        <w:br/>
        <w:t>209.001.225.246 w19.geo.yahoo.com</w:t>
        <w:br/>
        <w:t>209.001.225.247 w20.geo.yahoo.com</w:t>
        <w:br/>
        <w:t>209.001.225.248 w21.geo.yahoo.com</w:t>
        <w:br/>
        <w:t>209.001.225.249 w22.geo.yahoo.com</w:t>
        <w:br/>
        <w:t>209.001.225.250 w23.geo.yahoo.com</w:t>
        <w:br/>
        <w:t>209.001.225.251 w24.geo.yahoo.com</w:t>
        <w:br/>
        <w:t>209.001.225.252 w25.geo.yahoo.com</w:t>
        <w:br/>
        <w:t>209.001.225.253 w26.geo.yahoo.com</w:t>
        <w:br/>
        <w:t>209.001.225.254 ntp1.sce.yahoo.com</w:t>
        <w:br/>
        <w:br/>
        <w:t>209.132.001.021 ns1.simplenet.net</w:t>
        <w:br/>
        <w:t>209.132.001.022 ns1.resolver.net</w:t>
        <w:br/>
        <w:t>209.132.001.023 ns1.accentric.net</w:t>
        <w:br/>
        <w:t>209.132.001.026 ns1.simplenet.net</w:t>
        <w:br/>
        <w:t>209.132.001.027 ns8.san.yahoo.com</w:t>
        <w:br/>
        <w:t>209.132.001.030 mail0.mailsender.net</w:t>
        <w:br/>
        <w:t>209.132.001.035 mail01.san.yahoo.com</w:t>
        <w:br/>
        <w:t>209.132.001.041 stats.simplenet.com</w:t>
        <w:br/>
        <w:t>209.132.001.042 cgi.simplenet.net</w:t>
        <w:br/>
        <w:t>209.132.001.043 sun.simplenet.net</w:t>
        <w:br/>
        <w:t>209.132.001.044 simplenet.com</w:t>
        <w:br/>
        <w:t>209.132.001.045 www.simplenet.com</w:t>
        <w:br/>
        <w:t>209.132.001.046 dnsadmin.simplenet.com</w:t>
        <w:br/>
        <w:t>209.132.001.047 wizards.san.yahoo.com</w:t>
        <w:br/>
        <w:t>209.132.001.048 geocities.simplenet.com</w:t>
        <w:br/>
        <w:t>209.132.001.049 pagebuilder.san.yahoo.com</w:t>
        <w:br/>
        <w:t>209.132.001.050 www.simplenic.net</w:t>
        <w:br/>
        <w:t>209.132.001.051 signup.san.yahoo.com</w:t>
        <w:br/>
        <w:t>209.132.001.052 parked.simplenic.net</w:t>
        <w:br/>
        <w:t>209.132.001.053 dnsedit.domains.yahoo.com</w:t>
        <w:br/>
        <w:t>209.132.001.054 simpleshop.net</w:t>
        <w:br/>
        <w:t>209.132.001.055 corporate.yahoo.com</w:t>
        <w:br/>
        <w:t>209.132.001.056 virtual.geocities.simplenet.com</w:t>
        <w:br/>
        <w:t>209.132.001.060 wallet-data.san.yahoo.com</w:t>
        <w:br/>
        <w:t>209.132.001.061 mainsites01.san.yahoo.com</w:t>
        <w:br/>
        <w:t>209.132.001.062 mainsites02.san.yahoo.com</w:t>
        <w:br/>
        <w:t>209.132.001.063 mainsites03.san.yahoo.com</w:t>
        <w:br/>
        <w:t>209.132.001.064 mainsites04.san.yahoo.com</w:t>
        <w:br/>
        <w:t>209.132.001.065 website.yahoo.com</w:t>
        <w:br/>
        <w:t>209.132.001.066 servers.yahoo.com</w:t>
        <w:br/>
        <w:t>209.132.001.067 domains.yahoo.com</w:t>
        <w:br/>
        <w:t>209.132.001.068 whois.domains.yahoo.com</w:t>
        <w:br/>
        <w:t>209.132.001.069 sites.domains.yahoo.com</w:t>
        <w:br/>
        <w:t>209.132.001.070 console.website.yahoo.com</w:t>
        <w:br/>
        <w:t>209.132.001.071 console.servers.yahoo.com</w:t>
        <w:br/>
        <w:t>209.132.001.072 console.domains.yahoo.com</w:t>
        <w:br/>
        <w:t>209.132.001.073 virtual.domains.yahoo.com</w:t>
        <w:br/>
        <w:t>209.132.001.074 virtual-mail.san.yahoo.com</w:t>
        <w:br/>
        <w:t>209.132.001.075 api.domains.yahoo.com</w:t>
        <w:br/>
        <w:t>209.132.001.101 Web001.Simplenet.Net</w:t>
        <w:br/>
        <w:t>209.132.001.102 Web002.Simplenet.Net</w:t>
        <w:br/>
        <w:t>209.132.001.103 Web003.Simplenet.Net</w:t>
        <w:br/>
        <w:t>209.132.001.104 Web004.Simplenet.Net</w:t>
        <w:br/>
        <w:t>209.132.001.105 Web005.Simplenet.Net</w:t>
        <w:br/>
        <w:t>209.132.001.106 Web006.Simplenet.Net</w:t>
        <w:br/>
        <w:t>209.132.001.107 Web007.Simplenet.Net</w:t>
        <w:br/>
        <w:t>209.132.001.108 Web008.Simplenet.Net</w:t>
        <w:br/>
        <w:t>209.132.001.109 Web009.Simplenet.Net</w:t>
        <w:br/>
        <w:t>209.132.001.110 Web010.Simplenet.Net</w:t>
        <w:br/>
        <w:t>209.132.001.111 Web011.Simplenet.Net</w:t>
        <w:br/>
        <w:t>209.132.001.112 Web012.Simplenet.Net</w:t>
        <w:br/>
        <w:t>209.132.001.113 Web013.Simplenet.Net</w:t>
        <w:br/>
        <w:t>209.132.001.114 Web014.Simplenet.Net</w:t>
        <w:br/>
        <w:t>209.132.001.115 Web015.Simplenet.Net</w:t>
        <w:br/>
        <w:t>209.132.001.116 Web016.Simplenet.Net</w:t>
        <w:br/>
        <w:t>209.132.001.117 Web017.Simplenet.Net</w:t>
        <w:br/>
        <w:t>209.132.001.118 Web018.Simplenet.Net</w:t>
        <w:br/>
        <w:t>209.132.001.119 Web019.Simplenet.Net</w:t>
        <w:br/>
        <w:t>209.132.001.120 Web020.Simplenet.Net</w:t>
        <w:br/>
        <w:t>209.132.001.121 Web021.Simplenet.Net</w:t>
        <w:br/>
        <w:t>209.132.001.150 netapp01.san.yahoo.com</w:t>
        <w:br/>
        <w:t>209.132.001.151 netapp02.san.yahoo.com</w:t>
        <w:br/>
        <w:t>209.132.001.155 netapp03.san.yahoo.com</w:t>
        <w:br/>
        <w:t>209.132.001.181 ddb01.san.yahoo.com</w:t>
        <w:br/>
        <w:t>209.132.001.182 ddb02.san.yahoo.com</w:t>
        <w:br/>
        <w:t>209.132.001.200 ftp.website.yahoo.com</w:t>
        <w:br/>
        <w:t>209.132.001.201 ftpserver01.san.yahoo.com</w:t>
        <w:br/>
        <w:t>209.132.001.202 ftpserver02.san.yahoo.com</w:t>
        <w:br/>
        <w:t>209.132.001.205 virtual-mail-02.san.yahoo.com</w:t>
        <w:br/>
        <w:t>209.132.001.206 api02.domains.yahoo.com</w:t>
        <w:br/>
        <w:t>209.132.001.207 virtual-mail-01.san.yahoo.com</w:t>
        <w:br/>
        <w:t>209.132.001.208 api01.domains.yahoo.com</w:t>
        <w:br/>
        <w:t>209.132.001.210 website.yahoo.com</w:t>
        <w:br/>
        <w:t>209.132.001.211 servers.yahoo.com</w:t>
        <w:br/>
        <w:t>209.132.001.212 domains.yahoo.com</w:t>
        <w:br/>
        <w:t>209.132.001.213 www.simplenet.san.yahoo.com</w:t>
        <w:br/>
        <w:t>209.132.001.215 website.yahoo.com</w:t>
        <w:br/>
        <w:t>209.132.001.216 servers.yahoo.com</w:t>
        <w:br/>
        <w:t>209.132.001.217 domains.yahoo.com</w:t>
        <w:br/>
        <w:t>209.132.001.218 www.simplenet.san.yahoo.com</w:t>
        <w:br/>
        <w:t>209.132.001.220 wizards01.san.yahoo.com</w:t>
        <w:br/>
        <w:t>209.132.001.221 wizards02.san.yahoo.com</w:t>
        <w:br/>
        <w:t>209.132.001.222 pagebuilder01.san.yahoo.com</w:t>
        <w:br/>
        <w:t>209.132.001.223 pagebuilder02.san.yahoo.com</w:t>
        <w:br/>
        <w:t>209.132.001.224 signup01.san.yahoo.com</w:t>
        <w:br/>
        <w:t>209.132.001.225 signup02.san.yahoo.com</w:t>
        <w:br/>
        <w:t>209.132.001.226 dnsedit01.san.yahoo.com</w:t>
        <w:br/>
        <w:t>209.132.001.227 dnsedit02.san.yahoo.com</w:t>
        <w:br/>
        <w:t>209.132.001.232 mirror02.san.yahoo.com</w:t>
        <w:br/>
        <w:t>209.132.001.245 pcauth.san.yahoo.com</w:t>
        <w:br/>
        <w:t>209.132.002.021 ns2.simplenet.net</w:t>
        <w:br/>
        <w:t>209.132.002.027 ns9.san.yahoo.com</w:t>
        <w:br/>
        <w:t>209.132.002.030 mx01.san.yahoo.com</w:t>
        <w:br/>
        <w:br/>
        <w:t>210.140.200.016 www115.yahoo.co.jp</w:t>
        <w:br/>
        <w:t>210.140.200.020 ad11.yahoo.co.jp</w:t>
        <w:br/>
        <w:t>210.140.200.024 search11.yahoo.co.jp</w:t>
        <w:br/>
        <w:t>210.140.200.026 search12.yahoo.co.jp</w:t>
        <w:br/>
        <w:t>210.140.200.028 weath10.yahoo.co.jp</w:t>
        <w:br/>
        <w:t>210.140.200.029 extad10.yahoo.co.jp</w:t>
        <w:br/>
        <w:t>210.140.200.030 extad12.yahoo.co.jp</w:t>
        <w:br/>
        <w:t>210.140.200.031 search13.yahoo.co.jp</w:t>
        <w:br/>
        <w:t>210.140.200.032 search14.yahoo.co.jp</w:t>
        <w:br/>
        <w:t>210.140.200.033 search15.yahoo.co.jp</w:t>
        <w:br/>
        <w:t>210.140.200.034 search16.yahoo.co.jp</w:t>
        <w:br/>
        <w:t>210.140.200.035 yjmap13.yahoo.co.jp</w:t>
        <w:br/>
        <w:t>210.140.200.036 yjmap14.yahoo.co.jp</w:t>
        <w:br/>
        <w:t>210.140.200.037 yjmap15.yahoo.co.jp</w:t>
        <w:br/>
        <w:t>210.140.200.038 map.yahoo.co.jp</w:t>
        <w:br/>
        <w:t>210.140.200.042 yjmap11.yahoo.co.jp</w:t>
        <w:br/>
        <w:t>210.140.200.050 dns1.yahoo.co.jp</w:t>
        <w:br/>
        <w:t>210.140.200.052 isa01.yahoo.co.jp</w:t>
        <w:br/>
        <w:t>210.140.200.055 extad13.yahoo.co.jp</w:t>
        <w:br/>
        <w:t>210.140.200.056 extad14.yahoo.co.jp</w:t>
        <w:br/>
        <w:t>210.140.200.057 mailroute.yahoo.co.jp</w:t>
        <w:br/>
        <w:t>210.140.200.058 yjmap12.yahoo.co.jp</w:t>
        <w:br/>
        <w:t>210.140.200.059 ads00.yahoo.co.jp</w:t>
        <w:br/>
        <w:t>210.140.200.067 hub1-2.yahoo.co.jp</w:t>
        <w:br/>
        <w:t>210.140.200.068 nssearch0.yahoo.co.jp</w:t>
        <w:br/>
        <w:t>210.140.200.070 kids00.yahoo.co.jp</w:t>
        <w:br/>
        <w:t>210.140.200.071 e12.yahoo.co.jp</w:t>
        <w:br/>
        <w:t>210.140.200.072 news13.yahoo.co.jp</w:t>
        <w:br/>
        <w:t>210.140.200.073 p10.yahoo.co.jp</w:t>
        <w:br/>
        <w:t>210.140.200.074 p11.yahoo.co.jp</w:t>
        <w:br/>
        <w:t>210.140.200.075 fort10.yahoo.co.jp</w:t>
        <w:br/>
        <w:t>210.140.200.076 e10.yahoo.co.jp</w:t>
        <w:br/>
        <w:t>210.140.200.077 e11.yahoo.co.jp</w:t>
        <w:br/>
        <w:t>210.140.200.078 s2gw6a.yahoo.co.jp</w:t>
        <w:br/>
        <w:t>210.140.200.079 s2gw6b.yahoo.co.jp</w:t>
        <w:br/>
        <w:t>210.140.200.080 www15.yahoo.co.jp</w:t>
        <w:br/>
        <w:t>210.140.200.081 path01.yahoo.co.jp</w:t>
        <w:br/>
        <w:t>210.140.200.082 gr11.yahoo.co.jp</w:t>
        <w:br/>
        <w:t>210.140.200.083 path02.yahoo.co.jp</w:t>
        <w:br/>
        <w:t>210.140.200.084 ads02.yahoo.co.jp</w:t>
        <w:br/>
        <w:t>210.140.200.085 news12.yahoo.co.jp</w:t>
        <w:br/>
        <w:t>210.140.200.086 event10.yahoo.co.jp</w:t>
        <w:br/>
        <w:t>210.140.200.087 news11.yahoo.co.jp</w:t>
        <w:br/>
        <w:t>210.140.200.088 search03.yahoo.co.jp</w:t>
        <w:br/>
        <w:t>210.140.200.089 trans00.yahoo.co.jp</w:t>
        <w:br/>
        <w:t>210.140.200.090 travel00.yahoo.co.jp</w:t>
        <w:br/>
        <w:t>210.140.200.091 traveldb.yahoo.co.jp</w:t>
        <w:br/>
        <w:t>210.140.200.098 emp10.yahoo.co.jp</w:t>
        <w:br/>
        <w:t>210.140.200.099 extad01.yahoo.co.jp</w:t>
        <w:br/>
        <w:t>210.140.200.100 ds10.yahoo.co.jp</w:t>
        <w:br/>
        <w:t>210.140.200.165 list3.ac.yahoo.co.jp</w:t>
        <w:br/>
        <w:t>210.140.200.166 list4.ac.yahoo.co.jp</w:t>
        <w:br/>
        <w:t>210.140.200.167 m1.ac.yahoo.co.jp</w:t>
        <w:br/>
        <w:t>210.140.200.169 m3.ac.yahoo.co.jp</w:t>
        <w:br/>
        <w:t>210.140.200.170 m4.ac.yahoo.co.jp</w:t>
        <w:br/>
        <w:t>210.140.200.171 s5.ac.yahoo.co.jp</w:t>
        <w:br/>
        <w:t>210.140.200.172 lock1.ac.yahoo.co.jp</w:t>
        <w:br/>
        <w:t>210.140.200.173 list5.ac.yahoo.co.jp</w:t>
        <w:br/>
        <w:t>210.140.200.174 t1.ac.yahoo.co.jp</w:t>
        <w:br/>
        <w:t>210.140.200.182 u1.ac.yahoo.co.jp</w:t>
        <w:br/>
        <w:t>210.140.200.183 u2.ac.yahoo.co.jp</w:t>
        <w:br/>
        <w:t>210.140.200.186 ads06.yahoo.co.jp</w:t>
        <w:br/>
        <w:t>210.140.200.187 ads07.yahoo.co.jp</w:t>
        <w:br/>
        <w:t>210.140.200.194 hub3.yahoo.co.jp</w:t>
        <w:br/>
        <w:t>210.140.200.195 ac16.yahoo.co.jp</w:t>
        <w:br/>
        <w:t>210.140.200.196 ac17.yahoo.co.jp</w:t>
        <w:br/>
        <w:t>210.140.200.210 nap2g4.yahoo.co.jp</w:t>
        <w:br/>
        <w:t>210.140.200.211 dns6.yahoo.co.jp</w:t>
        <w:br/>
        <w:t>210.140.200.212 bcast02.yahoo.co.jp</w:t>
        <w:br/>
        <w:t>210.140.200.213 bcast01.yahoo.co.jp</w:t>
        <w:br/>
        <w:t>210.140.200.214 s1.kids.yahoo.co.jp</w:t>
        <w:br/>
        <w:t>210.140.200.215 s2.kids.yahoo.co.jp</w:t>
        <w:br/>
        <w:t>210.140.200.221 www40.yahoo.co.jp</w:t>
        <w:br/>
        <w:t>210.140.200.222 www41.yahoo.co.jp</w:t>
        <w:br/>
        <w:t>210.140.200.223 www42.yahoo.co.jp</w:t>
        <w:br/>
        <w:t>210.140.200.224 www43.yahoo.co.jp</w:t>
        <w:br/>
        <w:t>210.140.200.225 chart01.yahoo.co.jp</w:t>
        <w:br/>
        <w:t>210.140.200.226 biz01.yahoo.co.jp</w:t>
        <w:br/>
        <w:t>210.140.200.228 chart03.yahoo.co.jp</w:t>
        <w:br/>
        <w:t>210.140.200.231 img1.ac.yahoo.co.jp</w:t>
        <w:br/>
        <w:t>210.140.200.232 img2.ac.yahoo.co.jp</w:t>
        <w:br/>
        <w:t>210.140.200.233 img3.ac.yahoo.co.jp</w:t>
        <w:br/>
        <w:t>210.140.200.234 img4.ac.yahoo.co.jp</w:t>
        <w:br/>
        <w:t>210.140.200.235 img5.ac.yahoo.co.jp</w:t>
        <w:br/>
        <w:t>210.140.200.236 img6.ac.yahoo.co.jp</w:t>
        <w:br/>
        <w:t>210.140.200.237 isa0.isa.yahoo.co.jp</w:t>
        <w:br/>
        <w:t>210.140.200.238 rtjk01.yahoo.co.jp</w:t>
        <w:br/>
        <w:br/>
        <w:t>211.032.119.005 seoul1.yahoo.co.kr</w:t>
        <w:br/>
        <w:t>211.032.119.007 www33.yahoo.co.kr</w:t>
        <w:br/>
        <w:t>211.032.119.008 ads1.yahoo.co.kr</w:t>
        <w:br/>
        <w:t>211.032.119.009 www34.yahoo.co.kr</w:t>
        <w:br/>
        <w:t>211.032.119.010 www35.yahoo.co.kr</w:t>
        <w:br/>
        <w:t>211.032.119.011 www42.yahoo.co.kr</w:t>
        <w:br/>
        <w:t>211.032.119.012 www96.yahoo.co.kr</w:t>
        <w:br/>
        <w:t>211.032.119.015 www06.yahoo.co.kr</w:t>
        <w:br/>
        <w:t>211.032.119.017 p0.yahoo.co.kr</w:t>
        <w:br/>
        <w:t>211.032.119.018 udb0.yahoo.co.kr</w:t>
        <w:br/>
        <w:t>211.032.119.019 www12.yahoo.co.kr</w:t>
        <w:br/>
        <w:t>211.032.119.021 biz1r.yahoo.co.kr</w:t>
        <w:br/>
        <w:t>211.032.119.023 ns1.yahoo.co.kr</w:t>
        <w:br/>
        <w:t>211.032.119.024 nfs.yahoo.co.kr</w:t>
        <w:br/>
        <w:t>211.032.119.025 howto.yahoo.co.kr</w:t>
        <w:br/>
        <w:t>211.032.119.026 biz1.yahoo.co.kr</w:t>
        <w:br/>
        <w:t>211.032.119.027 yimg8.yahoo.co.kr</w:t>
        <w:br/>
        <w:t>211.032.119.028 www32.yahoo.co.kr</w:t>
        <w:br/>
        <w:t>211.032.119.029 www45.yahoo.co.kr</w:t>
        <w:br/>
        <w:t>211.032.119.030 wmserver8.yahoo.co.kr</w:t>
        <w:br/>
        <w:t>211.032.119.031 www62.yahoo.co.kr</w:t>
        <w:br/>
        <w:t>211.032.119.032 www43.yahoo.co.kr</w:t>
        <w:br/>
        <w:t>211.032.119.033 www105.yahoo.co.kr</w:t>
        <w:br/>
        <w:t>211.032.119.034 www49.yahoo.co.kr</w:t>
        <w:br/>
        <w:t>211.032.119.035 www36.yahoo.co.kr</w:t>
        <w:br/>
        <w:t>211.032.119.036 www53.yahoo.co.kr</w:t>
        <w:br/>
        <w:t>211.032.119.037 www64.yahoo.co.kr</w:t>
        <w:br/>
        <w:t>211.032.119.038 yimg1.yahoo.co.kr</w:t>
        <w:br/>
        <w:t>211.032.119.039 yimg2.yahoo.co.kr</w:t>
        <w:br/>
        <w:t>211.032.119.040 yimg3.yahoo.co.kr</w:t>
        <w:br/>
        <w:t>211.032.119.042 www58.yahoo.co.kr</w:t>
        <w:br/>
        <w:t>211.032.119.043 www55.yahoo.co.kr</w:t>
        <w:br/>
        <w:t>211.032.119.044 www60.yahoo.co.kr</w:t>
        <w:br/>
        <w:t>211.032.119.045 www61.yahoo.co.kr</w:t>
        <w:br/>
        <w:t>211.032.119.047 oa1.yahoo.co.kr</w:t>
        <w:br/>
        <w:t>211.032.119.048 wireless1.yahoo.co.kr</w:t>
        <w:br/>
        <w:t>211.032.119.049 www68.yahoo.co.kr</w:t>
        <w:br/>
        <w:t>211.032.119.050 www70.yahoo.co.kr</w:t>
        <w:br/>
        <w:t>211.032.119.051 www71.yahoo.co.kr</w:t>
        <w:br/>
        <w:t>211.032.119.052 www74.yahoo.co.kr</w:t>
        <w:br/>
        <w:t>211.032.119.053 www67.yahoo.co.kr</w:t>
        <w:br/>
        <w:t>211.032.119.054 www66.yahoo.co.kr</w:t>
        <w:br/>
        <w:t>211.032.119.055 adwmsvr1.yahoo.co.kr</w:t>
        <w:br/>
        <w:t>211.032.119.058 www76.yahoo.co.kr</w:t>
        <w:br/>
        <w:t>211.032.119.059 www83.yahoo.co.kr</w:t>
        <w:br/>
        <w:t>211.032.119.060 www85.yahoo.co.kr</w:t>
        <w:br/>
        <w:t>211.032.119.061 www86.yahoo.co.kr</w:t>
        <w:br/>
        <w:t>211.032.119.062 moviewmsrv1.yahoo.co.kr</w:t>
        <w:br/>
        <w:t>211.032.119.067 www93.yahoo.co.kr</w:t>
        <w:br/>
        <w:t>211.032.119.069 seoul2.yahoo.co.kr</w:t>
        <w:br/>
        <w:t>211.032.119.071 ns.yahoo.co.kr</w:t>
        <w:br/>
        <w:t>211.032.119.072 ads2.yahoo.co.kr</w:t>
        <w:br/>
        <w:t>211.032.119.073 www08.yahoo.co.kr</w:t>
        <w:br/>
        <w:t>211.032.119.074 www14.yahoo.co.kr</w:t>
        <w:br/>
        <w:t>211.032.119.075 www97.yahoo.co.kr</w:t>
        <w:br/>
        <w:t>211.032.119.076 www07.yahoo.co.kr</w:t>
        <w:br/>
        <w:t>211.032.119.078 www23.yahoo.co.kr</w:t>
        <w:br/>
        <w:t>211.032.119.079 www28.yahoo.co.kr</w:t>
        <w:br/>
        <w:t>211.032.119.080 e1.yahoo.co.kr</w:t>
        <w:br/>
        <w:t>211.032.119.081 p1.yahoo.co.kr</w:t>
        <w:br/>
        <w:t>211.032.119.082 udb1.yahoo.co.kr</w:t>
        <w:br/>
        <w:t>211.032.119.084 biz2.yahoo.co.kr</w:t>
        <w:br/>
        <w:t>211.032.119.086 www30.yahoo.co.kr</w:t>
        <w:br/>
        <w:t>211.032.119.087 www18.yahoo.co.kr</w:t>
        <w:br/>
        <w:t>211.032.119.088 www65.yahoo.co.kr</w:t>
        <w:br/>
        <w:t>211.032.119.089 www98.yahoo.co.kr</w:t>
        <w:br/>
        <w:t>211.032.119.090 www99.yahoo.co.kr</w:t>
        <w:br/>
        <w:t>211.032.119.091 www27.yahoo.co.kr</w:t>
        <w:br/>
        <w:t>211.032.119.092 www29.yahoo.co.kr</w:t>
        <w:br/>
        <w:t>211.032.119.093 www38.yahoo.co.kr</w:t>
        <w:br/>
        <w:t>211.032.119.094 www40.yahoo.co.kr</w:t>
        <w:br/>
        <w:t>211.032.119.095 www63.yahoo.co.kr</w:t>
        <w:br/>
        <w:t>211.032.119.096 www44.yahoo.co.kr</w:t>
        <w:br/>
        <w:t>211.032.119.097 www46.yahoo.co.kr</w:t>
        <w:br/>
        <w:t>211.032.119.099 ads.yahoo.co.kr</w:t>
        <w:br/>
        <w:t>211.032.119.100 www51.yahoo.co.kr</w:t>
        <w:br/>
        <w:t>211.032.119.101 www52.yahoo.co.kr</w:t>
        <w:br/>
        <w:t>211.032.119.102 yimg4.yahoo.co.kr</w:t>
        <w:br/>
        <w:t>211.032.119.103 yimg5.yahoo.co.kr</w:t>
        <w:br/>
        <w:t>211.032.119.104 wmserver6.yahoo.co.kr</w:t>
        <w:br/>
        <w:t>211.032.119.105 yimg6.yahoo.co.kr</w:t>
        <w:br/>
        <w:t>211.032.119.106 yimg7.yahoo.co.kr</w:t>
        <w:br/>
        <w:t>211.032.119.107 www75.yahoo.co.kr</w:t>
        <w:br/>
        <w:t>211.032.119.108 www73.yahoo.co.kr</w:t>
        <w:br/>
        <w:t>211.032.119.109 www79.yahoo.co.kr</w:t>
        <w:br/>
        <w:t>211.032.119.110 www39.yahoo.co.kr</w:t>
        <w:br/>
        <w:t>211.032.119.111 www91.yahoo.co.kr</w:t>
        <w:br/>
        <w:t>211.032.119.112 www92.yahoo.co.kr</w:t>
        <w:br/>
        <w:t>211.032.119.113 www69.yahoo.co.kr</w:t>
        <w:br/>
        <w:t>211.032.119.115 www72.yahoo.co.kr</w:t>
        <w:br/>
        <w:t>211.032.119.116 www78.yahoo.co.kr</w:t>
        <w:br/>
        <w:t>211.032.119.117 www82.yahoo.co.kr</w:t>
        <w:br/>
        <w:t>211.032.119.118 www100.yahoo.co.kr</w:t>
        <w:br/>
        <w:t>211.032.119.119 moviewmsrv2.yahoo.co.kr</w:t>
        <w:br/>
        <w:t>211.032.119.123 www77.yahoo.co.kr</w:t>
        <w:br/>
        <w:t>211.032.119.124 www84.yahoo.co.kr</w:t>
        <w:br/>
        <w:t>211.032.119.125 www87.yahoo.co.kr</w:t>
        <w:br/>
        <w:t>211.032.119.126 www88.yahoo.co.kr</w:t>
        <w:br/>
        <w:t>211.032.119.135 www.yahoo.co.kr</w:t>
        <w:br/>
        <w:t>211.032.119.136 search.yahoo.co.kr</w:t>
        <w:br/>
        <w:t>211.032.119.137 biz.yahoo.co.kr</w:t>
        <w:br/>
        <w:t>211.032.119.138 news.yahoo.co.kr</w:t>
        <w:br/>
        <w:t>211.032.119.139 quote.yahoo.co.kr</w:t>
        <w:br/>
        <w:t>211.032.119.140 search.weather.yahoo.co.kr</w:t>
        <w:br/>
        <w:t>211.032.119.141 weather.yahoo.co.kr</w:t>
        <w:br/>
        <w:t>211.032.119.142 computers.yahoo.co.kr</w:t>
        <w:br/>
        <w:t>211.032.119.143 img.yahoo.co.kr</w:t>
        <w:br/>
        <w:t>211.032.119.144 msrv.yahoo.co.kr</w:t>
        <w:br/>
        <w:t>211.032.119.145 engdic.yahoo.co.kr</w:t>
        <w:br/>
        <w:t>211.032.119.146 encycl.yahoo.co.kr</w:t>
        <w:br/>
        <w:t>211.032.119.147 shopping.yahoo.co.kr</w:t>
        <w:br/>
        <w:t>211.032.119.148 promo.yahoo.co.kr</w:t>
        <w:br/>
        <w:t>211.032.119.149 sports.yahoo.co.kr</w:t>
        <w:br/>
        <w:t>211.032.119.150 kids.yahoo.co.kr</w:t>
        <w:br/>
        <w:t>211.032.119.151 rc.yahoo.co.kr</w:t>
        <w:br/>
        <w:t>211.032.119.152 rmikr.yahoo.co.kr</w:t>
        <w:br/>
        <w:t>211.032.119.153 jinhaksrc.yahoo.co.kr</w:t>
        <w:br/>
        <w:t>211.032.119.154 travel.yahoo.co.kr</w:t>
        <w:br/>
        <w:t>211.032.119.155 jinhak.yahoo.co.kr</w:t>
        <w:br/>
        <w:t>211.032.119.156 messages.yahoo.co.kr</w:t>
        <w:br/>
        <w:t>211.032.119.157 insu.yahoo.co.kr</w:t>
        <w:br/>
        <w:t>211.032.119.158 fullcoverage.yahoo.co.kr</w:t>
        <w:br/>
        <w:t>211.032.119.159 lang.yahoo.co.kr</w:t>
        <w:br/>
        <w:t>211.032.119.160 movies.yahoo.co.kr</w:t>
        <w:br/>
        <w:t>211.032.119.161 health.yahoo.co.kr</w:t>
        <w:br/>
        <w:t>211.032.119.162 books.search.shopping.yahoo.co.kr</w:t>
        <w:br/>
        <w:t>211.032.119.163 search.shopping.yahoo.co.kr</w:t>
        <w:br/>
        <w:t>211.032.119.164 chart.yahoo.co.kr</w:t>
        <w:br/>
        <w:t>211.032.119.165 img.news.yahoo.co.kr</w:t>
        <w:br/>
        <w:t>211.032.119.166 edit.yahoo.co.kr</w:t>
        <w:br/>
        <w:t>211.032.119.167 groupbuy.yahoo.co.kr</w:t>
        <w:br/>
        <w:t>211.032.119.168 extnads.yahoo.co.kr</w:t>
        <w:br/>
        <w:t>211.032.119.170 f70.mail.yahoo.co.kr</w:t>
        <w:br/>
        <w:t>211.032.119.171 f71.mail.yahoo.co.kr</w:t>
        <w:br/>
        <w:t>211.032.119.172 f72.mail.yahoo.co.kr</w:t>
        <w:br/>
        <w:br/>
        <w:t>203.199.070.005 ns0.in.yahoo.com</w:t>
        <w:br/>
        <w:t>203.199.070.006 ns1.in.yahoo.com</w:t>
        <w:br/>
        <w:t>203.199.070.007 feed3.in.yahoo.com</w:t>
        <w:br/>
        <w:t>203.199.070.008 db3.in.yahoo.com</w:t>
        <w:br/>
        <w:t>203.199.070.009 a1.in.yahoo.com</w:t>
        <w:br/>
        <w:t>203.199.070.010 a2.in.yahoo.com</w:t>
        <w:br/>
        <w:t>203.199.070.011 a3.in.yahoo.com</w:t>
        <w:br/>
        <w:t>203.199.070.012 s1.in.yahoo.com</w:t>
        <w:br/>
        <w:t>203.199.070.013 s2.in.yahoo.com</w:t>
        <w:br/>
        <w:t>203.199.070.014 tool1.in.yahoo.com</w:t>
        <w:br/>
        <w:t>203.199.070.015 pud101.in.yahoo.com</w:t>
        <w:br/>
        <w:t>203.199.070.016 pud102.in.yahoo.com</w:t>
        <w:br/>
        <w:t>203.199.070.017 pud201.in.yahoo.com</w:t>
        <w:br/>
        <w:t>203.199.070.018 pud202.in.yahoo.com</w:t>
        <w:br/>
        <w:t>203.199.070.019 web8001.in.yahoo.com</w:t>
        <w:br/>
        <w:t>203.199.070.020 web8002.in.yahoo.com</w:t>
        <w:br/>
        <w:t>203.199.070.021 web8003.in.yahoo.com</w:t>
        <w:br/>
        <w:t>203.199.070.022 mix8001.in.yahoo.com</w:t>
        <w:br/>
        <w:t>203.199.070.023 mix8002.in.yahoo.com</w:t>
        <w:br/>
        <w:t>203.199.070.024 mta8001.in.yahoo.com</w:t>
        <w:br/>
        <w:t>203.199.070.025 mta8002.in.yahoo.com</w:t>
        <w:br/>
        <w:t>203.199.070.026 people8001.in.yahoo.com</w:t>
        <w:br/>
        <w:t>203.199.070.027 people8002.in.yahoo.com</w:t>
        <w:br/>
        <w:t>203.199.070.028 web8101.in.yahoo.com</w:t>
        <w:br/>
        <w:t>203.199.070.029 web8102.in.yahoo.com</w:t>
        <w:br/>
        <w:t>203.199.070.030 web8103.in.yahoo.com</w:t>
        <w:br/>
        <w:t>203.199.070.031 mix8101.in.yahoo.com</w:t>
        <w:br/>
        <w:t>203.199.070.032 mix8102.in.yahoo.com</w:t>
        <w:br/>
        <w:t>203.199.070.033 mta8101.in.yahoo.com</w:t>
        <w:br/>
        <w:t>203.199.070.034 mta8102.in.yahoo.com</w:t>
        <w:br/>
        <w:t>203.199.070.037 e1.in.yahoo.com</w:t>
        <w:br/>
        <w:t>203.199.070.038 e2.in.yahoo.com</w:t>
        <w:br/>
        <w:t>203.199.070.039 index1.in.yahoo.com</w:t>
        <w:br/>
        <w:t>203.199.070.040 w1.in.yahoo.com</w:t>
        <w:br/>
        <w:t>203.199.070.041 w2.in.yahoo.com</w:t>
        <w:br/>
        <w:t>203.199.070.042 w5.in.yahoo.com</w:t>
        <w:br/>
        <w:t>203.199.070.043 s5.in.yahoo.com</w:t>
        <w:br/>
        <w:t>203.199.070.044 poll.in.in.yahoo.com</w:t>
        <w:br/>
        <w:t>203.199.070.045 q1.finance.in.yahoo.com</w:t>
        <w:br/>
        <w:t>203.199.070.046 q2.finance.in.yahoo.com</w:t>
        <w:br/>
        <w:t>203.199.070.047 pub1.finance.in.yahoo.com</w:t>
        <w:br/>
        <w:t>203.199.070.049 w1.us.in.yahoo.com</w:t>
        <w:br/>
        <w:t>203.199.070.050 w2.us.in.yahoo.com</w:t>
        <w:br/>
        <w:t>203.199.070.051 s1.us.in.yahoo.com</w:t>
        <w:br/>
        <w:t>203.199.070.052 s2.us.in.yahoo.com</w:t>
        <w:br/>
        <w:t>203.199.070.053 a1.us.in.yahoo.com</w:t>
        <w:br/>
        <w:t>203.199.070.054 a2.us.in.yahoo.com</w:t>
        <w:br/>
        <w:t>203.199.070.056 pub2.finance.in.yahoo.com</w:t>
        <w:br/>
        <w:t>203.199.070.064 web8004.in.yahoo.com</w:t>
        <w:br/>
        <w:t>203.199.070.065 web8005.in.yahoo.com</w:t>
        <w:br/>
        <w:t>203.166.059.001 gw1.syd.yahoo.com</w:t>
        <w:br/>
        <w:t>203.166.059.008 boot1.syd.yahoo.com</w:t>
        <w:br/>
        <w:t>203.166.059.009 boot2.syd.yahoo.com</w:t>
        <w:br/>
        <w:t>203.166.059.011 boot4.syd.yahoo.com</w:t>
        <w:br/>
        <w:t>203.166.059.012 w1.syd.yahoo.com</w:t>
        <w:br/>
        <w:t>203.166.059.013 w2.syd.yahoo.com</w:t>
        <w:br/>
        <w:t>203.166.059.014 w3.syd.yahoo.com</w:t>
        <w:br/>
        <w:t>203.166.059.015 w4.syd.yahoo.com</w:t>
        <w:br/>
        <w:t>203.166.059.020 pud101.syd.yahoo.com</w:t>
        <w:br/>
        <w:t>203.166.059.021 pud102.syd.yahoo.com</w:t>
        <w:br/>
        <w:t>203.166.059.022 pud201.syd.yahoo.com</w:t>
        <w:br/>
        <w:t>203.166.059.023 pud202.syd.yahoo.com</w:t>
        <w:br/>
        <w:t>203.166.059.025 store2.syd.yahoo.com</w:t>
        <w:br/>
        <w:t>203.166.059.027 html2.syd.yahoo.com</w:t>
        <w:br/>
        <w:t>203.166.059.029 feeds2.syd.yahoo.com</w:t>
        <w:br/>
        <w:t>203.166.059.038 rm1.syd.yahoo.com</w:t>
        <w:br/>
        <w:t>203.166.059.040 wm1.syd.yahoo.com</w:t>
        <w:br/>
        <w:t>203.166.059.042 a1.syd.yahoo.com</w:t>
        <w:br/>
        <w:t>203.166.059.043 a2.syd.yahoo.com</w:t>
        <w:br/>
        <w:t>203.166.059.045 hotlist1.syd.yahoo.com</w:t>
        <w:br/>
        <w:t>203.166.059.046 tool1.syd.yahoo.com</w:t>
        <w:br/>
        <w:t>203.166.059.047 s3.syd.yahoo.com</w:t>
        <w:br/>
        <w:t>203.166.059.048 s4.syd.yahoo.com</w:t>
        <w:br/>
        <w:t>203.166.059.051 netapp1.syd.yahoo.com</w:t>
        <w:br/>
        <w:t>203.166.059.053 ausrvsv1.syd.yahoo.com</w:t>
        <w:br/>
        <w:t>203.166.059.055 auswmsv1.syd.yahoo.com</w:t>
        <w:br/>
        <w:t>203.166.059.057 auscm1.syd.yahoo.com</w:t>
        <w:br/>
        <w:br/>
        <w:t>216.115.104.001 hsrp104-1.bas.snv.yahoo.com</w:t>
        <w:br/>
        <w:t>216.115.104.002 hsrp104-2.bas.snv.yahoo.com</w:t>
        <w:br/>
        <w:t>216.115.104.003 hsrp104-3.bas.snv.yahoo.com</w:t>
        <w:br/>
        <w:t>216.115.104.004 hsrp104-4.bas.snv.yahoo.com</w:t>
        <w:br/>
        <w:t>216.115.104.005 sn104.bas1-m.snv.yahoo.com</w:t>
        <w:br/>
        <w:t>216.115.104.008 lumr2.msg.yahoo.com</w:t>
        <w:br/>
        <w:t>216.115.104.009 hop1d.yahoo.com</w:t>
        <w:br/>
        <w:t>216.115.104.010 found4.snv.yahoo.com</w:t>
        <w:br/>
        <w:t>216.115.104.011 found5.snv.yahoo.com</w:t>
        <w:br/>
        <w:t>216.115.104.012 c2948g-22.sv.yahoo.com</w:t>
        <w:br/>
        <w:t>216.115.104.013 c2948g-23.sv.yahoo.com</w:t>
        <w:br/>
        <w:t>216.115.104.015 c2948g-27.sv.yahoo.com</w:t>
        <w:br/>
        <w:t>216.115.104.017 c2948g-28.sv.yahoo.com</w:t>
        <w:br/>
        <w:t>216.115.104.019 c2948g-30.sv.yahoo.com</w:t>
        <w:br/>
        <w:t>216.115.104.020 ma4.yahoo.com</w:t>
        <w:br/>
        <w:t>216.115.104.022 c2948g-31.sv.yahoo.com</w:t>
        <w:br/>
        <w:t>216.115.104.023 mix501.mail.yahoo.com</w:t>
        <w:br/>
        <w:t>216.115.104.024 mix502.mail.yahoo.com</w:t>
        <w:br/>
        <w:t>216.115.104.025 people502.mail.yahoo.com</w:t>
        <w:br/>
        <w:t>216.115.104.026 people503.mail.yahoo.com</w:t>
        <w:br/>
        <w:t>216.115.104.027 mb2.clubs.yahoo.com</w:t>
        <w:br/>
        <w:t>216.115.104.028 nfs502.mail.yahoo.com</w:t>
        <w:br/>
        <w:t>216.115.104.029 c2948g-32.sv.yahoo.com</w:t>
        <w:br/>
        <w:t>216.115.104.030 c2948g-33.sv.yahoo.com</w:t>
        <w:br/>
        <w:t>216.115.104.031 feed3.ye.yahoo.com</w:t>
        <w:br/>
        <w:t>216.115.104.032 admin2.vision.yahoo.com</w:t>
        <w:br/>
        <w:t>216.115.104.033 f40.mail.yahoo.com</w:t>
        <w:br/>
        <w:t>216.115.104.034 nfs4001.mail.yahoo.com</w:t>
        <w:br/>
        <w:t>216.115.104.035 web4001.mail.yahoo.com</w:t>
        <w:br/>
        <w:t>216.115.104.037 web4003.mail.yahoo.com</w:t>
        <w:br/>
        <w:t>216.115.104.038 web4004.mail.yahoo.com</w:t>
        <w:br/>
        <w:t>216.115.104.039 web4005.mail.yahoo.com</w:t>
        <w:br/>
        <w:t>216.115.104.040 web4006.mail.yahoo.com</w:t>
        <w:br/>
        <w:t>216.115.104.042 people4001.mail.yahoo.com</w:t>
        <w:br/>
        <w:t>216.115.104.044 mix4001.mail.yahoo.com</w:t>
        <w:br/>
        <w:t>216.115.104.045 mix4002.mail.yahoo.com</w:t>
        <w:br/>
        <w:t>216.115.104.047 p4.bc.yahoo.com</w:t>
        <w:br/>
        <w:t>216.115.104.048 m1.bb.yahoo.com</w:t>
        <w:br/>
        <w:t>216.115.104.049 m2.bb.yahoo.com</w:t>
        <w:br/>
        <w:t>216.115.104.051 p2.bb.yahoo.com</w:t>
        <w:br/>
        <w:t>216.115.104.056 l9.yahoo.com</w:t>
        <w:br/>
        <w:t>216.115.104.057 l10.yahoo.com</w:t>
        <w:br/>
        <w:t>216.115.104.059 bhv2.login.yahoo.com</w:t>
        <w:br/>
        <w:t>216.115.104.060 q13.finance.yahoo.com</w:t>
        <w:br/>
        <w:t>216.115.104.061 q14.finance.yahoo.com</w:t>
        <w:br/>
        <w:t>216.115.104.062 q15.finance.yahoo.com</w:t>
        <w:br/>
        <w:t>216.115.104.063 q16.finance.yahoo.com</w:t>
        <w:br/>
        <w:t>216.115.104.064 q17.finance.yahoo.com</w:t>
        <w:br/>
        <w:t>216.115.104.066 q19.finance.yahoo.com</w:t>
        <w:br/>
        <w:t>216.115.104.068 q21.finance.yahoo.com</w:t>
        <w:br/>
        <w:t>216.115.104.069 q22.finance.yahoo.com</w:t>
        <w:br/>
        <w:t>216.115.104.071 p12.ac.yahoo.com</w:t>
        <w:br/>
        <w:t>216.115.104.072 p13.ac.yahoo.com</w:t>
        <w:br/>
        <w:t>216.115.104.073 mb1.chinese.yahoo.com</w:t>
        <w:br/>
        <w:t>216.115.104.074 mb2.chinese.yahoo.com</w:t>
        <w:br/>
        <w:t>216.115.104.075 mb3.chinese.yahoo.com</w:t>
        <w:br/>
        <w:t>216.115.104.076 mb4.chinese.yahoo.com</w:t>
        <w:br/>
        <w:t>216.115.104.079 ichart3.finance.yahoo.com</w:t>
        <w:br/>
        <w:t>216.115.104.081 web612.mail.yahoo.com</w:t>
        <w:br/>
        <w:t>216.115.104.083 web614.mail.yahoo.com</w:t>
        <w:br/>
        <w:t>216.115.104.084 web615.mail.yahoo.com</w:t>
        <w:br/>
        <w:t>216.115.104.085 web616.mail.yahoo.com</w:t>
        <w:br/>
        <w:t>216.115.104.087 web618.mail.yahoo.com</w:t>
        <w:br/>
        <w:t>216.115.104.090 mix601.mail.yahoo.com</w:t>
        <w:br/>
        <w:t>216.115.104.091 mix602.mail.yahoo.com</w:t>
        <w:br/>
        <w:t>216.115.104.092 f6.mail.yahoo.com</w:t>
        <w:br/>
        <w:t>216.115.104.095 web611.mail.yahoo.com</w:t>
        <w:br/>
        <w:t>216.115.104.096 people601.mail.yahoo.com</w:t>
        <w:br/>
        <w:t>216.115.104.097 people602.mail.yahoo.com</w:t>
        <w:br/>
        <w:t>216.115.104.098 people603.mail.yahoo.com</w:t>
        <w:br/>
        <w:t>216.115.104.099 nfs602.mail.yahoo.com</w:t>
        <w:br/>
        <w:t>216.115.104.101 epub6.finance.yahoo.com</w:t>
        <w:br/>
        <w:t>216.115.104.102 vp1.profile.yahoo.com</w:t>
        <w:br/>
        <w:t>216.115.104.103 yog29.yahoo.com</w:t>
        <w:br/>
        <w:t>216.115.104.104 feed2.news.yahoo.com</w:t>
        <w:br/>
        <w:t>216.115.104.105 f41.mail.yahoo.com</w:t>
        <w:br/>
        <w:t>216.115.104.107 q24.finance.yahoo.com</w:t>
        <w:br/>
        <w:t>216.115.104.109 q26.finance.yahoo.com</w:t>
        <w:br/>
        <w:t>216.115.104.110 q27.finance.yahoo.com</w:t>
        <w:br/>
        <w:t>216.115.104.111 q28.finance.yahoo.com</w:t>
        <w:br/>
        <w:t>216.115.104.112 q29.finance.yahoo.com</w:t>
        <w:br/>
        <w:t>216.115.104.113 q30.finance.yahoo.com</w:t>
        <w:br/>
        <w:t>216.115.104.114 q31.finance.yahoo.com</w:t>
        <w:br/>
        <w:t>216.115.104.115 q32.finance.yahoo.com</w:t>
        <w:br/>
        <w:t>216.115.104.116 mymb1.oa.yahoo.com</w:t>
        <w:br/>
        <w:t>216.115.104.117 mymb2.oa.yahoo.com</w:t>
        <w:br/>
        <w:t>216.115.104.118 oa3.bsd.yahoo.com</w:t>
        <w:br/>
        <w:t>216.115.104.119 oa4.bsd.yahoo.com</w:t>
        <w:br/>
        <w:t>216.115.104.120 nfs4101.mail.yahoo.com</w:t>
        <w:br/>
        <w:t>216.115.104.121 web4101.mail.yahoo.com</w:t>
        <w:br/>
        <w:t>216.115.104.122 web4102.mail.yahoo.com</w:t>
        <w:br/>
        <w:t>216.115.104.123 web4103.mail.yahoo.com</w:t>
        <w:br/>
        <w:t>216.115.104.124 web4104.mail.yahoo.com</w:t>
        <w:br/>
        <w:t>216.115.104.125 web4105.mail.yahoo.com</w:t>
        <w:br/>
        <w:t>216.115.104.126 web4106.mail.yahoo.com</w:t>
        <w:br/>
        <w:t>216.115.104.129 people4102.mail.yahoo.com</w:t>
        <w:br/>
        <w:t>216.115.104.130 mix4101.mail.yahoo.com</w:t>
        <w:br/>
        <w:t>216.115.104.131 mix4102.mail.yahoo.com</w:t>
        <w:br/>
        <w:t>216.115.104.132 f42.mail.yahoo.com</w:t>
        <w:br/>
        <w:t>216.115.104.133 nfs4201.mail.yahoo.com</w:t>
        <w:br/>
        <w:t>216.115.104.134 web4201.mail.yahoo.com</w:t>
        <w:br/>
        <w:t>216.115.104.135 web4202.mail.yahoo.com</w:t>
        <w:br/>
        <w:t>216.115.104.136 web4203.mail.yahoo.com</w:t>
        <w:br/>
        <w:t>216.115.104.137 web4204.mail.yahoo.com</w:t>
        <w:br/>
        <w:t>216.115.104.138 web4205.mail.yahoo.com</w:t>
        <w:br/>
        <w:t>216.115.104.139 web4206.mail.yahoo.com</w:t>
        <w:br/>
        <w:t>216.115.104.140 web4207.mail.yahoo.com</w:t>
        <w:br/>
        <w:t>216.115.104.141 people4201.mail.yahoo.com</w:t>
        <w:br/>
        <w:t>216.115.104.142 people4202.mail.yahoo.com</w:t>
        <w:br/>
        <w:t>216.115.104.143 mix4201.mail.yahoo.com</w:t>
        <w:br/>
        <w:t>216.115.104.145 mudb0.yahoo.com</w:t>
        <w:br/>
        <w:t>216.115.104.146 a7.mdb.yahoo.com</w:t>
        <w:br/>
        <w:t>216.115.104.147 b7.mdb.yahoo.com</w:t>
        <w:br/>
        <w:t>216.115.104.148 e2.my.yahoo.com</w:t>
        <w:br/>
        <w:t>216.115.104.149 e3.my.yahoo.com</w:t>
        <w:br/>
        <w:t>216.115.104.150 e4.my.yahoo.com</w:t>
        <w:br/>
        <w:t>216.115.104.151 e5.my.yahoo.com</w:t>
        <w:br/>
        <w:t>216.115.104.152 p2.my.yahoo.com</w:t>
        <w:br/>
        <w:t>216.115.104.153 p3.my.yahoo.com</w:t>
        <w:br/>
        <w:t>216.115.104.154 p4.my.yahoo.com</w:t>
        <w:br/>
        <w:t>216.115.104.155 p5.my.yahoo.com</w:t>
        <w:br/>
        <w:t>216.115.104.156 e6.my.yahoo.com</w:t>
        <w:br/>
        <w:t>216.115.104.157 e7.my.yahoo.com</w:t>
        <w:br/>
        <w:t>216.115.104.158 e8.my.yahoo.com</w:t>
        <w:br/>
        <w:t>216.115.104.159 e9.my.yahoo.com</w:t>
        <w:br/>
        <w:t>216.115.104.160 tx203.yahoo.com</w:t>
        <w:br/>
        <w:t>216.115.104.161 tx204.yahoo.com</w:t>
        <w:br/>
        <w:t>216.115.104.162 tv1.yahoo.com</w:t>
        <w:br/>
        <w:t>216.115.104.163 tv2.yahoo.com</w:t>
        <w:br/>
        <w:t>216.115.104.164 tx201.yahoo.com</w:t>
        <w:br/>
        <w:t>216.115.104.165 tx202.yahoo.com</w:t>
        <w:br/>
        <w:t>216.115.104.166 c2948g-34.sv.yahoo.com</w:t>
        <w:br/>
        <w:t>216.115.104.167 c2948g-35.sv.yahoo.com</w:t>
        <w:br/>
        <w:t>216.115.104.168 c2948g-36.sv.yahoo.com</w:t>
        <w:br/>
        <w:t>216.115.104.169 c2948g-37.sv.yahoo.com</w:t>
        <w:br/>
        <w:t>216.115.104.170 e7.clubs.yahoo.com</w:t>
        <w:br/>
        <w:t>216.115.104.171 p8.clubs.yahoo.com</w:t>
        <w:br/>
        <w:t>216.115.104.173 mb3.clubs.yahoo.com</w:t>
        <w:br/>
        <w:t>216.115.104.175 nfs4301.mail.yahoo.com</w:t>
        <w:br/>
        <w:t>216.115.104.177 m3.ac.yahoo.com</w:t>
        <w:br/>
        <w:t>216.115.104.179 notify12.yahoo.com</w:t>
        <w:br/>
        <w:t>216.115.104.180 p6.my.yahoo.com</w:t>
        <w:br/>
        <w:t>216.115.104.181 p7.my.yahoo.com</w:t>
        <w:br/>
        <w:t>216.115.104.182 p8.my.yahoo.com</w:t>
        <w:br/>
        <w:t>216.115.104.183 p9.my.yahoo.com</w:t>
        <w:br/>
        <w:t>216.115.104.184 p10.my.yahoo.com</w:t>
        <w:br/>
        <w:t>216.115.104.185 pud201.yahoo.com</w:t>
        <w:br/>
        <w:t>216.115.104.186 pud202.yahoo.com</w:t>
        <w:br/>
        <w:t>216.115.104.187 pud203.yahoo.com</w:t>
        <w:br/>
        <w:t>216.115.104.188 pud204.yahoo.com</w:t>
        <w:br/>
        <w:t>216.115.104.189 pud205.yahoo.com</w:t>
        <w:br/>
        <w:t>216.115.104.191 pud207.yahoo.com</w:t>
        <w:br/>
        <w:t>216.115.104.192 pud208.yahoo.com</w:t>
        <w:br/>
        <w:t>216.115.104.193 web4301.mail.yahoo.com</w:t>
        <w:br/>
        <w:t>216.115.104.194 web4302.mail.yahoo.com</w:t>
        <w:br/>
        <w:t>216.115.104.195 web4303.mail.yahoo.com</w:t>
        <w:br/>
        <w:t>216.115.104.197 web4305.mail.yahoo.com</w:t>
        <w:br/>
        <w:t>216.115.104.199 web4307.mail.yahoo.com</w:t>
        <w:br/>
        <w:t>216.115.104.200 people4301.mail.yahoo.com</w:t>
        <w:br/>
        <w:t>216.115.104.201 people4302.mail.yahoo.com</w:t>
        <w:br/>
        <w:t>216.115.104.202 mix4301.mail.yahoo.com</w:t>
        <w:br/>
        <w:t>216.115.104.203 mix4302.mail.yahoo.com</w:t>
        <w:br/>
        <w:t>216.115.104.204 ck101.rmi.yahoo.com</w:t>
        <w:br/>
        <w:t>216.115.104.205 ck201.rmi.yahoo.com</w:t>
        <w:br/>
        <w:t>216.115.104.206 c1.chinese.yahoo.com</w:t>
        <w:br/>
        <w:t>216.115.104.207 c2.chinese.yahoo.com</w:t>
        <w:br/>
        <w:t>216.115.104.208 i14.ac.yahoo.com</w:t>
        <w:br/>
        <w:t>216.115.104.209 i10.ac.yahoo.com</w:t>
        <w:br/>
        <w:t>216.115.104.210 i11.ac.yahoo.com</w:t>
        <w:br/>
        <w:t>216.115.104.211 i12.ac.yahoo.com</w:t>
        <w:br/>
        <w:t>216.115.104.212 s10.shop.yahoo.com</w:t>
        <w:br/>
        <w:t>216.115.104.213 reg4.shop.yahoo.com</w:t>
        <w:br/>
        <w:t>216.115.104.215 reg5.shop.yahoo.com</w:t>
        <w:br/>
        <w:t>216.115.104.217 pis1.my.yahoo.com</w:t>
        <w:br/>
        <w:t>216.115.104.218 pis2.my.yahoo.com</w:t>
        <w:br/>
        <w:t>216.115.104.219 i13.ac.yahoo.com</w:t>
        <w:br/>
        <w:t>216.115.104.220 es16.msg.yahoo.com</w:t>
        <w:br/>
        <w:t>216.115.104.221 es17.msg.yahoo.com</w:t>
        <w:br/>
        <w:t>216.115.104.222 um16.msg.yahoo.com</w:t>
        <w:br/>
        <w:t>216.115.104.223 um17.msg.yahoo.com</w:t>
        <w:br/>
        <w:t>216.115.104.224 web509.mail.yahoo.com</w:t>
        <w:br/>
        <w:t>216.115.104.225 web510.mail.yahoo.com</w:t>
        <w:br/>
        <w:t>216.115.104.226 web511.mail.yahoo.com</w:t>
        <w:br/>
        <w:t>216.115.104.227 web512.mail.yahoo.com</w:t>
        <w:br/>
        <w:t>216.115.104.229 web514.mail.yahoo.com</w:t>
        <w:br/>
        <w:t>216.115.104.231 notify13.yahoo.com</w:t>
        <w:br/>
        <w:t>216.115.104.232 notify14.yahoo.com</w:t>
        <w:br/>
        <w:t>216.115.104.233 notify15.yahoo.com</w:t>
        <w:br/>
        <w:t>216.115.104.234 notify16.yahoo.com</w:t>
        <w:br/>
        <w:t>216.115.104.235 notify17.yahoo.com</w:t>
        <w:br/>
        <w:t>216.115.104.236 mb14.yahoo.com</w:t>
        <w:br/>
        <w:t>216.115.104.237 mb15.yahoo.com</w:t>
        <w:br/>
        <w:t>216.115.104.238 p11.my.yahoo.com</w:t>
        <w:br/>
        <w:t>216.115.104.239 p12.my.yahoo.com</w:t>
        <w:br/>
        <w:t>216.115.104.240 p13.my.yahoo.com</w:t>
        <w:br/>
        <w:t>216.115.104.241 p14.my.yahoo.com</w:t>
        <w:br/>
        <w:t>216.115.104.242 yp1.ac.yahoo.com</w:t>
        <w:br/>
        <w:t>216.115.104.243 yp2.ac.yahoo.com</w:t>
        <w:br/>
        <w:t>216.115.104.244 q33.finance.yahoo.com</w:t>
        <w:br/>
        <w:t>216.115.104.245 q34.finance.yahoo.com</w:t>
        <w:br/>
        <w:t>216.115.104.246 q35.finance.yahoo.com</w:t>
        <w:br/>
        <w:t>216.115.104.247 q36.finance.yahoo.com</w:t>
        <w:br/>
        <w:t>216.115.104.249 q38.finance.yahoo.com</w:t>
        <w:br/>
        <w:t>216.115.104.250 q39.finance.yahoo.com</w:t>
        <w:br/>
        <w:t>216.115.104.251 q40.finance.yahoo.com</w:t>
        <w:br/>
        <w:t>216.115.104.252 q41.finance.yahoo.com</w:t>
        <w:br/>
        <w:t>216.115.104.253 q42.finance.yahoo.com</w:t>
        <w:br/>
        <w:t>216.115.104.254 q43.finance.yahoo.com</w:t>
        <w:br/>
        <w:t>216.115.105.002 w2.yahoo.com</w:t>
        <w:br/>
        <w:t>216.115.105.003 img2.yahoo.com</w:t>
        <w:br/>
        <w:t>216.115.105.004 q44.finance.yahoo.com</w:t>
        <w:br/>
        <w:t>216.115.105.005 q45.finance.yahoo.com</w:t>
        <w:br/>
        <w:t>216.115.105.006 q46.finance.yahoo.com</w:t>
        <w:br/>
        <w:t>216.115.105.007 q47.finance.yahoo.com</w:t>
        <w:br/>
        <w:t>216.115.105.008 q48.finance.yahoo.com</w:t>
        <w:br/>
        <w:t>216.115.105.009 q49.finance.yahoo.com</w:t>
        <w:br/>
        <w:t>216.115.105.010 q50.finance.yahoo.com</w:t>
        <w:br/>
        <w:t>216.115.105.011 feed4.ye.yahoo.com</w:t>
        <w:br/>
        <w:t>216.115.105.012 a23.mdb.yahoo.com</w:t>
        <w:br/>
        <w:t>216.115.105.013 a24.mdb.yahoo.com</w:t>
        <w:br/>
        <w:t>216.115.105.014 a25.mdb.yahoo.com</w:t>
        <w:br/>
        <w:t>216.115.105.015 a26.mdb.yahoo.com</w:t>
        <w:br/>
        <w:t>216.115.105.016 p1.my.vip.snv.yahoo.com</w:t>
        <w:br/>
        <w:t>216.115.105.017 p2.my.vip.snv.yahoo.com</w:t>
        <w:br/>
        <w:t>216.115.105.021 vp1.profile.vip.snv.yahoo.com</w:t>
        <w:br/>
        <w:t>216.115.105.024 c2980g-1.sv.yahoo.com</w:t>
        <w:br/>
        <w:t>216.115.105.026 c2948g-39.sv.yahoo.com</w:t>
        <w:br/>
        <w:t>216.115.105.027 c2948g-40.sv.yahoo.com</w:t>
        <w:br/>
        <w:t>216.115.105.028 c2948g-41.sv.yahoo.com</w:t>
        <w:br/>
        <w:t>216.115.105.030 nfs4401.mail.yahoo.com</w:t>
        <w:br/>
        <w:t>216.115.105.031 web4401.mail.yahoo.com</w:t>
        <w:br/>
        <w:t>216.115.105.032 web4402.mail.yahoo.com</w:t>
        <w:br/>
        <w:t>216.115.105.034 web4404.mail.yahoo.com</w:t>
        <w:br/>
        <w:t>216.115.105.035 web4405.mail.yahoo.com</w:t>
        <w:br/>
        <w:t>216.115.105.036 mx1.vip.snv.yahoo.com</w:t>
        <w:br/>
        <w:t>216.115.105.038 people4401.mail.yahoo.com</w:t>
        <w:br/>
        <w:t>216.115.105.039 people4402.mail.yahoo.com</w:t>
        <w:br/>
        <w:t>216.115.105.040 mix4401.mail.yahoo.com</w:t>
        <w:br/>
        <w:t>216.115.105.041 mix4402.mail.yahoo.com</w:t>
        <w:br/>
        <w:t>216.115.105.042 ps1.oa.yahoo.com</w:t>
        <w:br/>
        <w:t>216.115.105.044 edb1.experts.yahoo.com</w:t>
        <w:br/>
        <w:t>216.115.105.051 sav1.snv.yahoo.com</w:t>
        <w:br/>
        <w:t>216.115.105.052 sav2.snv.yahoo.com</w:t>
        <w:br/>
        <w:t>216.115.105.053 yog30.yahoo.com</w:t>
        <w:br/>
        <w:t>216.115.105.054 yog31.yahoo.com</w:t>
        <w:br/>
        <w:t>216.115.105.055 yog32.yahoo.com</w:t>
        <w:br/>
        <w:t>216.115.105.061 nfs4501.mail.yahoo.com</w:t>
        <w:br/>
        <w:t>216.115.105.063 web4502.mail.yahoo.com</w:t>
        <w:br/>
        <w:t>216.115.105.064 web4503.mail.yahoo.com</w:t>
        <w:br/>
        <w:t>216.115.105.065 web4504.mail.yahoo.com</w:t>
        <w:br/>
        <w:t>216.115.105.066 web4505.mail.yahoo.com</w:t>
        <w:br/>
        <w:t>216.115.105.067 people4501.mail.yahoo.com</w:t>
        <w:br/>
        <w:t>216.115.105.068 people4502.mail.yahoo.com</w:t>
        <w:br/>
        <w:t>216.115.105.069 mix4501.mail.yahoo.com</w:t>
        <w:br/>
        <w:t>216.115.105.070 mix4502.mail.yahoo.com</w:t>
        <w:br/>
        <w:t>216.115.105.073 bulk7.yahoo.com</w:t>
        <w:br/>
        <w:t>216.115.105.074 bulk8.yahoo.com</w:t>
        <w:br/>
        <w:t>216.115.105.076 web311.mail.yahoo.com</w:t>
        <w:br/>
        <w:t>216.115.105.078 web313.mail.yahoo.com</w:t>
        <w:br/>
        <w:t>216.115.105.080 qi1.finance.yahoo.com</w:t>
        <w:br/>
        <w:t>216.115.105.082 qi3.finance.yahoo.com</w:t>
        <w:br/>
        <w:t>216.115.105.083 qi4.finance.yahoo.com</w:t>
        <w:br/>
        <w:t>216.115.105.084 qi5.finance.yahoo.com</w:t>
        <w:br/>
        <w:t>216.115.105.085 qi6.finance.yahoo.com</w:t>
        <w:br/>
        <w:t>216.115.105.086 qi7.finance.yahoo.com</w:t>
        <w:br/>
        <w:t>216.115.105.087 qi8.finance.yahoo.com</w:t>
        <w:br/>
        <w:t>216.115.105.089 mb5.clubs.yahoo.com</w:t>
        <w:br/>
        <w:t>216.115.105.090 e10.my.yahoo.com</w:t>
        <w:br/>
        <w:t>216.115.105.091 e11.my.yahoo.com</w:t>
        <w:br/>
        <w:t>216.115.105.092 e12.my.yahoo.com</w:t>
        <w:br/>
        <w:t>216.115.105.094 e14.my.yahoo.com</w:t>
        <w:br/>
        <w:t>216.115.105.096 e9.clubs.yahoo.com</w:t>
        <w:br/>
        <w:t>216.115.105.097 e10.clubs.yahoo.com</w:t>
        <w:br/>
        <w:t>216.115.105.098 e11.clubs.yahoo.com</w:t>
        <w:br/>
        <w:t>216.115.105.100 e13.clubs.yahoo.com</w:t>
        <w:br/>
        <w:t>216.115.105.101 e14.clubs.yahoo.com</w:t>
        <w:br/>
        <w:t>216.115.105.102 ph2.clubs.yahoo.com</w:t>
        <w:br/>
        <w:t>216.115.105.103 s9.shop.yahoo.com</w:t>
        <w:br/>
        <w:t>216.115.105.104 a3.yahoo.com</w:t>
        <w:br/>
        <w:t>216.115.105.105 a4.yahoo.com</w:t>
        <w:br/>
        <w:t>216.115.105.106 notify19.yahoo.com</w:t>
        <w:br/>
        <w:t>216.115.105.107 notify20.yahoo.com</w:t>
        <w:br/>
        <w:t>216.115.105.108 p1.news.yahoo.com</w:t>
        <w:br/>
        <w:t>216.115.105.110 v14.yahoo.com</w:t>
        <w:br/>
        <w:t>216.115.105.111 p14.ac.yahoo.com</w:t>
        <w:br/>
        <w:t>216.115.105.112 p11.msg.yahoo.com</w:t>
        <w:br/>
        <w:t>216.115.105.113 p12.msg.yahoo.com</w:t>
        <w:br/>
        <w:t>216.115.105.114 p13.msg.yahoo.com</w:t>
        <w:br/>
        <w:t>216.115.105.115 p14.msg.yahoo.com</w:t>
        <w:br/>
        <w:t>216.115.105.116 m20.ac.yahoo.com</w:t>
        <w:br/>
        <w:t>216.115.105.117 m21.ac.yahoo.com</w:t>
        <w:br/>
        <w:t>216.115.105.118 m22.ac.yahoo.com</w:t>
        <w:br/>
        <w:t>216.115.105.119 p20.ac.yahoo.com</w:t>
        <w:br/>
        <w:t>216.115.105.121 p22.ac.yahoo.com</w:t>
        <w:br/>
        <w:t>216.115.105.123 p24.ac.yahoo.com</w:t>
        <w:br/>
        <w:t>216.115.105.125 p26.ac.yahoo.com</w:t>
        <w:br/>
        <w:t>216.115.105.126 g20.ac.yahoo.com</w:t>
        <w:br/>
        <w:t>216.115.105.128 tx21.ac.yahoo.com</w:t>
        <w:br/>
        <w:t>216.115.105.129 tx22.ac.yahoo.com</w:t>
        <w:br/>
        <w:t>216.115.105.132 db2.jake.yahoo.com</w:t>
        <w:br/>
        <w:t>216.115.105.134 f3.mail.yahoo.com</w:t>
        <w:br/>
        <w:t>216.115.105.135 edb2.experts.yahoo.com</w:t>
        <w:br/>
        <w:t>216.115.105.136 post2.experts.yahoo.com</w:t>
        <w:br/>
        <w:t>216.115.105.137 ex1.experts.yahoo.com</w:t>
        <w:br/>
        <w:t>216.115.105.138 ex2.experts.yahoo.com</w:t>
        <w:br/>
        <w:t>216.115.105.139 ex3.experts.yahoo.com</w:t>
        <w:br/>
        <w:t>216.115.105.140 watchdog2.snv.yahoo.com</w:t>
        <w:br/>
        <w:t>216.115.105.141 watchdog3.snv.yahoo.com</w:t>
        <w:br/>
        <w:t>216.115.105.142 gc6.yahoo.com</w:t>
        <w:br/>
        <w:t>216.115.105.143 gc7.yahoo.com</w:t>
        <w:br/>
        <w:t>216.115.105.144 gc8.yahoo.com</w:t>
        <w:br/>
        <w:t>216.115.105.145 gc9.yahoo.com</w:t>
        <w:br/>
        <w:t>216.115.105.146 gc10.yahoo.com</w:t>
        <w:br/>
        <w:t>216.115.105.147 nfs302.mail.yahoo.com</w:t>
        <w:br/>
        <w:t>216.115.105.148 mix301.mail.yahoo.com</w:t>
        <w:br/>
        <w:t>216.115.105.149 mix302.mail.yahoo.com</w:t>
        <w:br/>
        <w:t>216.115.105.150 people303.mail.yahoo.com</w:t>
        <w:br/>
        <w:t>216.115.105.151 people304.mail.yahoo.com</w:t>
        <w:br/>
        <w:t>216.115.105.152 mb1.oa.ca.yahoo.com</w:t>
        <w:br/>
        <w:t>216.115.105.153 mymb3.oa.yahoo.com</w:t>
        <w:br/>
        <w:t>216.115.105.154 f46.mail.yahoo.com</w:t>
        <w:br/>
        <w:t>216.115.105.156 web4601.mail.yahoo.com</w:t>
        <w:br/>
        <w:t>216.115.105.157 web4602.mail.yahoo.com</w:t>
        <w:br/>
        <w:t>216.115.105.158 web4603.mail.yahoo.com</w:t>
        <w:br/>
        <w:t>216.115.105.159 web4604.mail.yahoo.com</w:t>
        <w:br/>
        <w:t>216.115.105.160 web4605.mail.yahoo.com</w:t>
        <w:br/>
        <w:t>216.115.105.161 f48.mail.yahoo.com</w:t>
        <w:br/>
        <w:t>216.115.105.168 a7.yahoo.com</w:t>
        <w:br/>
        <w:t>216.115.105.169 a8.yahoo.com</w:t>
        <w:br/>
        <w:t>216.115.105.170 a21.yahoo.com</w:t>
        <w:br/>
        <w:t>216.115.105.171 a22.yahoo.com</w:t>
        <w:br/>
        <w:t>216.115.105.172 mas1.phone.yahoo.com</w:t>
        <w:br/>
        <w:t>216.115.105.173 mas2.phone.yahoo.com</w:t>
        <w:br/>
        <w:t>216.115.105.174 aas1.phone.yahoo.com</w:t>
        <w:br/>
        <w:t>216.115.105.175 was1.phone.yahoo.com</w:t>
        <w:br/>
        <w:t>216.115.105.176 alert1.oa.yahoo.com</w:t>
        <w:br/>
        <w:t>216.115.105.177 mum4.msg.yahoo.com</w:t>
        <w:br/>
        <w:t>216.115.105.178 cchart1.finance.yahoo.com</w:t>
        <w:br/>
        <w:t>216.115.105.179 cchart2.finance.yahoo.com</w:t>
        <w:br/>
        <w:t>216.115.105.180 cchart3.finance.yahoo.com</w:t>
        <w:br/>
        <w:t>216.115.105.182 i2.bb.yahoo.com</w:t>
        <w:br/>
        <w:t>216.115.105.183 p1.oa.yahoo.com</w:t>
        <w:br/>
        <w:t>216.115.105.184 p2.oa.yahoo.com</w:t>
        <w:br/>
        <w:t>216.115.105.185 p3.oa.yahoo.com</w:t>
        <w:br/>
        <w:t>216.115.105.186 p15.ac.yahoo.com</w:t>
        <w:br/>
        <w:t>216.115.105.187 p16.ac.yahoo.com</w:t>
        <w:br/>
        <w:t>216.115.105.188 s7.ac.yahoo.com</w:t>
        <w:br/>
        <w:t>216.115.105.189 mum3.msg.yahoo.com</w:t>
        <w:br/>
        <w:t>216.115.105.190 p10.clubs.yahoo.com</w:t>
        <w:br/>
        <w:t>216.115.105.191 p11.clubs.yahoo.com</w:t>
        <w:br/>
        <w:t>216.115.105.192 p12.clubs.yahoo.com</w:t>
        <w:br/>
        <w:t>216.115.105.193 p13.clubs.yahoo.com</w:t>
        <w:br/>
        <w:t>216.115.105.194 p14.clubs.yahoo.com</w:t>
        <w:br/>
        <w:t>216.115.105.196 v13.yahoo.com</w:t>
        <w:br/>
        <w:t>216.115.105.197 s11.shop.yahoo.com</w:t>
        <w:br/>
        <w:t>216.115.105.198 nfs4801.mail.yahoo.com</w:t>
        <w:br/>
        <w:t>216.115.105.199 web4801.mail.yahoo.com</w:t>
        <w:br/>
        <w:t>216.115.105.200 nfs4701.mail.yahoo.com</w:t>
        <w:br/>
        <w:t>216.115.105.201 web4701.mail.yahoo.com</w:t>
        <w:br/>
        <w:t>216.115.105.202 web4702.mail.yahoo.com</w:t>
        <w:br/>
        <w:t>216.115.105.203 web4703.mail.yahoo.com</w:t>
        <w:br/>
        <w:t>216.115.105.204 web4704.mail.yahoo.com</w:t>
        <w:br/>
        <w:t>216.115.105.205 web4705.mail.yahoo.com</w:t>
        <w:br/>
        <w:t>216.115.105.206 movies1.vip.snv.yahoo.com</w:t>
        <w:br/>
        <w:t>216.115.105.208 people4702.mail.yahoo.com</w:t>
        <w:br/>
        <w:t>216.115.105.209 mix4701.mail.yahoo.com</w:t>
        <w:br/>
        <w:t>216.115.105.210 mix4702.mail.yahoo.com</w:t>
        <w:br/>
        <w:t>216.115.105.211 f47.mail.yahoo.com</w:t>
        <w:br/>
        <w:t>216.115.105.212 cas1.phone.yahoo.com</w:t>
        <w:br/>
        <w:t>216.115.105.213 cas2.phone.yahoo.com</w:t>
        <w:br/>
        <w:t>216.115.105.214 ccs1.msg.yahoo.com</w:t>
        <w:br/>
        <w:t>216.115.105.215 ces1.msg.yahoo.com</w:t>
        <w:br/>
        <w:t>216.115.105.216 l11.yahoo.com</w:t>
        <w:br/>
        <w:t>216.115.105.217 l12.yahoo.com</w:t>
        <w:br/>
        <w:t>216.115.105.218 l13.yahoo.com</w:t>
        <w:br/>
        <w:t>216.115.105.219 l14.yahoo.com</w:t>
        <w:br/>
        <w:t>216.115.105.220 b11.mdb.yahoo.com</w:t>
        <w:br/>
        <w:t>216.115.105.221 b12.mdb.yahoo.com</w:t>
        <w:br/>
        <w:t>216.115.105.222 admin3.yahoo.com</w:t>
        <w:br/>
        <w:t>216.115.105.223 s8.ac.yahoo.com</w:t>
        <w:br/>
        <w:t>216.115.105.224 s9.ac.yahoo.com</w:t>
        <w:br/>
        <w:t>216.115.105.225 web4802.mail.yahoo.com</w:t>
        <w:br/>
        <w:t>216.115.105.226 gadb103.play.yahoo.com</w:t>
        <w:br/>
        <w:t>216.115.105.227 gadb104.play.yahoo.com</w:t>
        <w:br/>
        <w:t>216.115.105.228 gadb203.play.yahoo.com</w:t>
        <w:br/>
        <w:t>216.115.105.229 gadb204.play.yahoo.com</w:t>
        <w:br/>
        <w:t>216.115.105.230 q51.finance.yahoo.com</w:t>
        <w:br/>
        <w:t>216.115.105.231 q52.finance.yahoo.com</w:t>
        <w:br/>
        <w:t>216.115.105.232 q53.finance.yahoo.com</w:t>
        <w:br/>
        <w:t>216.115.105.233 q54.finance.yahoo.com</w:t>
        <w:br/>
        <w:t>216.115.105.234 q55.finance.yahoo.com</w:t>
        <w:br/>
        <w:t>216.115.105.235 q56.finance.yahoo.com</w:t>
        <w:br/>
        <w:t>216.115.105.236 q57.finance.yahoo.com</w:t>
        <w:br/>
        <w:t>216.115.105.237 q58.finance.yahoo.com</w:t>
        <w:br/>
        <w:t>216.115.105.238 q59.finance.yahoo.com</w:t>
        <w:br/>
        <w:t>216.115.105.239 q60.finance.yahoo.com</w:t>
        <w:br/>
        <w:t>216.115.105.240 mum5.msg.yahoo.com</w:t>
        <w:br/>
        <w:t>216.115.105.241 mum6.msg.yahoo.com</w:t>
        <w:br/>
        <w:t>216.115.105.242 p1.sports.yahoo.com</w:t>
        <w:br/>
        <w:t>216.115.105.243 p2.sports.yahoo.com</w:t>
        <w:br/>
        <w:t>216.115.105.244 p3.sports.yahoo.com</w:t>
        <w:br/>
        <w:t>216.115.105.245 web4803.mail.yahoo.com</w:t>
        <w:br/>
        <w:t>216.115.105.246 web4804.mail.yahoo.com</w:t>
        <w:br/>
        <w:t>216.115.105.247 web4805.mail.yahoo.com</w:t>
        <w:br/>
        <w:t>216.115.105.248 people4801.mail.yahoo.com</w:t>
        <w:br/>
        <w:t>216.115.105.249 people4802.mail.yahoo.com</w:t>
        <w:br/>
        <w:t>216.115.105.250 mix4801.mail.yahoo.com</w:t>
        <w:br/>
        <w:t>216.115.105.251 mix4802.mail.yahoo.com</w:t>
        <w:br/>
        <w:t>216.115.105.252 p1.comp.yahoo.com</w:t>
        <w:br/>
        <w:t>216.115.105.253 class1.chinese.yahoo.com</w:t>
        <w:br/>
        <w:t>216.115.105.254 class2.chinese.yahoo.com</w:t>
        <w:br/>
        <w:t>216.115.106.026 web4901.mail.yahoo.com</w:t>
        <w:br/>
        <w:t>216.115.106.027 web4902.mail.yahoo.com</w:t>
        <w:br/>
        <w:t>216.115.106.028 web4903.mail.yahoo.com</w:t>
        <w:br/>
        <w:t>216.115.106.029 web4904.mail.yahoo.com</w:t>
        <w:br/>
        <w:t>216.115.106.030 web4905.mail.yahoo.com</w:t>
        <w:br/>
        <w:t>216.115.106.031 people4901.mail.yahoo.com</w:t>
        <w:br/>
        <w:t>216.115.106.033 rt.my.yahoo.com</w:t>
        <w:br/>
        <w:t>216.115.106.034 l3.login.vip.snv.yahoo.com</w:t>
        <w:br/>
        <w:t>216.115.106.035 l4.login.vip.snv.yahoo.com</w:t>
        <w:br/>
        <w:t>216.115.106.036 feed3.my.yahoo.com</w:t>
        <w:br/>
        <w:t>216.115.106.037 f1.buzz.yahoo.com</w:t>
        <w:br/>
        <w:t>216.115.106.038 cweb10.yahoo.com</w:t>
        <w:br/>
        <w:t>216.115.106.040 screen1.finance.yahoo.com</w:t>
        <w:br/>
        <w:t>216.115.106.041 screen2.finance.yahoo.com</w:t>
        <w:br/>
        <w:t>216.115.106.042 rs10.chat.yahoo.com</w:t>
        <w:br/>
        <w:t>216.115.106.043 trade3.finance.yahoo.com</w:t>
        <w:br/>
        <w:t>216.115.106.044 trade4.finance.yahoo.com</w:t>
        <w:br/>
        <w:t>216.115.106.045 trade5.finance.yahoo.com</w:t>
        <w:br/>
        <w:t>216.115.106.047 p3.comp.yahoo.com</w:t>
        <w:br/>
        <w:t>216.115.106.048 ccs2.msg.yahoo.com</w:t>
        <w:br/>
        <w:t>216.115.106.049 ces2.msg.yahoo.com</w:t>
        <w:br/>
        <w:t>216.115.106.050 f49.mail.yahoo.com</w:t>
        <w:br/>
        <w:t>216.115.106.051 mix4901.mail.yahoo.com</w:t>
        <w:br/>
        <w:t>216.115.106.052 mix4902.mail.yahoo.com</w:t>
        <w:br/>
        <w:t>216.115.106.053 m4.ac.yahoo.com</w:t>
        <w:br/>
        <w:t>216.115.106.054 m5.ac.yahoo.com</w:t>
        <w:br/>
        <w:t>216.115.106.055 my1.shop.yahoo.com</w:t>
        <w:br/>
        <w:t>216.115.106.056 my2.shop.yahoo.com</w:t>
        <w:br/>
        <w:t>216.115.106.058 tts1.phone.yahoo.com</w:t>
        <w:br/>
        <w:t>216.115.106.059 vc1.phone.yahoo.com</w:t>
        <w:br/>
        <w:t>216.115.106.060 e15.my.yahoo.com</w:t>
        <w:br/>
        <w:t>216.115.106.061 e16.my.yahoo.com</w:t>
        <w:br/>
        <w:t>216.115.106.062 e17.my.yahoo.com</w:t>
        <w:br/>
        <w:t>216.115.106.063 e18.my.yahoo.com</w:t>
        <w:br/>
        <w:t>216.115.106.064 e19.my.yahoo.com</w:t>
        <w:br/>
        <w:t>216.115.106.065 e20.my.yahoo.com</w:t>
        <w:br/>
        <w:t>216.115.106.066 pud108.snv.yahoo.com</w:t>
        <w:br/>
        <w:t>216.115.106.067 s1.experts.yahoo.com</w:t>
        <w:br/>
        <w:t>216.115.106.068 s2.experts.yahoo.com</w:t>
        <w:br/>
        <w:t>216.115.106.069 b22.mdb.yahoo.com</w:t>
        <w:br/>
        <w:t>216.115.106.070 nfs5101.mail.yahoo.com</w:t>
        <w:br/>
        <w:t>216.115.106.071 web5101.mail.yahoo.com</w:t>
        <w:br/>
        <w:t>216.115.106.072 web5102.mail.yahoo.com</w:t>
        <w:br/>
        <w:t>216.115.106.073 web5103.mail.yahoo.com</w:t>
        <w:br/>
        <w:t>216.115.106.074 web5104.mail.yahoo.com</w:t>
        <w:br/>
        <w:t>216.115.106.075 web5105.mail.yahoo.com</w:t>
        <w:br/>
        <w:t>216.115.106.076 people5101.mail.yahoo.com</w:t>
        <w:br/>
        <w:t>216.115.106.077 people5102.mail.yahoo.com</w:t>
        <w:br/>
        <w:t>216.115.106.078 mix5101.mail.yahoo.com</w:t>
        <w:br/>
        <w:t>216.115.106.079 mix5102.mail.yahoo.com</w:t>
        <w:br/>
        <w:t>216.115.106.080 f51.mail.yahoo.com</w:t>
        <w:br/>
        <w:t>216.115.106.081 wni6.yahoo.com</w:t>
        <w:br/>
        <w:t>216.115.106.083 alert1.snv.yahoo.com</w:t>
        <w:br/>
        <w:t>216.115.106.084 nfs5201.mail.yahoo.com</w:t>
        <w:br/>
        <w:t>216.115.106.085 web5204.mail.yahoo.com</w:t>
        <w:br/>
        <w:t>216.115.106.086 web5205.mail.yahoo.com</w:t>
        <w:br/>
        <w:t>216.115.106.087 people5201.mail.yahoo.com</w:t>
        <w:br/>
        <w:t>216.115.106.088 people5202.mail.yahoo.com</w:t>
        <w:br/>
        <w:t>216.115.106.089 mix5201.mail.yahoo.com</w:t>
        <w:br/>
        <w:t>216.115.106.091 f52.mail.yahoo.com</w:t>
        <w:br/>
        <w:t>216.115.106.092 notify21.yahoo.com</w:t>
        <w:br/>
        <w:t>216.115.106.093 mm3.msg.yahoo.com</w:t>
        <w:br/>
        <w:t>216.115.106.094 mm4.msg.yahoo.com</w:t>
        <w:br/>
        <w:t>216.115.106.096 p2.comp.yahoo.com</w:t>
        <w:br/>
        <w:t>216.115.106.097 web5203.mail.yahoo.com</w:t>
        <w:br/>
        <w:t>216.115.106.098 w1.radio.yahoo.com</w:t>
        <w:br/>
        <w:t>216.115.106.099 w2.radio.yahoo.com</w:t>
        <w:br/>
        <w:t>216.115.106.100 vns1.snv.yahoo.com</w:t>
        <w:br/>
        <w:t>216.115.106.101 nfs2.mdb.yahoo.com</w:t>
        <w:br/>
        <w:t>216.115.106.102 alert2.snv.yahoo.com</w:t>
        <w:br/>
        <w:t>216.115.106.103 pud101.snv.yahoo.com</w:t>
        <w:br/>
        <w:t>216.115.106.104 pud102.snv.yahoo.com</w:t>
        <w:br/>
        <w:t>216.115.106.105 pud103.snv.yahoo.com</w:t>
        <w:br/>
        <w:t>216.115.106.106 pud104.snv.yahoo.com</w:t>
        <w:br/>
        <w:t>216.115.106.107 pud105.snv.yahoo.com</w:t>
        <w:br/>
        <w:t>216.115.106.108 pud106.snv.yahoo.com</w:t>
        <w:br/>
        <w:t>216.115.106.109 pud107.snv.yahoo.com</w:t>
        <w:br/>
        <w:t>216.115.106.110 web5301.mail.yahoo.com</w:t>
        <w:br/>
        <w:t>216.115.106.111 web5302.mail.yahoo.com</w:t>
        <w:br/>
        <w:t>216.115.106.112 web5303.mail.yahoo.com</w:t>
        <w:br/>
        <w:t>216.115.106.113 web5304.mail.yahoo.com</w:t>
        <w:br/>
        <w:t>216.115.106.114 web5305.mail.yahoo.com</w:t>
        <w:br/>
        <w:t>216.115.106.115 mix5301.mail.yahoo.com</w:t>
        <w:br/>
        <w:t>216.115.106.116 mix5302.mail.yahoo.com</w:t>
        <w:br/>
        <w:t>216.115.106.117 people5301.mail.yahoo.com</w:t>
        <w:br/>
        <w:t>216.115.106.118 people5302.mail.yahoo.com</w:t>
        <w:br/>
        <w:t>216.115.106.119 nfs5301.mail.yahoo.com</w:t>
        <w:br/>
        <w:t>216.115.106.120 f53.mail.yahoo.com</w:t>
        <w:br/>
        <w:t>216.115.106.121 pub1.finance.yahoo.com</w:t>
        <w:br/>
        <w:t>216.115.106.122 pub2.finance.yahoo.com</w:t>
        <w:br/>
        <w:t>216.115.106.123 pub3.finance.yahoo.com</w:t>
        <w:br/>
        <w:t>216.115.106.124 pub4.finance.yahoo.com</w:t>
        <w:br/>
        <w:t>216.115.106.125 yog1.yahoo.com</w:t>
        <w:br/>
        <w:t>216.115.106.126 yog2.yahoo.com</w:t>
        <w:br/>
        <w:t>216.115.106.127 yog3.yahoo.com</w:t>
        <w:br/>
        <w:t>216.115.106.128 yog4.yahoo.com</w:t>
        <w:br/>
        <w:t>216.115.106.129 yog5.yahoo.com</w:t>
        <w:br/>
        <w:t>216.115.106.144 people5401.mail.yahoo.com</w:t>
        <w:br/>
        <w:t>216.115.106.145 people5402.mail.yahoo.com</w:t>
        <w:br/>
        <w:t>216.115.106.146 mix5401.mail.yahoo.com</w:t>
        <w:br/>
        <w:t>216.115.106.147 mix5402.mail.yahoo.com</w:t>
        <w:br/>
        <w:t>216.115.106.148 f54.mail.yahoo.com</w:t>
        <w:br/>
        <w:t>216.115.106.149 m1.search.yahoo.com</w:t>
        <w:br/>
        <w:t>216.115.106.150 m2.search.yahoo.com</w:t>
        <w:br/>
        <w:t>216.115.106.151 m3.search.yahoo.com</w:t>
        <w:br/>
        <w:t>216.115.106.152 m4.search.yahoo.com</w:t>
        <w:br/>
        <w:t>216.115.106.153 m5.search.yahoo.com</w:t>
        <w:br/>
        <w:t>216.115.106.154 m6.search.yahoo.com</w:t>
        <w:br/>
        <w:t>216.115.106.155 m7.search.yahoo.com</w:t>
        <w:br/>
        <w:t>216.115.106.156 m8.search.yahoo.com</w:t>
        <w:br/>
        <w:t>216.115.106.157 m9.search.yahoo.com</w:t>
        <w:br/>
        <w:t>216.115.106.158 m10.search.yahoo.com</w:t>
        <w:br/>
        <w:t>216.115.106.159 m11.search.yahoo.com</w:t>
        <w:br/>
        <w:t>216.115.106.160 m12.search.yahoo.com</w:t>
        <w:br/>
        <w:t>216.115.106.161 m13.search.yahoo.com</w:t>
        <w:br/>
        <w:t>216.115.106.162 m14.search.yahoo.com</w:t>
        <w:br/>
        <w:t>216.115.106.163 m15.search.yahoo.com</w:t>
        <w:br/>
        <w:t>216.115.106.164 m16.search.yahoo.com</w:t>
        <w:br/>
        <w:t>216.115.106.165 cindex4.yahoo.com</w:t>
        <w:br/>
        <w:t>216.115.106.166 cindex5.yahoo.com</w:t>
        <w:br/>
        <w:t>216.115.106.167 p1.promopt.yahoo.com</w:t>
        <w:br/>
        <w:t>216.115.106.168 p2.promopt.yahoo.com</w:t>
        <w:br/>
        <w:t>216.115.106.169 feed2.sports.yahoo.com</w:t>
        <w:br/>
        <w:t>216.115.106.170 web5202.mail.yahoo.com</w:t>
        <w:br/>
        <w:t>216.115.106.171 ecnfeed1.finance.yahoo.com</w:t>
        <w:br/>
        <w:t>216.115.106.172 ecnfeed2.finance.yahoo.com</w:t>
        <w:br/>
        <w:t>216.115.106.173 ecnfeed3.finance.yahoo.com</w:t>
        <w:br/>
        <w:t>216.115.106.174 ecnfeed4.finance.yahoo.com</w:t>
        <w:br/>
        <w:t>216.115.106.175 mb16.yahoo.com</w:t>
        <w:br/>
        <w:t>216.115.106.176 mb17.yahoo.com</w:t>
        <w:br/>
        <w:t>216.115.106.177 geo1.mb.yahoo.com</w:t>
        <w:br/>
        <w:t>216.115.106.178 geo2.mb.yahoo.com</w:t>
        <w:br/>
        <w:t>216.115.106.179 geo3.mb.yahoo.com</w:t>
        <w:br/>
        <w:t>216.115.106.180 uds4.yahoo.com</w:t>
        <w:br/>
        <w:t>216.115.106.181 uds5.yahoo.com</w:t>
        <w:br/>
        <w:t>216.115.106.182 uds6.yahoo.com</w:t>
        <w:br/>
        <w:t>216.115.106.183 nfs5501.mail.yahoo.com</w:t>
        <w:br/>
        <w:t>216.115.106.184 web5501.mail.yahoo.com</w:t>
        <w:br/>
        <w:t>216.115.106.185 web5502.mail.yahoo.com</w:t>
        <w:br/>
        <w:t>216.115.106.186 web5503.mail.yahoo.com</w:t>
        <w:br/>
        <w:t>216.115.106.187 web5504.mail.yahoo.com</w:t>
        <w:br/>
        <w:t>216.115.106.188 web5505.mail.yahoo.com</w:t>
        <w:br/>
        <w:t>216.115.106.189 people5501.mail.yahoo.com</w:t>
        <w:br/>
        <w:t>216.115.106.190 people5502.mail.yahoo.com</w:t>
        <w:br/>
        <w:t>216.115.106.191 mix5501.mail.yahoo.com</w:t>
        <w:br/>
        <w:t>216.115.106.192 mix5502.mail.yahoo.com</w:t>
        <w:br/>
        <w:t>216.115.106.193 f55.mail.yahoo.com</w:t>
        <w:br/>
        <w:t>216.115.106.195 ymb1.mail.yahoo.com</w:t>
        <w:br/>
        <w:t>216.115.106.196 b13.mdb.yahoo.com</w:t>
        <w:br/>
        <w:t>216.115.106.197 b14.mdb.yahoo.com</w:t>
        <w:br/>
        <w:t>216.115.106.199 web5407.mail.yahoo.com</w:t>
        <w:br/>
        <w:t>216.115.106.200 web5408.mail.yahoo.com</w:t>
        <w:br/>
        <w:t>216.115.106.201 web5409.mail.yahoo.com</w:t>
        <w:br/>
        <w:t>216.115.106.202 web5410.mail.yahoo.com</w:t>
        <w:br/>
        <w:t>216.115.106.203 smdb101.yahoo.com</w:t>
        <w:br/>
        <w:t>216.115.106.204 p3.tc.yahoo.com</w:t>
        <w:br/>
        <w:t>216.115.106.205 p4.tc.yahoo.com</w:t>
        <w:br/>
        <w:t>216.115.106.206 srd1.yahoo.com</w:t>
        <w:br/>
        <w:t>216.115.106.207 srd2.yahoo.com</w:t>
        <w:br/>
        <w:t>216.115.106.208 srd3.yahoo.com</w:t>
        <w:br/>
        <w:t>216.115.106.210 l15.yahoo.com</w:t>
        <w:br/>
        <w:t>216.115.106.211 l16.yahoo.com</w:t>
        <w:br/>
        <w:t>216.115.106.212 l17.yahoo.com</w:t>
        <w:br/>
        <w:t>216.115.106.213 l18.yahoo.com</w:t>
        <w:br/>
        <w:t>216.115.106.215 p4.comp.yahoo.com</w:t>
        <w:br/>
        <w:t>216.115.106.217 p6.comp.yahoo.com</w:t>
        <w:br/>
        <w:t>216.115.106.218 p7.comp.yahoo.com</w:t>
        <w:br/>
        <w:t>216.115.106.219 p8.comp.yahoo.com</w:t>
        <w:br/>
        <w:t>216.115.106.220 s20.shop.yahoo.com</w:t>
        <w:br/>
        <w:t>216.115.106.221 s21.shop.yahoo.com</w:t>
        <w:br/>
        <w:t>216.115.106.222 s22.shop.yahoo.com</w:t>
        <w:br/>
        <w:t>216.115.106.223 s23.shop.yahoo.com</w:t>
        <w:br/>
        <w:t>216.115.106.224 smdb102.yahoo.com</w:t>
        <w:br/>
        <w:t>216.115.106.225 t1.travel.yahoo.com</w:t>
        <w:br/>
        <w:t>216.115.106.226 t2.travel.yahoo.com</w:t>
        <w:br/>
        <w:t>216.115.106.227 t3.travel.yahoo.com</w:t>
        <w:br/>
        <w:t>216.115.106.228 p7.play.yahoo.com</w:t>
        <w:br/>
        <w:t>216.115.106.229 p8.play.yahoo.com</w:t>
        <w:br/>
        <w:t>216.115.106.230 b21.mdb.yahoo.com</w:t>
        <w:br/>
        <w:t>216.115.106.231 nfs1.mdb.yahoo.com</w:t>
        <w:br/>
        <w:t>216.115.106.232 cindex6.yahoo.com</w:t>
        <w:br/>
        <w:t>216.115.106.233 p3.news.yahoo.com</w:t>
        <w:br/>
        <w:t>216.115.106.234 p4.news.yahoo.com</w:t>
        <w:br/>
        <w:t>216.115.106.235 p5.news.yahoo.com</w:t>
        <w:br/>
        <w:t>216.115.106.236 epub1.finance.yahoo.com</w:t>
        <w:br/>
        <w:t>216.115.106.237 epub2.finance.yahoo.com</w:t>
        <w:br/>
        <w:t>216.115.106.238 epub3.finance.yahoo.com</w:t>
        <w:br/>
        <w:t>216.115.106.239 epub4.finance.yahoo.com</w:t>
        <w:br/>
        <w:t>216.115.106.240 c1.ac.yahoo.com</w:t>
        <w:br/>
        <w:t>216.115.106.241 c2.ac.yahoo.com</w:t>
        <w:br/>
        <w:t>216.115.106.243 g2.search.yahoo.com</w:t>
        <w:br/>
        <w:t>216.115.106.244 g3.search.yahoo.com</w:t>
        <w:br/>
        <w:t>216.115.106.245 g4.search.yahoo.com</w:t>
        <w:br/>
        <w:t>216.115.106.246 s12.shop.yahoo.com</w:t>
        <w:br/>
        <w:t>216.115.106.247 s13.shop.yahoo.com</w:t>
        <w:br/>
        <w:t>216.115.106.248 s14.shop.yahoo.com</w:t>
        <w:br/>
        <w:t>216.115.106.249 s15.shop.yahoo.com</w:t>
        <w:br/>
        <w:t>216.115.106.250 p4.pf.yahoo.com</w:t>
        <w:br/>
        <w:t>216.115.106.251 p5.pf.yahoo.com</w:t>
        <w:br/>
        <w:t>216.115.106.252 f2.buzz.yahoo.com</w:t>
        <w:br/>
        <w:t>216.115.106.253 smdb201.yahoo.com</w:t>
        <w:br/>
        <w:t>216.115.106.254 smdb202.yahoo.com</w:t>
        <w:br/>
        <w:br/>
        <w:t>216.115.107.001 e4.pf.yahoo.com</w:t>
        <w:br/>
        <w:t>216.115.107.002 bulk2.yahoo.com</w:t>
        <w:br/>
        <w:t>216.115.107.003 yog16.yahoo.com</w:t>
        <w:br/>
        <w:t>216.115.107.004 yog17.yahoo.com</w:t>
        <w:br/>
        <w:t>216.115.107.005 l19.yahoo.com</w:t>
        <w:br/>
        <w:t>216.115.107.006 l20.yahoo.com</w:t>
        <w:br/>
        <w:t>216.115.107.007 finance2.vip.snv.yahoo.com</w:t>
        <w:br/>
        <w:t>216.115.107.008 l22.yahoo.com</w:t>
        <w:br/>
        <w:t>216.115.107.009 l21.yahoo.com</w:t>
        <w:br/>
        <w:t>216.115.107.010 cchart1.finance.vip.snv.yahoo.com</w:t>
        <w:br/>
        <w:t>216.115.107.011 edit1.ac.vip.snv.yahoo.com</w:t>
        <w:br/>
        <w:t>216.115.107.012 adserver1.vip.snv.yahoo.com</w:t>
        <w:br/>
        <w:t>216.115.107.013 ex1.expert.vip.snv.yahoo.com</w:t>
        <w:br/>
        <w:t>216.115.107.014 bulk9.yahoo.com</w:t>
        <w:br/>
        <w:t>216.115.107.015 bulk10.yahoo.com</w:t>
        <w:br/>
        <w:t>216.115.107.016 mta-v8.mail.yahoo.com</w:t>
        <w:br/>
        <w:t>216.115.107.017 mta-v9.mail.yahoo.com</w:t>
        <w:br/>
        <w:t>216.115.107.018 mta-v10.mail.yahoo.com</w:t>
        <w:br/>
        <w:t>216.115.107.019 p1.data.corporate.vip.snv.yahoo.com</w:t>
        <w:br/>
        <w:t>216.115.107.020 e1.edit.corporate.vip.snv.yahoo.com</w:t>
        <w:br/>
        <w:t>216.115.107.021 tv1.vip.snv.yahoo.com</w:t>
        <w:br/>
        <w:t>216.115.107.022 mdd5501.mail.yahoo.com</w:t>
        <w:br/>
        <w:t>216.115.107.023 messages1.vip.snv.yahoo.com</w:t>
        <w:br/>
        <w:t>216.115.107.024 books.search.shop.vip.snv.yahoo.com</w:t>
        <w:br/>
        <w:t>216.115.107.025 products.search.shop.vip.snv.yahoo.com</w:t>
        <w:br/>
        <w:t>216.115.107.026 all.search.shop.vip.snv.yahoo.com</w:t>
        <w:br/>
        <w:t>216.115.107.027 la.ye.vip.snv.yahoo.com</w:t>
        <w:br/>
        <w:t>216.115.107.028 s1.esr.vip.snv.yahoo.com</w:t>
        <w:br/>
        <w:t>216.115.107.029 r5.us-rmi.vip.snv.yahoo.com</w:t>
        <w:br/>
        <w:t>216.115.107.031 es18.msg.yahoo.com</w:t>
        <w:br/>
        <w:t>216.115.107.032 es19.msg.yahoo.com</w:t>
        <w:br/>
        <w:t>216.115.107.033 es20.msg.yahoo.com</w:t>
        <w:br/>
        <w:t>216.115.107.040 inso1.snv.yahoo.com</w:t>
        <w:br/>
        <w:t>216.115.107.041 inso2.snv.yahoo.com</w:t>
        <w:br/>
        <w:t>216.115.107.042 p6.pf.yahoo.com</w:t>
        <w:br/>
        <w:t>216.115.107.043 mta311.mail.yahoo.com</w:t>
        <w:br/>
        <w:t>216.115.107.044 mta312.mail.yahoo.com</w:t>
        <w:br/>
        <w:t>216.115.107.045 mta313.mail.yahoo.com</w:t>
        <w:br/>
        <w:t>216.115.107.046 mta314.mail.yahoo.com</w:t>
        <w:br/>
        <w:t>216.115.107.047 mta315.mail.yahoo.com</w:t>
        <w:br/>
        <w:t>216.115.107.048 mta316.mail.yahoo.com</w:t>
        <w:br/>
        <w:t>216.115.107.049 mta317.mail.yahoo.com</w:t>
        <w:br/>
        <w:t>216.115.107.050 mta318.mail.yahoo.com</w:t>
        <w:br/>
        <w:t>216.115.107.051 mta319.mail.yahoo.com</w:t>
        <w:br/>
        <w:t>216.115.107.052 mta320.mail.yahoo.com</w:t>
        <w:br/>
        <w:t>216.115.107.053 mta321.mail.yahoo.com</w:t>
        <w:br/>
        <w:t>216.115.107.054 mta322.mail.yahoo.com</w:t>
        <w:br/>
        <w:t>216.115.107.055 mta323.mail.yahoo.com</w:t>
        <w:br/>
        <w:t>216.115.107.056 mta324.mail.yahoo.com</w:t>
        <w:br/>
        <w:t>216.115.107.057 mta325.mail.yahoo.com</w:t>
        <w:br/>
        <w:t>216.115.107.058 mta326.mail.yahoo.com</w:t>
        <w:br/>
        <w:t>216.115.107.059 mta327.mail.yahoo.com</w:t>
        <w:br/>
        <w:t>216.115.107.060 mta328.mail.yahoo.com</w:t>
        <w:br/>
        <w:t>216.115.107.061 mta329.mail.yahoo.com</w:t>
        <w:br/>
        <w:t>216.115.107.062 antispam1.snv.yahoo.com</w:t>
        <w:br/>
        <w:t>216.115.107.063 es21.msg.yahoo.com</w:t>
        <w:br/>
        <w:t>216.115.107.064 es22.msg.yahoo.com</w:t>
        <w:br/>
        <w:t>216.115.107.065 es23.msg.yahoo.com</w:t>
        <w:br/>
        <w:t>216.115.107.066 es24.msg.yahoo.com</w:t>
        <w:br/>
        <w:t>216.115.107.067 es25.msg.yahoo.com</w:t>
        <w:br/>
        <w:t>216.115.107.068 b15.mdb.yahoo.com</w:t>
        <w:br/>
        <w:t>216.115.107.069 b16.mdb.yahoo.com</w:t>
        <w:br/>
        <w:t>216.115.107.070 rm4.chat.yahoo.com</w:t>
        <w:br/>
        <w:t>216.115.107.071 inf1.ads.yahoo.com</w:t>
        <w:br/>
        <w:t>216.115.107.072 watchdog4.snv.yahoo.com</w:t>
        <w:br/>
        <w:t>216.115.107.073 watchdog5.snv.yahoo.com</w:t>
        <w:br/>
        <w:t>216.115.107.074 watchdog6.snv.yahoo.com</w:t>
        <w:br/>
        <w:t>216.115.107.075 watchdog7.snv.yahoo.com</w:t>
        <w:br/>
        <w:t>216.115.107.076 watchdog8.snv.yahoo.com</w:t>
        <w:br/>
        <w:t>216.115.107.077 watchdog9.snv.yahoo.com</w:t>
        <w:br/>
        <w:t>216.115.107.078 p15.my.yahoo.com</w:t>
        <w:br/>
        <w:t>216.115.107.079 p16.my.yahoo.com</w:t>
        <w:br/>
        <w:t>216.115.107.080 p17.my.yahoo.com</w:t>
        <w:br/>
        <w:t>216.115.107.081 p18.my.yahoo.com</w:t>
        <w:br/>
        <w:t>216.115.107.082 p19.my.yahoo.com</w:t>
        <w:br/>
        <w:t>216.115.107.083 p20.my.yahoo.com</w:t>
        <w:br/>
        <w:t>216.115.107.084 a23.ads.yahoo.com</w:t>
        <w:br/>
        <w:t>216.115.107.085 a24.ads.yahoo.com</w:t>
        <w:br/>
        <w:t>216.115.107.086 tp1.ads.yahoo.com</w:t>
        <w:br/>
        <w:t>216.115.107.087 tp2.ads.yahoo.com</w:t>
        <w:br/>
        <w:t>216.115.107.088 tp3.ads.yahoo.com</w:t>
        <w:br/>
        <w:t>216.115.107.089 sh31.us.rmi.yahoo.com</w:t>
        <w:br/>
        <w:t>216.115.107.090 sh32.us.rmi.yahoo.com</w:t>
        <w:br/>
        <w:t>216.115.107.092 sh34.us.rmi.yahoo.com</w:t>
        <w:br/>
        <w:t>216.115.107.093 trade6.finance.yahoo.com</w:t>
        <w:br/>
        <w:t>216.115.107.094 trade7.finance.yahoo.com</w:t>
        <w:br/>
        <w:t>216.115.107.095 ywatch0t.snv.yahoo.com</w:t>
        <w:br/>
        <w:t>216.115.107.096 w1.mf.yahoo.com</w:t>
        <w:br/>
        <w:t>216.115.107.097 w2.mf.yahoo.com</w:t>
        <w:br/>
        <w:t>216.115.107.098 p1.tv.yahoo.com</w:t>
        <w:br/>
        <w:t>216.115.107.099 p2.tv.yahoo.com</w:t>
        <w:br/>
        <w:t>216.115.107.100 p3.tv.yahoo.com</w:t>
        <w:br/>
        <w:t>216.115.107.101 es26.msg.yahoo.com</w:t>
        <w:br/>
        <w:t>216.115.107.102 es27.msg.yahoo.com</w:t>
        <w:br/>
        <w:t>216.115.107.103 es28.msg.yahoo.com</w:t>
        <w:br/>
        <w:t>216.115.107.104 es29.msg.yahoo.com</w:t>
        <w:br/>
        <w:t>216.115.107.105 es30.msg.yahoo.com</w:t>
        <w:br/>
        <w:t>216.115.107.106 b1.buzz.yahoo.com</w:t>
        <w:br/>
        <w:t>216.115.107.107 b2.buzz.yahoo.com</w:t>
        <w:br/>
        <w:t>216.115.107.108 pub5.finance.yahoo.com</w:t>
        <w:br/>
        <w:t>216.115.107.109 pub6.finance.yahoo.com</w:t>
        <w:br/>
        <w:t>216.115.107.110 ces3.msg.yahoo.com</w:t>
        <w:br/>
        <w:t>216.115.107.111 ccs3.msg.yahoo.com</w:t>
        <w:br/>
        <w:t>216.115.107.113 b19.mdb.yahoo.com</w:t>
        <w:br/>
        <w:t>216.115.107.114 s7.pf.yahoo.com</w:t>
        <w:br/>
        <w:t>216.115.107.115 s8.pf.yahoo.com</w:t>
        <w:br/>
        <w:t>216.115.107.116 m17.search.yahoo.com</w:t>
        <w:br/>
        <w:t>216.115.107.117 m18.search.yahoo.com</w:t>
        <w:br/>
        <w:t>216.115.107.118 p13.chat.yahoo.com</w:t>
        <w:br/>
        <w:t>216.115.107.119 p14.chat.yahoo.com</w:t>
        <w:br/>
        <w:t>216.115.107.120 p15.chat.yahoo.com</w:t>
        <w:br/>
        <w:t>216.115.107.121 s5.pf.yahoo.com</w:t>
        <w:br/>
        <w:t>216.115.107.122 s6.pf.yahoo.com</w:t>
        <w:br/>
        <w:t>216.115.107.123 lum1.msg.yahoo.com</w:t>
        <w:br/>
        <w:t>216.115.107.124 lum2.msg.yahoo.com</w:t>
        <w:br/>
        <w:t>216.115.107.125 qum1.msg.yahoo.com</w:t>
        <w:br/>
        <w:t>216.115.107.169 udb32.yahoo.com</w:t>
        <w:br/>
        <w:t>216.115.107.170 udb33.yahoo.com</w:t>
        <w:br/>
        <w:t>216.115.107.171 udb34.yahoo.com</w:t>
        <w:br/>
        <w:t>216.115.107.172 s28.shop.yahoo.com</w:t>
        <w:br/>
        <w:t>216.115.107.173 click3.shop.yahoo.com</w:t>
        <w:br/>
        <w:t>216.115.107.174 b17.mdb.yahoo.com</w:t>
        <w:br/>
        <w:t>216.115.107.175 b18.mdb.yahoo.com</w:t>
        <w:br/>
        <w:t>216.115.107.176 a25.ads.yahoo.com</w:t>
        <w:br/>
        <w:t>216.115.107.177 a26.ads.yahoo.com</w:t>
        <w:br/>
        <w:t>216.115.107.178 rm5.chat.yahoo.com</w:t>
        <w:br/>
        <w:t>216.115.107.179 feed4.my.yahoo.com</w:t>
        <w:br/>
        <w:t>216.115.107.180 ent1.oa.yahoo.com</w:t>
        <w:br/>
        <w:t>216.115.107.181 ent2.oa.yahoo.com</w:t>
        <w:br/>
        <w:t>216.115.107.182 profiles1.vip.snv.yahoo.com</w:t>
        <w:br/>
        <w:t>216.115.107.183 alteon1.snv.yahoo.com</w:t>
        <w:br/>
        <w:t>216.115.107.184 ics1.msg.yahoo.com</w:t>
        <w:br/>
        <w:t>216.115.107.185 ics2.msg.yahoo.com</w:t>
        <w:br/>
        <w:t>216.115.107.186 ies1.msg.yahoo.com</w:t>
        <w:br/>
        <w:t>216.115.107.187 ies2.msg.yahoo.com</w:t>
        <w:br/>
        <w:t>216.115.107.188 ss1.oa.yahoo.com</w:t>
        <w:br/>
        <w:t>216.115.107.189 sd1.snv.mail.yahoo.com</w:t>
        <w:br/>
        <w:t>216.115.107.190 ms1.oa.yahoo.com</w:t>
        <w:br/>
        <w:t>216.115.107.191 sd2.snv.mail.yahoo.com</w:t>
        <w:br/>
        <w:t>216.115.107.192 msg1.oa.yahoo.com</w:t>
        <w:br/>
        <w:t>216.115.107.193 msg2.oa.yahoo.com</w:t>
        <w:br/>
        <w:t>216.115.107.194 p9.play.yahoo.com</w:t>
        <w:br/>
        <w:t>216.115.107.195 cs7.chat.yahoo.com</w:t>
        <w:br/>
        <w:t>216.115.107.196 cs8.chat.yahoo.com</w:t>
        <w:br/>
        <w:t>216.115.107.197 es33.msg.yahoo.com</w:t>
        <w:br/>
        <w:t>216.115.107.198 es34.msg.yahoo.com</w:t>
        <w:br/>
        <w:t>216.115.107.199 opium4.msg.yahoo.com</w:t>
        <w:br/>
        <w:t>216.115.107.200 opium5.msg.yahoo.com</w:t>
        <w:br/>
        <w:t>216.115.107.201 b20.mdb.yahoo.com</w:t>
        <w:br/>
        <w:t>216.115.107.202 w4.ca.yahoo.com</w:t>
        <w:br/>
        <w:t>216.115.107.205 pub7.finance.yahoo.com</w:t>
        <w:br/>
        <w:t>216.115.107.206 pub8.finance.yahoo.com</w:t>
        <w:br/>
        <w:t>216.115.107.207 pub9.finance.yahoo.com</w:t>
        <w:br/>
        <w:t>216.115.107.208 pub10.finance.yahoo.com</w:t>
        <w:br/>
        <w:t>216.115.107.209 qmail1.bulk.yahoo.com</w:t>
        <w:br/>
        <w:t>216.115.107.212 admin1.yahoo.com</w:t>
        <w:br/>
        <w:t>216.115.107.213 sidsvr1.snv.yahoo.com</w:t>
        <w:br/>
        <w:t>216.115.107.214 sidsvr2.snv.yahoo.com</w:t>
        <w:br/>
        <w:t>216.115.107.215 sh1.ca.rmi.yahoo.com</w:t>
        <w:br/>
        <w:t>216.115.107.216 mailer11.bulk.yahoo.com</w:t>
        <w:br/>
        <w:t>216.115.107.217 mailer12.bulk.yahoo.com</w:t>
        <w:br/>
        <w:t>216.115.107.218 sh45.us.rmi.yahoo.com</w:t>
        <w:br/>
        <w:t>216.115.107.219 sh46.us.rmi.yahoo.com</w:t>
        <w:br/>
        <w:t>216.115.107.220 sh47.us.rmi.yahoo.com</w:t>
        <w:br/>
        <w:t>216.115.107.221 sh48.us.rmi.yahoo.com</w:t>
        <w:br/>
        <w:t>216.115.107.222 sh49.us.rmi.yahoo.com</w:t>
        <w:br/>
        <w:t>216.115.107.223 sh50.us.rmi.yahoo.com</w:t>
        <w:br/>
        <w:t>216.115.107.224 sh51.us.rmi.yahoo.com</w:t>
        <w:br/>
        <w:t>216.115.107.225 sh52.us.rmi.yahoo.com</w:t>
        <w:br/>
        <w:t>216.115.107.226 s16.shop.yahoo.com</w:t>
        <w:br/>
        <w:t>216.115.107.227 s17.shop.yahoo.com</w:t>
        <w:br/>
        <w:t>216.115.107.228 s18.shop.yahoo.com</w:t>
        <w:br/>
        <w:t>216.115.107.229 s19.shop.yahoo.com</w:t>
        <w:br/>
        <w:t>216.115.107.230 sh40.us.rmi.yahoo.com</w:t>
        <w:br/>
        <w:t>216.115.107.231 sh41.us.rmi.yahoo.com</w:t>
        <w:br/>
        <w:t>216.115.107.232 sh42.us.rmi.yahoo.com</w:t>
        <w:br/>
        <w:t>216.115.107.233 sh43.us.rmi.yahoo.com</w:t>
        <w:br/>
        <w:t>216.115.107.234 sh44.us.rmi.yahoo.com</w:t>
        <w:br/>
        <w:t>216.115.107.235 tx9.yahoo.com</w:t>
        <w:br/>
        <w:t>216.115.107.236 tx10.yahoo.com</w:t>
        <w:br/>
        <w:t>216.115.107.237 tx11.yahoo.com</w:t>
        <w:br/>
        <w:t>216.115.107.238 tx12.yahoo.com</w:t>
        <w:br/>
        <w:t>216.115.107.239 sh2.ca.rmi.yahoo.com</w:t>
        <w:br/>
        <w:t>216.115.107.240 p4.data.corporate.vip.snv.yahoo.com</w:t>
        <w:br/>
        <w:t>216.115.107.241 e5.edit.corporate.vip.snv.yahoo.com</w:t>
        <w:br/>
        <w:t>216.115.107.242 tv8.yahoo.com</w:t>
        <w:br/>
        <w:t>216.115.107.243 tv9.yahoo.com</w:t>
        <w:br/>
        <w:t>216.115.107.244 mux1.snv.mail.yahoo.com</w:t>
        <w:br/>
        <w:t>216.115.107.245 mux2.snv.mail.yahoo.com</w:t>
        <w:br/>
        <w:t>216.115.107.246 wire4.snv.yahoo.com</w:t>
        <w:br/>
        <w:t>216.115.107.247 irchart1.finance.vip.snv.yahoo.com</w:t>
        <w:br/>
        <w:t>216.115.107.248 alteon2.snv.yahoo.com</w:t>
        <w:br/>
        <w:t>216.115.107.249 ca1.vip.snv.yahoo.com</w:t>
        <w:br/>
        <w:t>216.115.107.250 e1.comp.yahoo.com</w:t>
        <w:br/>
        <w:t>216.115.107.251 e2.comp.yahoo.com</w:t>
        <w:br/>
        <w:t>216.115.107.252 p16.msg.yahoo.com</w:t>
        <w:br/>
        <w:t>216.115.107.253 p17.msg.yahoo.com</w:t>
        <w:br/>
        <w:t>216.115.107.254 p18.msg.yahoo.com</w:t>
        <w:br/>
        <w:t>216.115.108.010 ssl1.snv.yahoo.com</w:t>
        <w:br/>
        <w:t>216.115.108.011 feed-rtr1.snv.yahoo.com</w:t>
        <w:br/>
        <w:t>216.115.108.016 et.yahoo.com</w:t>
        <w:br/>
        <w:t>216.115.108.017 ppt.yahoo.com</w:t>
        <w:br/>
        <w:t>216.115.108.018 pet.yahoo.com</w:t>
        <w:br/>
        <w:t>216.115.108.019 bkt.yahoo.com</w:t>
        <w:br/>
        <w:t>216.115.108.032 pis5.my.yahoo.com</w:t>
        <w:br/>
        <w:t>216.115.108.090 um2.msg.yahoo.com</w:t>
        <w:br/>
        <w:t>216.115.108.100 edit.travel.vip.snv.yahoo.com</w:t>
        <w:br/>
        <w:t>216.115.108.136 mrtg1.yahoo.com</w:t>
        <w:br/>
        <w:t>216.115.108.164 es8.yahoo.com</w:t>
        <w:br/>
        <w:t>216.115.108.165 fx1.yahoo.com</w:t>
        <w:br/>
        <w:t>216.115.108.170 d1.yahoo.com</w:t>
        <w:br/>
        <w:t>216.115.108.172 e2.clubs.yahoo.com</w:t>
        <w:br/>
        <w:t>216.115.108.176 pdb1.yahoo.com</w:t>
        <w:br/>
        <w:t>216.115.108.178 wire3.snv.yahoo.com</w:t>
        <w:br/>
        <w:t>216.115.108.180 a11.mdb.yahoo.com</w:t>
        <w:br/>
        <w:t>216.115.108.182 um4.yahoo.com</w:t>
        <w:br/>
        <w:t>216.115.108.183 l1.yahoo.com</w:t>
        <w:br/>
        <w:t>216.115.108.184 l2.yahoo.com</w:t>
        <w:br/>
        <w:t>216.115.108.185 tx2.yahoo.com</w:t>
        <w:br/>
        <w:t>216.115.108.186 e1.yes.yahoo.com</w:t>
        <w:br/>
        <w:t>216.115.108.188 cs4.chat.yahoo.com</w:t>
        <w:br/>
        <w:t>216.115.108.194 dq1.shop.yahoo.com</w:t>
        <w:br/>
        <w:t>216.115.108.195 cm1.shop.yahoo.com</w:t>
        <w:br/>
        <w:t>216.115.108.196 cm2.shop.yahoo.com</w:t>
        <w:br/>
        <w:t>216.115.108.198 pdb6.yahoo.com</w:t>
        <w:br/>
        <w:t>216.115.108.199 a10.yahoo.com</w:t>
        <w:br/>
        <w:t>216.115.108.200 a11.yahoo.com</w:t>
        <w:br/>
        <w:t>216.115.108.201 dq2.shop.yahoo.com</w:t>
        <w:br/>
        <w:t>216.115.108.202 d2.yahoo.com</w:t>
        <w:br/>
        <w:t>216.115.108.203 d3.yahoo.com</w:t>
        <w:br/>
        <w:t>216.115.108.204 d4.yahoo.com</w:t>
        <w:br/>
        <w:t>216.115.108.210 a12.yahoo.com</w:t>
        <w:br/>
        <w:t>216.115.108.211 rs4.chat.yahoo.com</w:t>
        <w:br/>
        <w:t>216.115.108.212 rs5.chat.yahoo.com</w:t>
        <w:br/>
        <w:t>216.115.108.215 pdb2.yahoo.com</w:t>
        <w:br/>
        <w:t>216.115.108.216 pdb7.yahoo.com</w:t>
        <w:br/>
        <w:t>216.115.109.006 rc4.yahoo.com</w:t>
        <w:br/>
        <w:t>216.115.109.007 rc3.yahoo.com</w:t>
        <w:br/>
        <w:t>216.115.109.016 www3.yahooligans.yahoo.com</w:t>
        <w:br/>
        <w:t>216.115.109.017 www4.yahooligans.yahoo.com</w:t>
        <w:br/>
        <w:t>216.115.109.026 c2948g-1.sv.yahoo.com</w:t>
        <w:br/>
        <w:t>216.115.109.027 c2948g-2.sv.yahoo.com</w:t>
        <w:br/>
        <w:t>216.115.109.028 c2948g-3.sv.yahoo.com</w:t>
        <w:br/>
        <w:t>216.115.109.031 c2948g-4.sv.yahoo.com</w:t>
        <w:br/>
        <w:t>216.115.109.037 mum1.msg.yahoo.com</w:t>
        <w:br/>
        <w:t>216.115.109.044 fan3.yahoo.com</w:t>
        <w:br/>
        <w:t>216.115.109.073 ywatch0k.snv.yahoo.com</w:t>
        <w:br/>
        <w:t>216.115.109.171 p5.yahoo.com</w:t>
        <w:br/>
        <w:t>216.115.109.172 p6.yahoo.com</w:t>
        <w:br/>
        <w:t>216.115.109.181 mb1.yahoo.com</w:t>
        <w:br/>
        <w:t>216.115.109.182 mb2.yahoo.com</w:t>
        <w:br/>
        <w:t>216.115.110.028 mum2.msg.yahoo.com</w:t>
        <w:br/>
        <w:t>216.115.110.070 UNKNOWN.yahoo.com</w:t>
        <w:br/>
        <w:t>216.115.110.088 l7.yahoo.com</w:t>
        <w:br/>
        <w:t>216.115.110.089 l6.yahoo.com</w:t>
        <w:br/>
        <w:br/>
        <w:t>216.136.128.001 hsrp1.bas.sc5.yahoo.com</w:t>
        <w:br/>
        <w:t>216.136.128.002 hsrp2.bas.sc5.yahoo.com</w:t>
        <w:br/>
        <w:t>216.136.128.003 hsrp3.bas.sc5.yahoo.com</w:t>
        <w:br/>
        <w:t>216.136.128.004 hsrp4.bas.sc5.yahoo.com</w:t>
        <w:br/>
        <w:t>216.136.128.005 alteon3.sc5.yahoo.com</w:t>
        <w:br/>
        <w:t>216.136.128.006 alteon4.sc5.yahoo.com</w:t>
        <w:br/>
        <w:t>216.136.128.007 found3.sc5.yahoo.com</w:t>
        <w:br/>
        <w:t>216.136.128.008 found4.sc5.yahoo.com</w:t>
        <w:br/>
        <w:t>216.136.128.009 bas1-m.sc5.yahoo.com</w:t>
        <w:br/>
        <w:t>216.136.128.010 bas2-m.sc5.yahoo.com</w:t>
        <w:br/>
        <w:t>216.136.128.011 bas1.sc5.yahoo.com</w:t>
        <w:br/>
        <w:t>216.136.128.012 bas2.sc5.yahoo.com</w:t>
        <w:br/>
        <w:t>216.136.128.013 found1.sc5.yahoo.com</w:t>
        <w:br/>
        <w:t>216.136.128.014 found2.sc5.yahoo.com</w:t>
        <w:br/>
        <w:t>216.136.128.015 alteon1.sc5.yahoo.com</w:t>
        <w:br/>
        <w:t>216.136.128.017 c2948g-1.sc5.yahoo.com</w:t>
        <w:br/>
        <w:t>216.136.128.018 c2948g-2.sc5.yahoo.com</w:t>
        <w:br/>
        <w:t>216.136.128.019 c2948g-3.sc5.yahoo.com</w:t>
        <w:br/>
        <w:t>216.136.128.020 c2948g-4.sc5.yahoo.com</w:t>
        <w:br/>
        <w:t>216.136.128.021 c2948g-5.sc5.yahoo.com</w:t>
        <w:br/>
        <w:t>216.136.128.022 c2948g-6.sc5.yahoo.com</w:t>
        <w:br/>
        <w:t>216.136.128.023 c2948g-7.sc5.yahoo.com</w:t>
        <w:br/>
        <w:t>216.136.128.024 c2948g-8.sc5.yahoo.com</w:t>
        <w:br/>
        <w:t>216.136.128.025 c2948g-9.sc5.yahoo.com</w:t>
        <w:br/>
        <w:t>216.136.128.026 c2948g-10.sc5.yahoo.com</w:t>
        <w:br/>
        <w:t>216.136.128.027 c2948g-11.sc5.yahoo.com</w:t>
        <w:br/>
        <w:t>216.136.128.028 c2948g-12.sc5.yahoo.com</w:t>
        <w:br/>
        <w:t>216.136.128.029 c2948g-13.sc5.yahoo.com</w:t>
        <w:br/>
        <w:t>216.136.128.030 c2948g-14.sc5.yahoo.com</w:t>
        <w:br/>
        <w:t>216.136.128.031 c2948g-t1.sc5.yahoo.com</w:t>
        <w:br/>
        <w:t>216.136.128.032 mta511.mail.yahoo.com</w:t>
        <w:br/>
        <w:t>216.136.128.033 dns1.sc5.yahoo.com</w:t>
        <w:br/>
        <w:t>216.136.128.034 dns2.sc5.yahoo.com</w:t>
        <w:br/>
        <w:t>216.136.128.035 mrtg1.sc5.yahoo.com</w:t>
        <w:br/>
        <w:t>216.136.128.036 tftp1.sc5.yahoo.com</w:t>
        <w:br/>
        <w:t>216.136.128.037 syslog1.sc5.yahoo.com</w:t>
        <w:br/>
        <w:t>216.136.128.038 ntp1.sc5.yahoo.com</w:t>
        <w:br/>
        <w:t>216.136.128.039 flow1.sc5.yahoo.com</w:t>
        <w:br/>
        <w:t>216.136.128.040 tool1.sc5.yahoo.com</w:t>
        <w:br/>
        <w:t>216.136.128.041 pud101.sc5.yahoo.com</w:t>
        <w:br/>
        <w:t>216.136.128.042 pud102.sc5.yahoo.com</w:t>
        <w:br/>
        <w:t>216.136.128.043 pud103.sc5.yahoo.com</w:t>
        <w:br/>
        <w:t>216.136.128.044 pud104.sc5.yahoo.com</w:t>
        <w:br/>
        <w:t>216.136.128.045 pud105.sc5.yahoo.com</w:t>
        <w:br/>
        <w:t>216.136.128.046 pud106.sc5.yahoo.com</w:t>
        <w:br/>
        <w:t>216.136.128.047 pud107.sc5.yahoo.com</w:t>
        <w:br/>
        <w:t>216.136.128.048 pud108.sc5.yahoo.com</w:t>
        <w:br/>
        <w:t>216.136.128.049 gas2.phone.yahoo.com</w:t>
        <w:br/>
        <w:t>216.136.128.050 gas3.phone.yahoo.com</w:t>
        <w:br/>
        <w:t>216.136.128.051 gas4.phone.yahoo.com</w:t>
        <w:br/>
        <w:t>216.136.128.052 gas5.phone.yahoo.com</w:t>
        <w:br/>
        <w:t>216.136.128.053 mta401.mail.yahoo.com</w:t>
        <w:br/>
        <w:t>216.136.128.054 mta402.mail.yahoo.com</w:t>
        <w:br/>
        <w:t>216.136.128.055 mta403.mail.yahoo.com</w:t>
        <w:br/>
        <w:t>216.136.128.056 mta404.mail.yahoo.com</w:t>
        <w:br/>
        <w:t>216.136.128.057 mta405.mail.yahoo.com</w:t>
        <w:br/>
        <w:t>216.136.128.058 mta406.mail.yahoo.com</w:t>
        <w:br/>
        <w:t>216.136.128.059 mta407.mail.yahoo.com</w:t>
        <w:br/>
        <w:t>216.136.128.060 mta408.mail.yahoo.com</w:t>
        <w:br/>
        <w:t>216.136.128.061 mta409.mail.yahoo.com</w:t>
        <w:br/>
        <w:t>216.136.128.062 mta410.mail.yahoo.com</w:t>
        <w:br/>
        <w:t>216.136.128.063 mta411.mail.yahoo.com</w:t>
        <w:br/>
        <w:t>216.136.128.064 mta412.mail.yahoo.com</w:t>
        <w:br/>
        <w:t>216.136.128.065 mta413.mail.yahoo.com</w:t>
        <w:br/>
        <w:t>216.136.128.066 mta414.mail.yahoo.com</w:t>
        <w:br/>
        <w:t>216.136.128.067 mta415.mail.yahoo.com</w:t>
        <w:br/>
        <w:t>216.136.128.068 mta416.mail.yahoo.com</w:t>
        <w:br/>
        <w:t>216.136.128.069 mta417.mail.yahoo.com</w:t>
        <w:br/>
        <w:t>216.136.128.070 mta418.mail.yahoo.com</w:t>
        <w:br/>
        <w:t>216.136.128.071 mta419.mail.yahoo.com</w:t>
        <w:br/>
        <w:t>216.136.128.072 antispam1.sc5.yahoo.com</w:t>
        <w:br/>
        <w:t>216.136.128.073 was2.phone.yahoo.com</w:t>
        <w:br/>
        <w:t>216.136.128.074 was3.phone.yahoo.com</w:t>
        <w:br/>
        <w:t>216.136.128.075 was4.phone.yahoo.com</w:t>
        <w:br/>
        <w:t>216.136.128.076 was5.phone.yahoo.com</w:t>
        <w:br/>
        <w:t>216.136.128.077 was6.phone.yahoo.com</w:t>
        <w:br/>
        <w:t>216.136.128.078 was7.phone.yahoo.com</w:t>
        <w:br/>
        <w:t>216.136.128.079 mas3.phone.yahoo.com</w:t>
        <w:br/>
        <w:t>216.136.128.080 mas4.phone.yahoo.com</w:t>
        <w:br/>
        <w:t>216.136.128.081 mas5.phone.yahoo.com</w:t>
        <w:br/>
        <w:t>216.136.128.082 mas6.phone.yahoo.com</w:t>
        <w:br/>
        <w:t>216.136.128.083 aas2.phone.yahoo.com</w:t>
        <w:br/>
        <w:t>216.136.128.084 aas3.phone.yahoo.com</w:t>
        <w:br/>
        <w:t>216.136.128.085 nas1.phone.yahoo.com</w:t>
        <w:br/>
        <w:t>216.136.128.086 nas2.phone.yahoo.com</w:t>
        <w:br/>
        <w:t>216.136.128.087 tts2.phone.yahoo.com</w:t>
        <w:br/>
        <w:t>216.136.128.088 tts3.phone.yahoo.com</w:t>
        <w:br/>
        <w:t>216.136.128.089 tts4.phone.yahoo.com</w:t>
        <w:br/>
        <w:t>216.136.128.096 tts11.phone.yahoo.com</w:t>
        <w:br/>
        <w:t>216.136.128.097 tts12.phone.yahoo.com</w:t>
        <w:br/>
        <w:t>216.136.128.098 tts13.phone.yahoo.com</w:t>
        <w:br/>
        <w:t>216.136.128.099 tts14.phone.yahoo.com</w:t>
        <w:br/>
        <w:t>216.136.128.100 tts15.phone.yahoo.com</w:t>
        <w:br/>
        <w:t>216.136.128.101 tts16.phone.yahoo.com</w:t>
        <w:br/>
        <w:t>216.136.128.102 tts17.phone.yahoo.com</w:t>
        <w:br/>
        <w:t>216.136.128.103 tts18.phone.yahoo.com</w:t>
        <w:br/>
        <w:t>216.136.128.104 tts19.phone.yahoo.com</w:t>
        <w:br/>
        <w:t>216.136.128.105 tts20.phone.yahoo.com</w:t>
        <w:br/>
        <w:t>216.136.128.106 tts21.phone.yahoo.com</w:t>
        <w:br/>
        <w:t>216.136.128.107 tts22.phone.yahoo.com</w:t>
        <w:br/>
        <w:t>216.136.128.108 tts23.phone.yahoo.com</w:t>
        <w:br/>
        <w:t>216.136.128.109 tts24.phone.yahoo.com</w:t>
        <w:br/>
        <w:t>216.136.128.110 tts25.phone.yahoo.com</w:t>
        <w:br/>
        <w:t>216.136.128.111 tts26.phone.yahoo.com</w:t>
        <w:br/>
        <w:t>216.136.128.112 tts27.phone.yahoo.com</w:t>
        <w:br/>
        <w:t>216.136.128.113 tts28.phone.yahoo.com</w:t>
        <w:br/>
        <w:t>216.136.128.114 tts29.phone.yahoo.com</w:t>
        <w:br/>
        <w:t>216.136.128.115 tts30.phone.yahoo.com</w:t>
        <w:br/>
        <w:t>216.136.128.116 tts31.phone.yahoo.com</w:t>
        <w:br/>
        <w:t>216.136.128.117 tts32.phone.yahoo.com</w:t>
        <w:br/>
        <w:t>216.136.128.118 tts33.phone.yahoo.com</w:t>
        <w:br/>
        <w:t>216.136.128.119 pud401.sc5.yahoo.com</w:t>
        <w:br/>
        <w:t>216.136.128.120 pud402.sc5.yahoo.com</w:t>
        <w:br/>
        <w:t>216.136.128.121 pud403.sc5.yahoo.com</w:t>
        <w:br/>
        <w:t>216.136.128.122 pud404.sc5.yahoo.com</w:t>
        <w:br/>
        <w:t>216.136.128.123 pud405.sc5.yahoo.com</w:t>
        <w:br/>
        <w:t>216.136.128.124 cm.sc5.yahoo.com</w:t>
        <w:br/>
        <w:t>216.136.128.125 pud406.sc5.yahoo.com</w:t>
        <w:br/>
        <w:t>216.136.128.126 pud407.sc5.yahoo.com</w:t>
        <w:br/>
        <w:t>216.136.128.127 pud408.sc5.yahoo.com</w:t>
        <w:br/>
        <w:t>216.136.128.128 wc1.vip.sc5.yahoo.com</w:t>
        <w:br/>
        <w:t>216.136.128.130 mta516.mail.yahoo.com</w:t>
        <w:br/>
        <w:t>216.136.128.131 mta517.mail.yahoo.com</w:t>
        <w:br/>
        <w:t>216.136.128.132 mta518.mail.yahoo.com</w:t>
        <w:br/>
        <w:t>216.136.128.133 mta519.mail.yahoo.com</w:t>
        <w:br/>
        <w:t>216.136.128.134 mta520.mail.yahoo.com</w:t>
        <w:br/>
        <w:t>216.136.128.135 mta521.mail.yahoo.com</w:t>
        <w:br/>
        <w:t>216.136.128.136 mta522.mail.yahoo.com</w:t>
        <w:br/>
        <w:t>216.136.128.137 mta523.mail.yahoo.com</w:t>
        <w:br/>
        <w:t>216.136.128.138 mta524.mail.yahoo.com</w:t>
        <w:br/>
        <w:t>216.136.128.139 mta525.mail.yahoo.com</w:t>
        <w:br/>
        <w:t>216.136.128.140 p18.clubs.yahoo.com</w:t>
        <w:br/>
        <w:t>216.136.128.141 p19.clubs.yahoo.com</w:t>
        <w:br/>
        <w:t>216.136.128.142 e1.pers.yahoo.com</w:t>
        <w:br/>
        <w:t>216.136.128.143 e2.pers.yahoo.com</w:t>
        <w:br/>
        <w:t>216.136.128.144 opium8.msg.yahoo.com</w:t>
        <w:br/>
        <w:t>216.136.128.145 opium9.msg.yahoo.com</w:t>
        <w:br/>
        <w:t>216.136.128.146 mta526.mail.yahoo.com</w:t>
        <w:br/>
        <w:t>216.136.128.147 mta527.mail.yahoo.com</w:t>
        <w:br/>
        <w:t>216.136.128.148 mta528.mail.yahoo.com</w:t>
        <w:br/>
        <w:t>216.136.128.149 mta529.mail.yahoo.com</w:t>
        <w:br/>
        <w:t>216.136.128.150 mta530.mail.yahoo.com</w:t>
        <w:br/>
        <w:t>216.136.128.151 vc2.phone.yahoo.com</w:t>
        <w:br/>
        <w:t>216.136.128.152 vc3.phone.yahoo.com</w:t>
        <w:br/>
        <w:t>216.136.128.153 vc4.phone.yahoo.com</w:t>
        <w:br/>
        <w:t>216.136.128.154 vc5.phone.yahoo.com</w:t>
        <w:br/>
        <w:t>216.136.128.155 vc6.phone.yahoo.com</w:t>
        <w:br/>
        <w:t>216.136.128.156 vc7.phone.yahoo.com</w:t>
        <w:br/>
        <w:t>216.136.128.157 vc8.phone.yahoo.com</w:t>
        <w:br/>
        <w:t>216.136.128.158 vc9.phone.yahoo.com</w:t>
        <w:br/>
        <w:t>216.136.128.159 vc10.phone.yahoo.com</w:t>
        <w:br/>
        <w:t>216.136.128.160 inso1.sc5.yahoo.com</w:t>
        <w:br/>
        <w:t>216.136.128.161 inso2.sc5.yahoo.com</w:t>
        <w:br/>
        <w:t>216.136.128.162 nfs9001.mail.yahoo.com</w:t>
        <w:br/>
        <w:t>216.136.128.163 mix9901.mail.yahoo.com</w:t>
        <w:br/>
        <w:t>216.136.128.164 mix9902.mail.yahoo.com</w:t>
        <w:br/>
        <w:t>216.136.128.165 web9707.mail.yahoo.com</w:t>
        <w:br/>
        <w:t>216.136.128.166 web9708.mail.yahoo.com</w:t>
        <w:br/>
        <w:t>216.136.128.167 opium10.msg.yahoo.com</w:t>
        <w:br/>
        <w:t>216.136.128.168 web9006.mail.yahoo.com</w:t>
        <w:br/>
        <w:t>216.136.128.169 web9007.mail.yahoo.com</w:t>
        <w:br/>
        <w:t>216.136.128.170 web9008.mail.yahoo.com</w:t>
        <w:br/>
        <w:t>216.136.128.171 web9009.mail.yahoo.com</w:t>
        <w:br/>
        <w:t>216.136.128.172 web9010.mail.yahoo.com</w:t>
        <w:br/>
        <w:t>216.136.128.173 people9001.mail.yahoo.com</w:t>
        <w:br/>
        <w:t>216.136.128.174 people9002.mail.yahoo.com</w:t>
        <w:br/>
        <w:t>216.136.128.175 mix9001.mail.yahoo.com</w:t>
        <w:br/>
        <w:t>216.136.128.176 mix9002.mail.yahoo.com</w:t>
        <w:br/>
        <w:t>216.136.128.177 f90.mail.yahoo.com</w:t>
        <w:br/>
        <w:t>216.136.128.178 wc1.yahoo.com</w:t>
        <w:br/>
        <w:t>216.136.128.183 csrch5.class.yahoo.com</w:t>
        <w:br/>
        <w:t>216.136.128.184 csrch6.class.yahoo.com</w:t>
        <w:br/>
        <w:t>216.136.128.185 csrch7.class.yahoo.com</w:t>
        <w:br/>
        <w:t>216.136.128.186 csrch8.class.yahoo.com</w:t>
        <w:br/>
        <w:t>216.136.128.187 csrch9.class.yahoo.com</w:t>
        <w:br/>
        <w:t>216.136.128.188 csrch10.class.yahoo.com</w:t>
        <w:br/>
        <w:t>216.136.128.189 csrch11.class.yahoo.com</w:t>
        <w:br/>
        <w:t>216.136.128.190 csrch12.class.yahoo.com</w:t>
        <w:br/>
        <w:t>216.136.128.191 csrch13.class.yahoo.com</w:t>
        <w:br/>
        <w:t>216.136.128.192 pud201.sc5.yahoo.com</w:t>
        <w:br/>
        <w:t>216.136.128.193 pud202.sc5.yahoo.com</w:t>
        <w:br/>
        <w:t>216.136.128.194 pud203.sc5.yahoo.com</w:t>
        <w:br/>
        <w:t>216.136.128.195 pud204.sc5.yahoo.com</w:t>
        <w:br/>
        <w:t>216.136.128.196 pud205.sc5.yahoo.com</w:t>
        <w:br/>
        <w:t>216.136.128.197 pud206.sc5.yahoo.com</w:t>
        <w:br/>
        <w:t>216.136.128.198 pud207.sc5.yahoo.com</w:t>
        <w:br/>
        <w:t>216.136.128.199 pud208.sc5.yahoo.com</w:t>
        <w:br/>
        <w:t>216.136.128.200 admin.sc5.yahoo.com</w:t>
        <w:br/>
        <w:t>216.136.128.202 csrch14.class.yahoo.com</w:t>
        <w:br/>
        <w:t>216.136.128.203 csrch15.class.yahoo.com</w:t>
        <w:br/>
        <w:t>216.136.128.204 csrch16.class.yahoo.com</w:t>
        <w:br/>
        <w:t>216.136.128.205 csrch17.class.yahoo.com</w:t>
        <w:br/>
        <w:t>216.136.128.206 csrch18.class.yahoo.com</w:t>
        <w:br/>
        <w:t>216.136.128.207 p17.ac.yahoo.com</w:t>
        <w:br/>
        <w:t>216.136.128.208 c3.ac.yahoo.com</w:t>
        <w:br/>
        <w:t>216.136.128.209 c4.ac.yahoo.com</w:t>
        <w:br/>
        <w:t>216.136.128.210 s10.ac.yahoo.com</w:t>
        <w:br/>
        <w:t>216.136.128.211 s11.ac.yahoo.com</w:t>
        <w:br/>
        <w:t>216.136.128.212 srv1.ac.yahoo.com</w:t>
        <w:br/>
        <w:t>216.136.128.213 srv2.ac.yahoo.com</w:t>
        <w:br/>
        <w:t>216.136.128.214 l4.ac.yahoo.com</w:t>
        <w:br/>
        <w:t>216.136.128.215 mirror1.ac.yahoo.com</w:t>
        <w:br/>
        <w:t>216.136.128.216 notify22.yahoo.com</w:t>
        <w:br/>
        <w:t>216.136.128.217 notify23.yahoo.com</w:t>
        <w:br/>
        <w:t>216.136.128.218 search2.oa.yahoo.com</w:t>
        <w:br/>
        <w:t>216.136.128.219 sav1.sc5.yahoo.com</w:t>
        <w:br/>
        <w:t>216.136.128.220 sav2.sc5.yahoo.com</w:t>
        <w:br/>
        <w:t>216.136.128.221 cweb20.class.yahoo.com</w:t>
        <w:br/>
        <w:t>216.136.128.222 cweb21.class.yahoo.com</w:t>
        <w:br/>
        <w:t>216.136.128.223 cweb22.class.yahoo.com</w:t>
        <w:br/>
        <w:t>216.136.128.224 cweb23.class.yahoo.com</w:t>
        <w:br/>
        <w:t>216.136.128.225 cweb24.class.yahoo.com</w:t>
        <w:br/>
        <w:t>216.136.128.226 cweb25.class.yahoo.com</w:t>
        <w:br/>
        <w:t>216.136.128.227 cweb26.class.yahoo.com</w:t>
        <w:br/>
        <w:t>216.136.128.228 cweb27.class.yahoo.com</w:t>
        <w:br/>
        <w:t>216.136.128.229 cedit1.class.yahoo.com</w:t>
        <w:br/>
        <w:t>216.136.128.230 cedit2.class.yahoo.com</w:t>
        <w:br/>
        <w:t>216.136.128.232 people9101.mail.yahoo.com</w:t>
        <w:br/>
        <w:t>216.136.128.233 people9102.mail.yahoo.com</w:t>
        <w:br/>
        <w:t>216.136.128.234 mix9101.mail.yahoo.com</w:t>
        <w:br/>
        <w:t>216.136.128.235 mix9102.mail.yahoo.com</w:t>
        <w:br/>
        <w:t>216.136.128.236 f91.mail.yahoo.com</w:t>
        <w:br/>
        <w:t>216.136.128.237 nfs9101.mail.yahoo.com</w:t>
        <w:br/>
        <w:t>216.136.128.238 web9101.mail.yahoo.com</w:t>
        <w:br/>
        <w:t>216.136.128.239 web9102.mail.yahoo.com</w:t>
        <w:br/>
        <w:t>216.136.128.240 web9103.mail.yahoo.com</w:t>
        <w:br/>
        <w:t>216.136.128.241 web9104.mail.yahoo.com</w:t>
        <w:br/>
        <w:t>216.136.128.242 web9105.mail.yahoo.com</w:t>
        <w:br/>
        <w:t>216.136.128.243 web9106.mail.yahoo.com</w:t>
        <w:br/>
        <w:t>216.136.128.244 web9107.mail.yahoo.com</w:t>
        <w:br/>
        <w:t>216.136.128.245 web9108.mail.yahoo.com</w:t>
        <w:br/>
        <w:t>216.136.128.247 p1.mb.yahoo.com</w:t>
        <w:br/>
        <w:t>216.136.128.248 p2.mb.yahoo.com</w:t>
        <w:br/>
        <w:t>216.136.128.249 notify24.yahoo.com</w:t>
        <w:br/>
        <w:t>216.136.128.250 notify25.yahoo.com</w:t>
        <w:br/>
        <w:t>216.136.128.251 wc2.yahoo.com</w:t>
        <w:br/>
        <w:t>216.136.128.253 wc3.yahoo.com</w:t>
        <w:br/>
        <w:t>216.136.128.254 wc4.yahoo.com</w:t>
        <w:br/>
        <w:t>216.136.129.003 dns1.vip.sc5.yahoo.com</w:t>
        <w:br/>
        <w:t>216.136.129.004 mta-v19.mail.yahoo.com</w:t>
        <w:br/>
        <w:t>216.136.129.005 c2980g-3.sc5.yahoo.com</w:t>
        <w:br/>
        <w:t>216.136.129.006 c2948g-15.sc5.yahoo.com</w:t>
        <w:br/>
        <w:t>216.136.129.007 c2948g-16.sc5.yahoo.com</w:t>
        <w:br/>
        <w:t>216.136.129.008 c2980g-1.sc5.yahoo.com</w:t>
        <w:br/>
        <w:t>216.136.129.009 c2980g-2.sc5.yahoo.com</w:t>
        <w:br/>
        <w:t>216.136.129.010 c2948g-17.sc5.yahoo.com</w:t>
        <w:br/>
        <w:t>216.136.129.011 mta-v18.mail.yahoo.com</w:t>
        <w:br/>
        <w:t>216.136.129.012 mta-v17.mail.yahoo.com</w:t>
        <w:br/>
        <w:t>216.136.129.013 mta-v16.mail.yahoo.com</w:t>
        <w:br/>
        <w:t>216.136.129.014 mta-v15.mail.yahoo.com</w:t>
        <w:br/>
        <w:t>216.136.129.015 mta-v14.mail.yahoo.com</w:t>
        <w:br/>
        <w:t>216.136.129.016 mta-v11.mail.yahoo.com</w:t>
        <w:br/>
        <w:t>216.136.129.017 mta-v12.mail.yahoo.com</w:t>
        <w:br/>
        <w:t>216.136.129.018 mta-v13.mail.yahoo.com</w:t>
        <w:br/>
        <w:t>216.136.129.019 vns1.sc5.yahoo.com</w:t>
        <w:br/>
        <w:t>216.136.129.020 web9506.mail.yahoo.com</w:t>
        <w:br/>
        <w:t>216.136.129.021 web9507.mail.yahoo.com</w:t>
        <w:br/>
        <w:t>216.136.129.022 web9406.mail.yahoo.com</w:t>
        <w:br/>
        <w:t>216.136.129.023 web9407.mail.yahoo.com</w:t>
        <w:br/>
        <w:t>216.136.129.024 web9003.mail.yahoo.com</w:t>
        <w:br/>
        <w:t>216.136.129.025 web9508.mail.yahoo.com</w:t>
        <w:br/>
        <w:t>216.136.129.026 web9203.mail.yahoo.com</w:t>
        <w:br/>
        <w:t>216.136.129.027 web9204.mail.yahoo.com</w:t>
        <w:br/>
        <w:t>216.136.129.028 web9408.mail.yahoo.com</w:t>
        <w:br/>
        <w:t>216.136.129.029 web9806.mail.yahoo.com</w:t>
        <w:br/>
        <w:t>216.136.129.030 web9004.mail.yahoo.com</w:t>
        <w:br/>
        <w:t>216.136.129.031 web9005.mail.yahoo.com</w:t>
        <w:br/>
        <w:t>216.136.129.032 web9807.mail.yahoo.com</w:t>
        <w:br/>
        <w:t>216.136.129.033 nfs9201.mail.yahoo.com</w:t>
        <w:br/>
        <w:t>216.136.129.034 web9808.mail.yahoo.com</w:t>
        <w:br/>
        <w:t>216.136.129.035 nfs9901.mail.yahoo.com</w:t>
        <w:br/>
        <w:t>216.136.129.036 web9901.mail.yahoo.com</w:t>
        <w:br/>
        <w:t>216.136.129.037 web9902.mail.yahoo.com</w:t>
        <w:br/>
        <w:t>216.136.129.038 web9205.mail.yahoo.com</w:t>
        <w:br/>
        <w:t>216.136.129.039 web9206.mail.yahoo.com</w:t>
        <w:br/>
        <w:t>216.136.129.040 web9207.mail.yahoo.com</w:t>
        <w:br/>
        <w:t>216.136.129.041 web9208.mail.yahoo.com</w:t>
        <w:br/>
        <w:t>216.136.129.044 people9201.mail.yahoo.com</w:t>
        <w:br/>
        <w:t>216.136.129.045 people9202.mail.yahoo.com</w:t>
        <w:br/>
        <w:t>216.136.129.046 mix9201.mail.yahoo.com</w:t>
        <w:br/>
        <w:t>216.136.129.047 mix9202.mail.yahoo.com</w:t>
        <w:br/>
        <w:t>216.136.129.048 f92.mail.yahoo.com</w:t>
        <w:br/>
        <w:t>216.136.129.049 nfs9301.mail.yahoo.com</w:t>
        <w:br/>
        <w:t>216.136.129.050 web9301.mail.yahoo.com</w:t>
        <w:br/>
        <w:t>216.136.129.051 web9302.mail.yahoo.com</w:t>
        <w:br/>
        <w:t>216.136.129.052 web9303.mail.yahoo.com</w:t>
        <w:br/>
        <w:t>216.136.129.053 web9304.mail.yahoo.com</w:t>
        <w:br/>
        <w:t>216.136.129.054 web9305.mail.yahoo.com</w:t>
        <w:br/>
        <w:t>216.136.129.055 web9306.mail.yahoo.com</w:t>
        <w:br/>
        <w:t>216.136.129.056 web9307.mail.yahoo.com</w:t>
        <w:br/>
        <w:t>216.136.129.057 web9308.mail.yahoo.com</w:t>
        <w:br/>
        <w:t>216.136.129.060 people9301.mail.yahoo.com</w:t>
        <w:br/>
        <w:t>216.136.129.061 people9302.mail.yahoo.com</w:t>
        <w:br/>
        <w:t>216.136.129.062 mix9301.mail.yahoo.com</w:t>
        <w:br/>
        <w:t>216.136.129.063 mix9302.mail.yahoo.com</w:t>
        <w:br/>
        <w:t>216.136.129.064 f93.mail.yahoo.com</w:t>
        <w:br/>
        <w:t>216.136.129.065 ywatch0.sc5.yahoo.com</w:t>
        <w:br/>
        <w:t>216.136.129.066 mta420.mail.yahoo.com</w:t>
        <w:br/>
        <w:t>216.136.129.067 mta421.mail.yahoo.com</w:t>
        <w:br/>
        <w:t>216.136.129.068 index1.class.yahoo.com</w:t>
        <w:br/>
        <w:t>216.136.129.069 index2.class.yahoo.com</w:t>
        <w:br/>
        <w:t>216.136.129.071 crawl2.class.yahoo.com</w:t>
        <w:br/>
        <w:t>216.136.129.072 asia1.ac.yahoo.com</w:t>
        <w:br/>
        <w:t>216.136.129.073 asia2.ac.yahoo.com</w:t>
        <w:br/>
        <w:t>216.136.129.074 asia3.ac.yahoo.com</w:t>
        <w:br/>
        <w:t>216.136.129.075 asia4.ac.yahoo.com</w:t>
        <w:br/>
        <w:t>216.136.129.076 i7.ac.yahoo.com</w:t>
        <w:br/>
        <w:t>216.136.129.077 mta422.mail.yahoo.com</w:t>
        <w:br/>
        <w:t>216.136.129.078 mta423.mail.yahoo.com</w:t>
        <w:br/>
        <w:t>216.136.129.079 mta424.mail.yahoo.com</w:t>
        <w:br/>
        <w:t>216.136.129.080 mta425.mail.yahoo.com</w:t>
        <w:br/>
        <w:t>216.136.129.081 mta426.mail.yahoo.com</w:t>
        <w:br/>
        <w:t>216.136.129.082 mta427.mail.yahoo.com</w:t>
        <w:br/>
        <w:t>216.136.129.083 mta428.mail.yahoo.com</w:t>
        <w:br/>
        <w:t>216.136.129.084 mta429.mail.yahoo.com</w:t>
        <w:br/>
        <w:t>216.136.129.085 mta430.mail.yahoo.com</w:t>
        <w:br/>
        <w:t>216.136.129.086 mta431.mail.yahoo.com</w:t>
        <w:br/>
        <w:t>216.136.129.087 mta432.mail.yahoo.com</w:t>
        <w:br/>
        <w:t>216.136.129.088 mta433.mail.yahoo.com</w:t>
        <w:br/>
        <w:t>216.136.129.089 mta434.mail.yahoo.com</w:t>
        <w:br/>
        <w:t>216.136.129.090 mta435.mail.yahoo.com</w:t>
        <w:br/>
        <w:t>216.136.129.091 mta436.mail.yahoo.com</w:t>
        <w:br/>
        <w:t>216.136.129.092 mta437.mail.yahoo.com</w:t>
        <w:br/>
        <w:t>216.136.129.093 mta438.mail.yahoo.com</w:t>
        <w:br/>
        <w:t>216.136.129.094 mta439.mail.yahoo.com</w:t>
        <w:br/>
        <w:t>216.136.129.095 mta440.mail.yahoo.com</w:t>
        <w:br/>
        <w:t>216.136.129.096 mta441.mail.yahoo.com</w:t>
        <w:br/>
        <w:t>216.136.129.097 mta442.mail.yahoo.com</w:t>
        <w:br/>
        <w:t>216.136.129.098 mta443.mail.yahoo.com</w:t>
        <w:br/>
        <w:t>216.136.129.099 mta444.mail.yahoo.com</w:t>
        <w:br/>
        <w:t>216.136.129.100 mta445.mail.yahoo.com</w:t>
        <w:br/>
        <w:t>216.136.129.101 mta446.mail.yahoo.com</w:t>
        <w:br/>
        <w:t>216.136.129.102 mta447.mail.yahoo.com</w:t>
        <w:br/>
        <w:t>216.136.129.103 mta448.mail.yahoo.com</w:t>
        <w:br/>
        <w:t>216.136.129.104 mta449.mail.yahoo.com</w:t>
        <w:br/>
        <w:t>216.136.129.106 nfs9401.mail.yahoo.com</w:t>
        <w:br/>
        <w:t>216.136.129.107 web9401.mail.yahoo.com</w:t>
        <w:br/>
        <w:t>216.136.129.108 web9402.mail.yahoo.com</w:t>
        <w:br/>
        <w:t>216.136.129.109 web9403.mail.yahoo.com</w:t>
        <w:br/>
        <w:t>216.136.129.110 web9404.mail.yahoo.com</w:t>
        <w:br/>
        <w:t>216.136.129.111 web9405.mail.yahoo.com</w:t>
        <w:br/>
        <w:t>216.136.129.112 people9401.mail.yahoo.com</w:t>
        <w:br/>
        <w:t>216.136.129.113 people9402.mail.yahoo.com</w:t>
        <w:br/>
        <w:t>216.136.129.114 mix9401.mail.yahoo.com</w:t>
        <w:br/>
        <w:t>216.136.129.115 mix9402.mail.yahoo.com</w:t>
        <w:br/>
        <w:t>216.136.129.116 f94.mail.yahoo.com</w:t>
        <w:br/>
        <w:t>216.136.129.117 cas3.phone.yahoo.com</w:t>
        <w:br/>
        <w:t>216.136.129.118 cas4.phone.yahoo.com</w:t>
        <w:br/>
        <w:t>216.136.129.119 cas5.phone.yahoo.com</w:t>
        <w:br/>
        <w:t>216.136.129.120 cas6.phone.yahoo.com</w:t>
        <w:br/>
        <w:t>216.136.129.121 cas7.phone.yahoo.com</w:t>
        <w:br/>
        <w:t>216.136.129.122 bas1.phone.yahoo.com</w:t>
        <w:br/>
        <w:t>216.136.129.123 bas2.phone.yahoo.com</w:t>
        <w:br/>
        <w:t>216.136.129.124 oa1.phone.yahoo.com</w:t>
        <w:br/>
        <w:t>216.136.129.125 oa2.phone.yahoo.com</w:t>
        <w:br/>
        <w:t>216.136.129.126 ss1.phone.yahoo.com</w:t>
        <w:br/>
        <w:t>216.136.129.127 ss2.phone.yahoo.com</w:t>
        <w:br/>
        <w:t>216.136.129.128 csrch19.class.yahoo.com</w:t>
        <w:br/>
        <w:t>216.136.129.129 csrch20.class.yahoo.com</w:t>
        <w:br/>
        <w:t>216.136.129.130 nfs9501.mail.yahoo.com</w:t>
        <w:br/>
        <w:t>216.136.129.131 web9501.mail.yahoo.com</w:t>
        <w:br/>
        <w:t>216.136.129.132 web9502.mail.yahoo.com</w:t>
        <w:br/>
        <w:t>216.136.129.133 web9503.mail.yahoo.com</w:t>
        <w:br/>
        <w:t>216.136.129.134 web9504.mail.yahoo.com</w:t>
        <w:br/>
        <w:t>216.136.129.135 web9505.mail.yahoo.com</w:t>
        <w:br/>
        <w:t>216.136.129.136 nfs9701.mail.yahoo.com</w:t>
        <w:br/>
        <w:t>216.136.129.137 web9701.mail.yahoo.com</w:t>
        <w:br/>
        <w:t>216.136.129.138 web9702.mail.yahoo.com</w:t>
        <w:br/>
        <w:t>216.136.129.139 web9703.mail.yahoo.com</w:t>
        <w:br/>
        <w:t>216.136.129.140 web9704.mail.yahoo.com</w:t>
        <w:br/>
        <w:t>216.136.129.141 people9501.mail.yahoo.com</w:t>
        <w:br/>
        <w:t>216.136.129.142 people9502.mail.yahoo.com</w:t>
        <w:br/>
        <w:t>216.136.129.143 web9705.mail.yahoo.com</w:t>
        <w:br/>
        <w:t>216.136.129.144 mix9501.mail.yahoo.com</w:t>
        <w:br/>
        <w:t>216.136.129.145 mix9502.mail.yahoo.com</w:t>
        <w:br/>
        <w:t>216.136.129.146 f95.mail.yahoo.com</w:t>
        <w:br/>
        <w:t>216.136.129.147 cas8.phone.yahoo.com</w:t>
        <w:br/>
        <w:t>216.136.129.148 cas9.phone.yahoo.com</w:t>
        <w:br/>
        <w:t>216.136.129.149 i15.ac.yahoo.com</w:t>
        <w:br/>
        <w:t>216.136.129.150 a1.ads.sc5.yahoo.com</w:t>
        <w:br/>
        <w:t>216.136.129.151 a2.ads.sc5.yahoo.com</w:t>
        <w:br/>
        <w:t>216.136.129.152 a3.ads.sc5.yahoo.com</w:t>
        <w:br/>
        <w:t>216.136.129.153 a4.ads.sc5.yahoo.com</w:t>
        <w:br/>
        <w:t>216.136.129.154 a5.ads.sc5.yahoo.com</w:t>
        <w:br/>
        <w:t>216.136.129.155 batch3.class.yahoo.com</w:t>
        <w:br/>
        <w:t>216.136.129.156 ext1.ads.sc5.yahoo.com</w:t>
        <w:br/>
        <w:t>216.136.129.157 ext2.ads.sc5.yahoo.com</w:t>
        <w:br/>
        <w:t>216.136.129.158 ext3.ads.sc5.yahoo.com</w:t>
        <w:br/>
        <w:t>216.136.129.159 ext4.ads.sc5.yahoo.com</w:t>
        <w:br/>
        <w:t>216.136.129.160 ext5.ads.sc5.yahoo.com</w:t>
        <w:br/>
        <w:t>216.136.129.161 ext6.ads.sc5.yahoo.com</w:t>
        <w:br/>
        <w:t>216.136.129.162 ext7.ads.sc5.yahoo.com</w:t>
        <w:br/>
        <w:t>216.136.129.163 ext8.ads.sc5.yahoo.com</w:t>
        <w:br/>
        <w:t>216.136.129.164 ext9.ads.sc5.yahoo.com</w:t>
        <w:br/>
        <w:t>216.136.129.165 ext10.ads.sc5.yahoo.com</w:t>
        <w:br/>
        <w:t>216.136.129.166 ext11.ads.sc5.yahoo.com</w:t>
        <w:br/>
        <w:t>216.136.129.167 ext12.ads.sc5.yahoo.com</w:t>
        <w:br/>
        <w:t>216.136.129.168 ext13.ads.sc5.yahoo.com</w:t>
        <w:br/>
        <w:t>216.136.129.169 ext14.ads.sc5.yahoo.com</w:t>
        <w:br/>
        <w:t>216.136.129.170 cdb101.class.yahoo.com</w:t>
        <w:br/>
        <w:t>216.136.129.171 cdb201.class.yahoo.com</w:t>
        <w:br/>
        <w:t>216.136.129.172 cdb301.class.yahoo.com</w:t>
        <w:br/>
        <w:t>216.136.129.173 cdb102.class.yahoo.com</w:t>
        <w:br/>
        <w:t>216.136.129.174 cdb202.class.yahoo.com</w:t>
        <w:br/>
        <w:t>216.136.129.175 cdb302.class.yahoo.com</w:t>
        <w:br/>
        <w:t>216.136.129.176 cdb103.class.yahoo.com</w:t>
        <w:br/>
        <w:t>216.136.129.177 cdb203.class.yahoo.com</w:t>
        <w:br/>
        <w:t>216.136.129.178 cdb303.class.yahoo.com</w:t>
        <w:br/>
        <w:t>216.136.129.179 nfs9601.mail.yahoo.com</w:t>
        <w:br/>
        <w:t>216.136.129.180 web9601.mail.yahoo.com</w:t>
        <w:br/>
        <w:t>216.136.129.181 web9602.mail.yahoo.com</w:t>
        <w:br/>
        <w:t>216.136.129.182 web9603.mail.yahoo.com</w:t>
        <w:br/>
        <w:t>216.136.129.183 web9604.mail.yahoo.com</w:t>
        <w:br/>
        <w:t>216.136.129.184 web9605.mail.yahoo.com</w:t>
        <w:br/>
        <w:t>216.136.129.185 web9606.mail.yahoo.com</w:t>
        <w:br/>
        <w:t>216.136.129.186 web9607.mail.yahoo.com</w:t>
        <w:br/>
        <w:t>216.136.129.187 web9608.mail.yahoo.com</w:t>
        <w:br/>
        <w:t>216.136.129.190 people9601.mail.yahoo.com</w:t>
        <w:br/>
        <w:t>216.136.129.191 people9602.mail.yahoo.com</w:t>
        <w:br/>
        <w:t>216.136.129.192 people9603.mail.yahoo.com</w:t>
        <w:br/>
        <w:t>216.136.129.193 mix9601.mail.yahoo.com</w:t>
        <w:br/>
        <w:t>216.136.129.194 mix9602.mail.yahoo.com</w:t>
        <w:br/>
        <w:t>216.136.129.195 f96.mail.yahoo.com</w:t>
        <w:br/>
        <w:t>216.136.129.196 v20.class.yahoo.com</w:t>
        <w:br/>
        <w:t>216.136.129.197 v21.class.yahoo.com</w:t>
        <w:br/>
        <w:t>216.136.129.198 batch1.class.yahoo.com</w:t>
        <w:br/>
        <w:t>216.136.129.199 batch2.class.yahoo.com</w:t>
        <w:br/>
        <w:t>216.136.129.200 watchdog1.sc5.yahoo.com</w:t>
        <w:br/>
        <w:t>216.136.129.201 watchdog2.sc5.yahoo.com</w:t>
        <w:br/>
        <w:t>216.136.129.202 watchdog3.sc5.yahoo.com</w:t>
        <w:br/>
        <w:t>216.136.129.203 mta531.mail.yahoo.com</w:t>
        <w:br/>
        <w:t>216.136.129.204 mta532.mail.yahoo.com</w:t>
        <w:br/>
        <w:t>216.136.129.205 people9701.mail.yahoo.com</w:t>
        <w:br/>
        <w:t>216.136.129.206 people9702.mail.yahoo.com</w:t>
        <w:br/>
        <w:t>216.136.129.207 mix9701.mail.yahoo.com</w:t>
        <w:br/>
        <w:t>216.136.129.208 mix9702.mail.yahoo.com</w:t>
        <w:br/>
        <w:t>216.136.129.209 f97.mail.yahoo.com</w:t>
        <w:br/>
        <w:t>216.136.129.210 nfs9801.mail.yahoo.com</w:t>
        <w:br/>
        <w:t>216.136.129.211 web9801.mail.yahoo.com</w:t>
        <w:br/>
        <w:t>216.136.129.212 web9802.mail.yahoo.com</w:t>
        <w:br/>
        <w:t>216.136.129.213 web9803.mail.yahoo.com</w:t>
        <w:br/>
        <w:t>216.136.129.214 web9804.mail.yahoo.com</w:t>
        <w:br/>
        <w:t>216.136.129.215 web9805.mail.yahoo.com</w:t>
        <w:br/>
        <w:t>216.136.129.216 people9801.mail.yahoo.com</w:t>
        <w:br/>
        <w:t>216.136.129.217 people9802.mail.yahoo.com</w:t>
        <w:br/>
        <w:t>216.136.129.218 mix9801.mail.yahoo.com</w:t>
        <w:br/>
        <w:t>216.136.129.219 mix9802.mail.yahoo.com</w:t>
        <w:br/>
        <w:t>216.136.129.220 f98.mail.yahoo.com</w:t>
        <w:br/>
        <w:t>216.136.129.221 gas6.phone.yahoo.com</w:t>
        <w:br/>
        <w:t>216.136.129.222 gas7.phone.yahoo.com</w:t>
        <w:br/>
        <w:t>216.136.129.223 gas8.phone.yahoo.com</w:t>
        <w:br/>
        <w:t>216.136.129.224 gas9.phone.yahoo.com</w:t>
        <w:br/>
        <w:t>216.136.129.225 gas10.phone.yahoo.com</w:t>
        <w:br/>
        <w:t>216.136.129.226 gas11.phone.yahoo.com</w:t>
        <w:br/>
        <w:t>216.136.129.227 gas12.phone.yahoo.com</w:t>
        <w:br/>
        <w:t>216.136.129.228 gas13.phone.yahoo.com</w:t>
        <w:br/>
        <w:t>216.136.129.229 gas14.phone.yahoo.com</w:t>
        <w:br/>
        <w:t>216.136.129.232 gas17.phone.yahoo.com</w:t>
        <w:br/>
        <w:t>216.136.129.233 gas18.phone.yahoo.com</w:t>
        <w:br/>
        <w:t>216.136.129.234 gas19.phone.yahoo.com</w:t>
        <w:br/>
        <w:t>216.136.129.235 gas20.phone.yahoo.com</w:t>
        <w:br/>
        <w:t>216.136.129.236 gas21.phone.yahoo.com</w:t>
        <w:br/>
        <w:t>216.136.129.237 gas22.phone.yahoo.com</w:t>
        <w:br/>
        <w:t>216.136.129.238 gas23.phone.yahoo.com</w:t>
        <w:br/>
        <w:t>216.136.129.239 gas24.phone.yahoo.com</w:t>
        <w:br/>
        <w:t>216.136.129.240 gas25.phone.yahoo.com</w:t>
        <w:br/>
        <w:t>216.136.129.241 web9706.mail.yahoo.com</w:t>
        <w:br/>
        <w:t>216.136.129.242 a6.ads.sc5.yahoo.com</w:t>
        <w:br/>
        <w:t>216.136.129.243 p1.vision.yahoo.com</w:t>
        <w:br/>
        <w:t>216.136.129.244 oa3.phone.yahoo.com</w:t>
        <w:br/>
        <w:t>216.136.129.245 oa4.phone.yahoo.com</w:t>
        <w:br/>
        <w:t>216.136.129.246 web9903.mail.yahoo.com</w:t>
        <w:br/>
        <w:t>216.136.129.247 web9904.mail.yahoo.com</w:t>
        <w:br/>
        <w:t>216.136.129.248 web9905.mail.yahoo.com</w:t>
        <w:br/>
        <w:t>216.136.129.249 web9906.mail.yahoo.com</w:t>
        <w:br/>
        <w:t>216.136.129.250 web9907.mail.yahoo.com</w:t>
        <w:br/>
        <w:t>216.136.129.251 web9908.mail.yahoo.com</w:t>
        <w:br/>
        <w:t>216.136.129.252 people9901.mail.yahoo.com</w:t>
        <w:br/>
        <w:t>216.136.129.253 people9902.mail.yahoo.com</w:t>
        <w:br/>
        <w:t>216.136.129.254 f99.mail.yahoo.com</w:t>
        <w:br/>
        <w:t>216.136.130.001 bonds1.finance.vip.sc5.yahoo.com</w:t>
        <w:br/>
        <w:t>216.136.130.003 c2980g-12.sc5.yahoo.com</w:t>
        <w:br/>
        <w:t>216.136.130.004 c2980g-13.sc5.yahoo.com</w:t>
        <w:br/>
        <w:t>216.136.130.005 c2980g-8.sc5.yahoo.com</w:t>
        <w:br/>
        <w:t>216.136.130.006 c2980g-7.sc5.yahoo.com</w:t>
        <w:br/>
        <w:t>216.136.130.007 c2980g-6.sc5.yahoo.com</w:t>
        <w:br/>
        <w:t>216.136.130.008 c2980g-5.sc5.yahoo.com</w:t>
        <w:br/>
        <w:t>216.136.130.009 c2980g-4.sc5.yahoo.com</w:t>
        <w:br/>
        <w:t>216.136.130.010 mta500.mail.yahoo.com</w:t>
        <w:br/>
        <w:t>216.136.130.011 mta501.mail.yahoo.com</w:t>
        <w:br/>
        <w:t>216.136.130.012 mta502.mail.yahoo.com</w:t>
        <w:br/>
        <w:t>216.136.130.013 mta503.mail.yahoo.com</w:t>
        <w:br/>
        <w:t>216.136.130.014 mta504.mail.yahoo.com</w:t>
        <w:br/>
        <w:t>216.136.130.015 mta505.mail.yahoo.com</w:t>
        <w:br/>
        <w:t>216.136.130.016 mta506.mail.yahoo.com</w:t>
        <w:br/>
        <w:t>216.136.130.017 mta507.mail.yahoo.com</w:t>
        <w:br/>
        <w:t>216.136.130.019 tts.n2p.vip.sc5.yahoo.com</w:t>
        <w:br/>
        <w:t>216.136.130.020 vxml.n2p.vip.sc5.yahoo.com</w:t>
        <w:br/>
        <w:t>216.136.130.021 vc1.n2p.vip.sc5.yahoo.com</w:t>
        <w:br/>
        <w:t>216.136.130.023 nas1.n2p.vip.sc5.yahoo.com</w:t>
        <w:br/>
        <w:t>216.136.130.024 mta508.mail.yahoo.com</w:t>
        <w:br/>
        <w:t>216.136.130.025 mta509.mail.yahoo.com</w:t>
        <w:br/>
        <w:t>216.136.130.026 mta510.mail.yahoo.com</w:t>
        <w:br/>
        <w:t>216.136.130.027 mta533.mail.yahoo.com</w:t>
        <w:br/>
        <w:t>216.136.130.028 mta534.mail.yahoo.com</w:t>
        <w:br/>
        <w:t>216.136.130.029 masnfs1.phone.yahoo.com</w:t>
        <w:br/>
        <w:t>216.136.130.030 c2980g-9.sc5.yahoo.com</w:t>
        <w:br/>
        <w:t>216.136.130.031 c2980g-10.sc5.yahoo.com</w:t>
        <w:br/>
        <w:t>216.136.130.032 c2980g-11.sc5.yahoo.com</w:t>
        <w:br/>
        <w:t>216.136.130.033 f108.mail.yahoo.com</w:t>
        <w:br/>
        <w:t>216.136.130.034 a7.ads.sc5.yahoo.com</w:t>
        <w:br/>
        <w:t>216.136.130.035 broom.sc5.yahoo.com</w:t>
        <w:br/>
        <w:t>216.136.130.036 nfs10001.mail.yahoo.com</w:t>
        <w:br/>
        <w:t>216.136.130.037 web10001.mail.yahoo.com</w:t>
        <w:br/>
        <w:t>216.136.130.038 web10002.mail.yahoo.com</w:t>
        <w:br/>
        <w:t>216.136.130.039 web10003.mail.yahoo.com</w:t>
        <w:br/>
        <w:t>216.136.130.040 web10004.mail.yahoo.com</w:t>
        <w:br/>
        <w:t>216.136.130.041 web10005.mail.yahoo.com</w:t>
        <w:br/>
        <w:t>216.136.130.042 web10006.mail.yahoo.com</w:t>
        <w:br/>
        <w:t>216.136.130.043 web10007.mail.yahoo.com</w:t>
        <w:br/>
        <w:t>216.136.130.044 web10008.mail.yahoo.com</w:t>
        <w:br/>
        <w:t>216.136.130.045 people10001.mail.yahoo.com</w:t>
        <w:br/>
        <w:t>216.136.130.046 people10002.mail.yahoo.com</w:t>
        <w:br/>
        <w:t>216.136.130.047 mix10001.mail.yahoo.com</w:t>
        <w:br/>
        <w:t>216.136.130.048 mix10002.mail.yahoo.com</w:t>
        <w:br/>
        <w:t>216.136.130.049 f100.mail.yahoo.com</w:t>
        <w:br/>
        <w:t>216.136.130.050 nfs10101.mail.yahoo.com</w:t>
        <w:br/>
        <w:t>216.136.130.051 web10101.mail.yahoo.com</w:t>
        <w:br/>
        <w:t>216.136.130.052 web10102.mail.yahoo.com</w:t>
        <w:br/>
        <w:t>216.136.130.053 web10103.mail.yahoo.com</w:t>
        <w:br/>
        <w:t>216.136.130.054 web10104.mail.yahoo.com</w:t>
        <w:br/>
        <w:t>216.136.130.055 web10105.mail.yahoo.com</w:t>
        <w:br/>
        <w:t>216.136.130.056 web10106.mail.yahoo.com</w:t>
        <w:br/>
        <w:t>216.136.130.057 web10107.mail.yahoo.com</w:t>
        <w:br/>
        <w:t>216.136.130.058 web10108.mail.yahoo.com</w:t>
        <w:br/>
        <w:t>216.136.130.059 people10101.mail.yahoo.com</w:t>
        <w:br/>
        <w:t>216.136.130.060 people10102.mail.yahoo.com</w:t>
        <w:br/>
        <w:t>216.136.130.061 mix10101.mail.yahoo.com</w:t>
        <w:br/>
        <w:t>216.136.130.062 mix10102.mail.yahoo.com</w:t>
        <w:br/>
        <w:t>216.136.130.063 f101.mail.yahoo.com</w:t>
        <w:br/>
        <w:t>216.136.130.064 nfs10201.mail.yahoo.com</w:t>
        <w:br/>
        <w:t>216.136.130.065 web10201.mail.yahoo.com</w:t>
        <w:br/>
        <w:t>216.136.130.066 web10202.mail.yahoo.com</w:t>
        <w:br/>
        <w:t>216.136.130.067 web10203.mail.yahoo.com</w:t>
        <w:br/>
        <w:t>216.136.130.068 web10204.mail.yahoo.com</w:t>
        <w:br/>
        <w:t>216.136.130.069 web10205.mail.yahoo.com</w:t>
        <w:br/>
        <w:t>216.136.130.070 web10206.mail.yahoo.com</w:t>
        <w:br/>
        <w:t>216.136.130.071 web10207.mail.yahoo.com</w:t>
        <w:br/>
        <w:t>216.136.130.072 web10208.mail.yahoo.com</w:t>
        <w:br/>
        <w:t>216.136.130.073 people10201.mail.yahoo.com</w:t>
        <w:br/>
        <w:t>216.136.130.074 people10202.mail.yahoo.com</w:t>
        <w:br/>
        <w:t>216.136.130.075 mix10201.mail.yahoo.com</w:t>
        <w:br/>
        <w:t>216.136.130.076 mix10202.mail.yahoo.com</w:t>
        <w:br/>
        <w:t>216.136.130.077 f102.mail.yahoo.com</w:t>
        <w:br/>
        <w:t>216.136.130.078 nfs10301.mail.yahoo.com</w:t>
        <w:br/>
        <w:t>216.136.130.079 web10301.mail.yahoo.com</w:t>
        <w:br/>
        <w:t>216.136.130.080 web10302.mail.yahoo.com</w:t>
        <w:br/>
        <w:t>216.136.130.081 web10303.mail.yahoo.com</w:t>
        <w:br/>
        <w:t>216.136.130.082 web10304.mail.yahoo.com</w:t>
        <w:br/>
        <w:t>216.136.130.083 web10305.mail.yahoo.com</w:t>
        <w:br/>
        <w:t>216.136.130.084 web10306.mail.yahoo.com</w:t>
        <w:br/>
        <w:t>216.136.130.085 web10307.mail.yahoo.com</w:t>
        <w:br/>
        <w:t>216.136.130.086 web10308.mail.yahoo.com</w:t>
        <w:br/>
        <w:t>216.136.130.087 people10301.mail.yahoo.com</w:t>
        <w:br/>
        <w:t>216.136.130.088 people10302.mail.yahoo.com</w:t>
        <w:br/>
        <w:t>216.136.130.089 mix10301.mail.yahoo.com</w:t>
        <w:br/>
        <w:t>216.136.130.090 mix10302.mail.yahoo.com</w:t>
        <w:br/>
        <w:t>216.136.130.091 f103.mail.yahoo.com</w:t>
        <w:br/>
        <w:t>216.136.130.092 nfs10401.mail.yahoo.com</w:t>
        <w:br/>
        <w:t>216.136.130.093 web10401.mail.yahoo.com</w:t>
        <w:br/>
        <w:t>216.136.130.094 web10402.mail.yahoo.com</w:t>
        <w:br/>
        <w:t>216.136.130.095 web10403.mail.yahoo.com</w:t>
        <w:br/>
        <w:t>216.136.130.096 web10404.mail.yahoo.com</w:t>
        <w:br/>
        <w:t>216.136.130.097 web10405.mail.yahoo.com</w:t>
        <w:br/>
        <w:t>216.136.130.098 web10406.mail.yahoo.com</w:t>
        <w:br/>
        <w:t>216.136.130.099 web10407.mail.yahoo.com</w:t>
        <w:br/>
        <w:t>216.136.130.100 mta301.mail.yahoo.com</w:t>
        <w:br/>
        <w:t>216.136.130.101 mta302.mail.yahoo.com</w:t>
        <w:br/>
        <w:t>216.136.130.102 mta303.mail.yahoo.com</w:t>
        <w:br/>
        <w:t>216.136.130.103 mta304.mail.yahoo.com</w:t>
        <w:br/>
        <w:t>216.136.130.104 mta305.mail.yahoo.com</w:t>
        <w:br/>
        <w:t>216.136.130.105 mta306.mail.yahoo.com</w:t>
        <w:br/>
        <w:t>216.136.130.106 mta307.mail.yahoo.com</w:t>
        <w:br/>
        <w:t>216.136.130.107 mta308.mail.yahoo.com</w:t>
        <w:br/>
        <w:t>216.136.130.108 mta309.mail.yahoo.com</w:t>
        <w:br/>
        <w:t>216.136.130.109 mta310.mail.yahoo.com</w:t>
        <w:br/>
        <w:t>216.136.130.110 web10408.mail.yahoo.com</w:t>
        <w:br/>
        <w:t>216.136.130.111 people10401.mail.yahoo.com</w:t>
        <w:br/>
        <w:t>216.136.130.112 people10402.mail.yahoo.com</w:t>
        <w:br/>
        <w:t>216.136.130.113 mix10401.mail.yahoo.com</w:t>
        <w:br/>
        <w:t>216.136.130.114 mix10402.mail.yahoo.com</w:t>
        <w:br/>
        <w:t>216.136.130.115 f104.mail.yahoo.com</w:t>
        <w:br/>
        <w:t>216.136.130.116 mta451.mail.yahoo.com</w:t>
        <w:br/>
        <w:t>216.136.130.117 mta452.mail.yahoo.com</w:t>
        <w:br/>
        <w:t>216.136.130.118 mta453.mail.yahoo.com</w:t>
        <w:br/>
        <w:t>216.136.130.119 mta454.mail.yahoo.com</w:t>
        <w:br/>
        <w:t>216.136.130.120 mta455.mail.yahoo.com</w:t>
        <w:br/>
        <w:t>216.136.130.121 mta456.mail.yahoo.com</w:t>
        <w:br/>
        <w:t>216.136.130.122 mta457.mail.yahoo.com</w:t>
        <w:br/>
        <w:t>216.136.130.123 mta458.mail.yahoo.com</w:t>
        <w:br/>
        <w:t>216.136.130.124 mta459.mail.yahoo.com</w:t>
        <w:br/>
        <w:t>216.136.130.125 mta460.mail.yahoo.com</w:t>
        <w:br/>
        <w:t>216.136.130.126 mta461.mail.yahoo.com</w:t>
        <w:br/>
        <w:t>216.136.130.128 mta463.mail.yahoo.com</w:t>
        <w:br/>
        <w:t>216.136.130.129 mta464.mail.yahoo.com</w:t>
        <w:br/>
        <w:t>216.136.130.130 mta465.mail.yahoo.com</w:t>
        <w:br/>
        <w:t>216.136.130.131 mta466.mail.yahoo.com</w:t>
        <w:br/>
        <w:t>216.136.130.132 mta467.mail.yahoo.com</w:t>
        <w:br/>
        <w:t>216.136.130.133 mta468.mail.yahoo.com</w:t>
        <w:br/>
        <w:t>216.136.130.134 mta469.mail.yahoo.com</w:t>
        <w:br/>
        <w:t>216.136.130.135 mta470.mail.yahoo.com</w:t>
        <w:br/>
        <w:t>216.136.130.136 mta471.mail.yahoo.com</w:t>
        <w:br/>
        <w:t>216.136.130.137 mta472.mail.yahoo.com</w:t>
        <w:br/>
        <w:t>216.136.130.138 mtabulk1.sc5.mail.yahoo.com</w:t>
        <w:br/>
        <w:t>216.136.130.139 mtabulk2.sc5.mail.yahoo.com</w:t>
        <w:br/>
        <w:t>216.136.130.140 mtabulk3.sc5.mail.yahoo.com</w:t>
        <w:br/>
        <w:t>216.136.130.141 mtabulk4.sc5.mail.yahoo.com</w:t>
        <w:br/>
        <w:t>216.136.130.142 mtabulk5.sc5.mail.yahoo.com</w:t>
        <w:br/>
        <w:t>216.136.130.143 mtabulk6.sc5.mail.yahoo.com</w:t>
        <w:br/>
        <w:t>216.136.130.144 mtabulk7.sc5.mail.yahoo.com</w:t>
        <w:br/>
        <w:t>216.136.130.145 newman1.sc5.mail.yahoo.com</w:t>
        <w:br/>
        <w:t>216.136.130.146 s1.mx.yahoo.com</w:t>
        <w:br/>
        <w:t>216.136.130.147 s2.mx.yahoo.com</w:t>
        <w:br/>
        <w:t>216.136.130.148 s1.esp.yahoo.com</w:t>
        <w:br/>
        <w:t>216.136.130.149 s2.esp.yahoo.com</w:t>
        <w:br/>
        <w:t>216.136.130.150 nfs10501.mail.yahoo.com</w:t>
        <w:br/>
        <w:t>216.136.130.151 web10501.mail.yahoo.com</w:t>
        <w:br/>
        <w:t>216.136.130.152 web10502.mail.yahoo.com</w:t>
        <w:br/>
        <w:t>216.136.130.153 web10503.mail.yahoo.com</w:t>
        <w:br/>
        <w:t>216.136.130.154 web10504.mail.yahoo.com</w:t>
        <w:br/>
        <w:t>216.136.130.155 web10505.mail.yahoo.com</w:t>
        <w:br/>
        <w:t>216.136.130.156 web10506.mail.yahoo.com</w:t>
        <w:br/>
        <w:t>216.136.130.157 web10507.mail.yahoo.com</w:t>
        <w:br/>
        <w:t>216.136.130.158 web10508.mail.yahoo.com</w:t>
        <w:br/>
        <w:t>216.136.130.159 people10501.mail.yahoo.com</w:t>
        <w:br/>
        <w:t>216.136.130.160 people10502.mail.yahoo.com</w:t>
        <w:br/>
        <w:t>216.136.130.161 mix10501.mail.yahoo.com</w:t>
        <w:br/>
        <w:t>216.136.130.162 mix10502.mail.yahoo.com</w:t>
        <w:br/>
        <w:t>216.136.130.163 f105.mail.yahoo.com</w:t>
        <w:br/>
        <w:t>216.136.130.165 web10601.mail.yahoo.com</w:t>
        <w:br/>
        <w:t>216.136.130.166 web10602.mail.yahoo.com</w:t>
        <w:br/>
        <w:t>216.136.130.171 web10607.mail.yahoo.com</w:t>
        <w:br/>
        <w:t>216.136.130.172 web10608.mail.yahoo.com</w:t>
        <w:br/>
        <w:t>216.136.130.173 people10601.mail.yahoo.com</w:t>
        <w:br/>
        <w:t>216.136.130.174 people10602.mail.yahoo.com</w:t>
        <w:br/>
        <w:t>216.136.130.175 mix10601.mail.yahoo.com</w:t>
        <w:br/>
        <w:t>216.136.130.176 mix10602.mail.yahoo.com</w:t>
        <w:br/>
        <w:t>216.136.130.177 f106.mail.yahoo.com</w:t>
        <w:br/>
        <w:t>216.136.130.178 backup.sc5.yahoo.com</w:t>
        <w:br/>
        <w:t>216.136.130.179 newman2.sc5.mail.yahoo.com</w:t>
        <w:br/>
        <w:t>216.136.130.180 mta1-vm2.mail.yahoo.com</w:t>
        <w:br/>
        <w:t>216.136.130.181 mta2-vm1.mail.yahoo.com</w:t>
        <w:br/>
        <w:t>216.136.130.182 mta2-vm2.mail.yahoo.com</w:t>
        <w:br/>
        <w:t>216.136.130.183 mta1-vm3.mail.yahoo.com</w:t>
        <w:br/>
        <w:t>216.136.130.184 s12.ac.yahoo.com</w:t>
        <w:br/>
        <w:t>216.136.130.185 s13.ac.yahoo.com</w:t>
        <w:br/>
        <w:t>216.136.130.186 proxy1.ac.yahoo.com</w:t>
        <w:br/>
        <w:t>216.136.130.187 proxy2.ac.yahoo.com</w:t>
        <w:br/>
        <w:t>216.136.130.188 eur1.ac.yahoo.com</w:t>
        <w:br/>
        <w:t>216.136.130.189 eur2.ac.yahoo.com</w:t>
        <w:br/>
        <w:t>216.136.130.190 eur3.ac.yahoo.com</w:t>
        <w:br/>
        <w:t>216.136.130.191 eur4.ac.yahoo.com</w:t>
        <w:br/>
        <w:t>216.136.130.194 mta2-vm3.mail.yahoo.com</w:t>
        <w:br/>
        <w:t>216.136.130.195 mta1-vm4.mail.yahoo.com</w:t>
        <w:br/>
        <w:t>216.136.130.196 mta2-vm4.mail.yahoo.com</w:t>
        <w:br/>
        <w:t>216.136.130.197 mta489.mail.yahoo.com</w:t>
        <w:br/>
        <w:t>216.136.130.198 mta490.mail.yahoo.com</w:t>
        <w:br/>
        <w:t>216.136.130.199 mta491.mail.yahoo.com</w:t>
        <w:br/>
        <w:t>216.136.130.200 mta492.mail.yahoo.com</w:t>
        <w:br/>
        <w:t>216.136.130.201 mta493.mail.yahoo.com</w:t>
        <w:br/>
        <w:t>216.136.130.202 mta494.mail.yahoo.com</w:t>
        <w:br/>
        <w:t>216.136.130.203 mta495.mail.yahoo.com</w:t>
        <w:br/>
        <w:t>216.136.130.204 mta496.mail.yahoo.com</w:t>
        <w:br/>
        <w:t>216.136.130.205 mta497.mail.yahoo.com</w:t>
        <w:br/>
        <w:t>216.136.130.206 mta498.mail.yahoo.com</w:t>
        <w:br/>
        <w:t>216.136.130.207 mta499.mail.yahoo.com</w:t>
        <w:br/>
        <w:t>216.136.130.219 mix10701.mail.yahoo.com</w:t>
        <w:br/>
        <w:t>216.136.130.220 mix10702.mail.yahoo.com</w:t>
        <w:br/>
        <w:t>216.136.130.221 f107.mail.yahoo.com</w:t>
        <w:br/>
        <w:t>216.136.130.222 p1intl.my.yahoo.com</w:t>
        <w:br/>
        <w:t>216.136.130.223 p2intl.my.yahoo.com</w:t>
        <w:br/>
        <w:t>216.136.130.224 p3intl.my.yahoo.com</w:t>
        <w:br/>
        <w:t>216.136.130.225 notify26.yahoo.com</w:t>
        <w:br/>
        <w:t>216.136.130.226 notify27.yahoo.com</w:t>
        <w:br/>
        <w:t>216.136.130.227 notify28.yahoo.com</w:t>
        <w:br/>
        <w:t>216.136.130.228 notify29.yahoo.com</w:t>
        <w:br/>
        <w:t>216.136.130.229 notify30.yahoo.com</w:t>
        <w:br/>
        <w:t>216.136.130.230 notify31.yahoo.com</w:t>
        <w:br/>
        <w:t>216.136.130.231 notify32.yahoo.com</w:t>
        <w:br/>
        <w:t>216.136.130.232 yumsmon1.phone.yahoo.com</w:t>
        <w:br/>
        <w:t>216.136.130.233 biz5.finance.yahoo.com</w:t>
        <w:br/>
        <w:t>216.136.130.234 biz6.finance.yahoo.com</w:t>
        <w:br/>
        <w:t>216.136.130.235 mta1-vm1.mail.yahoo.com</w:t>
        <w:br/>
        <w:t>216.136.130.244 web10802.mail.yahoo.com</w:t>
        <w:br/>
        <w:t>216.136.130.245 web10803.mail.yahoo.com</w:t>
        <w:br/>
        <w:t>216.136.130.246 web10804.mail.yahoo.com</w:t>
        <w:br/>
        <w:t>216.136.130.247 web10805.mail.yahoo.com</w:t>
        <w:br/>
        <w:t>216.136.130.248 web10806.mail.yahoo.com</w:t>
        <w:br/>
        <w:t>216.136.130.249 web10807.mail.yahoo.com</w:t>
        <w:br/>
        <w:t>216.136.130.250 web10808.mail.yahoo.com</w:t>
        <w:br/>
        <w:t>216.136.130.251 people10801.mail.yahoo.com</w:t>
        <w:br/>
        <w:t>216.136.130.252 people10802.mail.yahoo.com</w:t>
        <w:br/>
        <w:t>216.136.130.253 mix10801.mail.yahoo.com</w:t>
        <w:br/>
        <w:t>216.136.130.254 mix10802.mail.yahoo.com</w:t>
        <w:br/>
        <w:t>216.136.131.001 c2980g-14.sc5.yahoo.com</w:t>
        <w:br/>
        <w:t>216.136.131.002 pc2.phone.yahoo.com</w:t>
        <w:br/>
        <w:t>216.136.131.003 pc3.phone.yahoo.com</w:t>
        <w:br/>
        <w:t>216.136.131.004 pc4.phone.yahoo.com</w:t>
        <w:br/>
        <w:t>216.136.131.005 pc5.phone.yahoo.com</w:t>
        <w:br/>
        <w:t>216.136.131.019 mta538.mail.yahoo.com</w:t>
        <w:br/>
        <w:t>216.136.131.020 p1.ymdb.vip.sc5.yahoo.com</w:t>
        <w:br/>
        <w:t>216.136.131.021 mta539.mail.yahoo.com</w:t>
        <w:br/>
        <w:t>216.136.131.022 mta540.mail.yahoo.com</w:t>
        <w:br/>
        <w:t>216.136.131.023 mta541.mail.yahoo.com</w:t>
        <w:br/>
        <w:t>216.136.131.024 mta542.mail.yahoo.com</w:t>
        <w:br/>
        <w:t>216.136.131.025 mta543.mail.yahoo.com</w:t>
        <w:br/>
        <w:t>216.136.131.026 mta544.mail.yahoo.com</w:t>
        <w:br/>
        <w:t>216.136.131.027 mta545.mail.yahoo.com</w:t>
        <w:br/>
        <w:t>216.136.131.028 mta546.mail.yahoo.com</w:t>
        <w:br/>
        <w:t>216.136.131.029 mta547.mail.yahoo.com</w:t>
        <w:br/>
        <w:t>216.136.131.030 pa1.ads.vip.sc5.yahoo.com</w:t>
        <w:br/>
        <w:t>216.136.131.031 mta548.mail.yahoo.com</w:t>
        <w:br/>
        <w:t>216.136.131.032 mta549.mail.yahoo.com</w:t>
        <w:br/>
        <w:t>216.136.131.033 miles.pers.yahoo.com</w:t>
        <w:br/>
        <w:t>216.136.131.034 rs11.chat.yahoo.com</w:t>
        <w:br/>
        <w:t>216.136.131.035 rs12.chat.yahoo.com</w:t>
        <w:br/>
        <w:t>216.136.131.036 nfs10901.mail.yahoo.com</w:t>
        <w:br/>
        <w:t>216.136.131.037 web10901.mail.yahoo.com</w:t>
        <w:br/>
        <w:t>216.136.131.038 web10902.mail.yahoo.com</w:t>
        <w:br/>
        <w:t>216.136.131.041 web10905.mail.yahoo.com</w:t>
        <w:br/>
        <w:t>216.136.131.042 web10906.mail.yahoo.com</w:t>
        <w:br/>
        <w:t>216.136.131.043 web10907.mail.yahoo.com</w:t>
        <w:br/>
        <w:t>216.136.131.044 web10908.mail.yahoo.com</w:t>
        <w:br/>
        <w:t>216.136.131.045 people10901.mail.yahoo.com</w:t>
        <w:br/>
        <w:t>216.136.131.046 people10902.mail.yahoo.com</w:t>
        <w:br/>
        <w:t>216.136.131.057 web11007.mail.yahoo.com</w:t>
        <w:br/>
        <w:t>216.136.131.058 web11008.mail.yahoo.com</w:t>
        <w:br/>
        <w:t>216.136.131.059 people11001.mail.yahoo.com</w:t>
        <w:br/>
        <w:t>216.136.131.060 people11002.mail.yahoo.com</w:t>
        <w:br/>
        <w:t>216.136.131.061 mix11001.mail.yahoo.com</w:t>
        <w:br/>
        <w:t>216.136.131.062 mix11002.mail.yahoo.com</w:t>
        <w:br/>
        <w:t>216.136.131.063 f110.mail.yahoo.com</w:t>
        <w:br/>
        <w:t>216.136.131.064 opium3.msg.yahoo.com</w:t>
        <w:br/>
        <w:t>216.136.131.065 ces4.msg.yahoo.com</w:t>
        <w:br/>
        <w:t>216.136.131.066 ces5.msg.yahoo.com</w:t>
        <w:br/>
        <w:t>216.136.131.067 ces6.msg.yahoo.com</w:t>
        <w:br/>
        <w:t>216.136.131.069 w3.mx.yahoo.com</w:t>
        <w:br/>
        <w:t>216.136.131.070 w4.mx.yahoo.com</w:t>
        <w:br/>
        <w:t>216.136.131.071 search1.games.yahoo.com</w:t>
        <w:br/>
        <w:t>216.136.131.072 ss2.oa.yahoo.com</w:t>
        <w:br/>
        <w:t>216.136.131.073 ms2.oa.yahoo.com</w:t>
        <w:br/>
        <w:t>216.136.131.074 p2.vision.yahoo.com</w:t>
        <w:br/>
        <w:t>216.136.131.075 sd1.sc5.mail.yahoo.com</w:t>
        <w:br/>
        <w:t>216.136.131.076 sd2.sc5.mail.yahoo.com</w:t>
        <w:br/>
        <w:t>216.136.131.077 tts35.phone.yahoo.com</w:t>
        <w:br/>
        <w:t>216.136.131.078 qum1a.msg.yahoo.com</w:t>
        <w:br/>
        <w:t>216.136.131.079 qum2a.msg.yahoo.com</w:t>
        <w:br/>
        <w:t>216.136.131.080 p6.news.yahoo.com</w:t>
        <w:br/>
        <w:t>216.136.131.081 p7.news.yahoo.com</w:t>
        <w:br/>
        <w:t>216.136.131.082 p8.news.yahoo.com</w:t>
        <w:br/>
        <w:t>216.136.131.083 search2.games.yahoo.com</w:t>
        <w:br/>
        <w:t>216.136.131.084 t1.class.yahoo.com</w:t>
        <w:br/>
        <w:t>216.136.131.085 t2.class.yahoo.com</w:t>
        <w:br/>
        <w:t>216.136.131.086 t3.class.yahoo.com</w:t>
        <w:br/>
        <w:t>216.136.131.087 t4.class.yahoo.com</w:t>
        <w:br/>
        <w:t>216.136.131.088 rbum1a.msg.yahoo.com</w:t>
        <w:br/>
        <w:t>216.136.131.089 rbum2a.msg.yahoo.com</w:t>
        <w:br/>
        <w:t>216.136.131.090 ies3.msg.yahoo.com</w:t>
        <w:br/>
        <w:t>216.136.131.091 ies4.msg.yahoo.com</w:t>
        <w:br/>
        <w:t>216.136.131.092 news1.messages.vip.sc5.yahoo.com</w:t>
        <w:br/>
        <w:t>216.136.131.093 ics3.msg.yahoo.com</w:t>
        <w:br/>
        <w:t>216.136.131.094 vs1.yahoo.com</w:t>
        <w:br/>
        <w:t>216.136.131.095 vs2.yahoo.com</w:t>
        <w:br/>
        <w:t>216.136.131.098 a2.vision.yahoo.com</w:t>
        <w:br/>
        <w:t>216.136.131.099 p3.vision.yahoo.com</w:t>
        <w:br/>
        <w:t>216.136.131.100 sidsvr1.sc5.yahoo.com</w:t>
        <w:br/>
        <w:t>216.136.131.101 sidsvr2.sc5.yahoo.com</w:t>
        <w:br/>
        <w:t>216.136.131.102 a1.ymdb.sc5.yahoo.com</w:t>
        <w:br/>
        <w:t>216.136.131.103 a2.ymdb.sc5.yahoo.com</w:t>
        <w:br/>
        <w:t>216.136.131.104 a1.vision.yahoo.com</w:t>
        <w:br/>
        <w:t>216.136.131.105 a3.ymdb.sc5.yahoo.com</w:t>
        <w:br/>
        <w:t>216.136.131.106 a4.ymdb.sc5.yahoo.com</w:t>
        <w:br/>
        <w:t>216.136.131.107 a5.ymdb.sc5.yahoo.com</w:t>
        <w:br/>
        <w:t>216.136.131.108 qum1b.msg.yahoo.com</w:t>
        <w:br/>
        <w:t>216.136.131.109 qum1c.msg.yahoo.com</w:t>
        <w:br/>
        <w:t>216.136.131.110 qum1d.msg.yahoo.com</w:t>
        <w:br/>
        <w:t>216.136.131.111 qum2b.msg.yahoo.com</w:t>
        <w:br/>
        <w:t>216.136.131.112 qum2c.msg.yahoo.com</w:t>
        <w:br/>
        <w:t>216.136.131.113 qum2d.msg.yahoo.com</w:t>
        <w:br/>
        <w:t>216.136.131.114 rbum1b.msg.yahoo.com</w:t>
        <w:br/>
        <w:t>216.136.131.115 rbum1c.msg.yahoo.com</w:t>
        <w:br/>
        <w:t>216.136.131.116 rbum1d.msg.yahoo.com</w:t>
        <w:br/>
        <w:t>216.136.131.117 rbum2b.msg.yahoo.com</w:t>
        <w:br/>
        <w:t>216.136.131.118 rbum2c.msg.yahoo.com</w:t>
        <w:br/>
        <w:t>216.136.131.119 rbum2d.msg.yahoo.com</w:t>
        <w:br/>
        <w:t>216.136.131.120 b1.ymdb.sc5.yahoo.com</w:t>
        <w:br/>
        <w:t>216.136.131.121 b2.ymdb.sc5.yahoo.com</w:t>
        <w:br/>
        <w:t>216.136.131.122 b3.ymdb.sc5.yahoo.com</w:t>
        <w:br/>
        <w:t>216.136.131.123 b4.ymdb.sc5.yahoo.com</w:t>
        <w:br/>
        <w:t>216.136.131.124 b5.ymdb.sc5.yahoo.com</w:t>
        <w:br/>
        <w:t>216.136.131.125 up2.bc.yahoo.com</w:t>
        <w:br/>
        <w:t>216.136.131.126 up3.bc.yahoo.com</w:t>
        <w:br/>
        <w:t>216.136.131.127 up4.bc.yahoo.com</w:t>
        <w:br/>
        <w:t>216.136.131.128 aud1.sports.yahoo.com</w:t>
        <w:br/>
        <w:t>216.136.131.129 aud2.sports.yahoo.com</w:t>
        <w:br/>
        <w:t>216.136.131.130 aud3.sports.yahoo.com</w:t>
        <w:br/>
        <w:t>216.136.131.131 aud4.sports.yahoo.com</w:t>
        <w:br/>
        <w:t>216.136.131.132 aud5.sports.yahoo.com</w:t>
        <w:br/>
        <w:t>216.136.131.133 up5.bc.yahoo.com</w:t>
        <w:br/>
        <w:t>216.136.131.134 up6.bc.yahoo.com</w:t>
        <w:br/>
        <w:t>216.136.131.135 pg1.bc.yahoo.com</w:t>
        <w:br/>
        <w:t>216.136.131.136 pg2.bc.yahoo.com</w:t>
        <w:br/>
        <w:t>216.136.131.137 pg3.bc.yahoo.com</w:t>
        <w:br/>
        <w:t>216.136.131.138 pg4.bc.yahoo.com</w:t>
        <w:br/>
        <w:t>216.136.131.139 pg5.bc.yahoo.com</w:t>
        <w:br/>
        <w:t>216.136.131.140 pg6.bc.yahoo.com</w:t>
        <w:br/>
        <w:t>216.136.131.141 up1.bc.yahoo.com</w:t>
        <w:br/>
        <w:t>216.136.131.142 p1.ymdb.sc5.yahoo.com</w:t>
        <w:br/>
        <w:t>216.136.131.143 p2.ymdb.sc5.yahoo.com</w:t>
        <w:br/>
        <w:t>216.136.131.144 mailer13.bulk.yahoo.com</w:t>
        <w:br/>
        <w:t>216.136.131.145 mailer14.bulk.yahoo.com</w:t>
        <w:br/>
        <w:t>216.136.131.146 billing1.finance.vip.sc5.yahoo.com</w:t>
        <w:br/>
        <w:t>216.136.131.147 nfs11101.mail.yahoo.com</w:t>
        <w:br/>
        <w:t>216.136.131.148 web11101.mail.yahoo.com</w:t>
        <w:br/>
        <w:t>216.136.131.149 web11102.mail.yahoo.com</w:t>
        <w:br/>
        <w:t>216.136.131.150 web11103.mail.yahoo.com</w:t>
        <w:br/>
        <w:t>216.136.131.151 web11104.mail.yahoo.com</w:t>
        <w:br/>
        <w:t>216.136.131.152 web11105.mail.yahoo.com</w:t>
        <w:br/>
        <w:t>216.136.131.153 web11106.mail.yahoo.com</w:t>
        <w:br/>
        <w:t>216.136.131.154 web11107.mail.yahoo.com</w:t>
        <w:br/>
        <w:t>216.136.131.155 web11108.mail.yahoo.com</w:t>
        <w:br/>
        <w:t>216.136.131.156 people11101.mail.yahoo.com</w:t>
        <w:br/>
        <w:t>216.136.131.157 people11102.mail.yahoo.com</w:t>
        <w:br/>
        <w:t>216.136.131.158 mix11101.mail.yahoo.com</w:t>
        <w:br/>
        <w:t>216.136.131.159 mix11102.mail.yahoo.com</w:t>
        <w:br/>
        <w:t>216.136.131.160 f111.mail.yahoo.com</w:t>
        <w:br/>
        <w:t>216.136.131.161 nfs11201.mail.yahoo.com</w:t>
        <w:br/>
        <w:t>216.136.131.162 hx1.hl.yahoo.com</w:t>
        <w:br/>
        <w:t>216.136.131.163 hx2.hl.yahoo.com</w:t>
        <w:br/>
        <w:t>216.136.131.164 cs1.oa.yahoo.com</w:t>
        <w:br/>
        <w:t>216.136.131.165 cs2.oa.yahoo.com</w:t>
        <w:br/>
        <w:t>216.136.131.166 aud6.sports.yahoo.com</w:t>
        <w:br/>
        <w:t>216.136.131.167 aud7.sports.yahoo.com</w:t>
        <w:br/>
        <w:t>216.136.131.168 aud8.sports.yahoo.com</w:t>
        <w:br/>
        <w:t>216.136.131.169 aud9.sports.yahoo.com</w:t>
        <w:br/>
        <w:t>216.136.131.170 aud10.sports.yahoo.com</w:t>
        <w:br/>
        <w:t>216.136.131.171 web11201.mail.yahoo.com</w:t>
        <w:br/>
        <w:t>216.136.131.172 p1.ent.yahoo.com</w:t>
        <w:br/>
        <w:t>216.136.131.173 p2.ent.yahoo.com</w:t>
        <w:br/>
        <w:t>216.136.131.174 p9.news.yahoo.com</w:t>
        <w:br/>
        <w:t>216.136.131.175 p10.news.yahoo.com</w:t>
        <w:br/>
        <w:t>216.136.131.176 p11.news.yahoo.com</w:t>
        <w:br/>
        <w:t>216.136.131.177 p12.news.yahoo.com</w:t>
        <w:br/>
        <w:t>216.136.131.178 p13.news.yahoo.com</w:t>
        <w:br/>
        <w:t>216.136.131.179 p14.news.yahoo.com</w:t>
        <w:br/>
        <w:t>216.136.131.180 p15.news.yahoo.com</w:t>
        <w:br/>
        <w:t>216.136.131.181 p16.news.yahoo.com</w:t>
        <w:br/>
        <w:t>216.136.131.182 mux1.sc5.mail.yahoo.com</w:t>
        <w:br/>
        <w:t>216.136.131.183 mux2.sc5.mail.yahoo.com</w:t>
        <w:br/>
        <w:t>216.136.131.184 web11202.mail.yahoo.com</w:t>
        <w:br/>
        <w:t>216.136.131.185 web11203.mail.yahoo.com</w:t>
        <w:br/>
        <w:t>216.136.131.186 web11204.mail.yahoo.com</w:t>
        <w:br/>
        <w:t>216.136.131.187 web11205.mail.yahoo.com</w:t>
        <w:br/>
        <w:t>216.136.131.188 web11206.mail.yahoo.com</w:t>
        <w:br/>
        <w:t>216.136.131.189 web11207.mail.yahoo.com</w:t>
        <w:br/>
        <w:t>216.136.131.190 web11208.mail.yahoo.com</w:t>
        <w:br/>
        <w:t>216.136.131.191 people11201.mail.yahoo.com</w:t>
        <w:br/>
        <w:t>216.136.131.192 people11202.mail.yahoo.com</w:t>
        <w:br/>
        <w:t>216.136.131.193 mix11201.mail.yahoo.com</w:t>
        <w:br/>
        <w:t>216.136.131.194 mix11202.mail.yahoo.com</w:t>
        <w:br/>
        <w:t>216.136.131.195 f112.mail.yahoo.com</w:t>
        <w:br/>
        <w:t>216.136.131.196 incoming1.my.yahoo.com</w:t>
        <w:br/>
        <w:t>216.136.131.198 qumr1.msg.yahoo.com</w:t>
        <w:br/>
        <w:t>216.136.131.199 rbumr1.msg.yahoo.com</w:t>
        <w:br/>
        <w:t>216.136.131.200 mm5.msg.yahoo.com</w:t>
        <w:br/>
        <w:t>216.136.131.201 mm6.msg.yahoo.com</w:t>
        <w:br/>
        <w:t>216.136.131.202 mm7.msg.yahoo.com</w:t>
        <w:br/>
        <w:t>216.136.131.203 mm8.msg.yahoo.com</w:t>
        <w:br/>
        <w:t>216.136.131.204 web11301.mail.yahoo.com</w:t>
        <w:br/>
        <w:t>216.136.131.205 web11302.mail.yahoo.com</w:t>
        <w:br/>
        <w:t>216.136.131.206 web11303.mail.yahoo.com</w:t>
        <w:br/>
        <w:t>216.136.131.207 web11304.mail.yahoo.com</w:t>
        <w:br/>
        <w:t>216.136.131.208 web11305.mail.yahoo.com</w:t>
        <w:br/>
        <w:t>216.136.131.209 web11306.mail.yahoo.com</w:t>
        <w:br/>
        <w:t>216.136.131.210 web11307.mail.yahoo.com</w:t>
        <w:br/>
        <w:t>216.136.131.211 web11308.mail.yahoo.com</w:t>
        <w:br/>
        <w:t>216.136.131.212 people11301.mail.yahoo.com</w:t>
        <w:br/>
        <w:t>216.136.131.213 people11302.mail.yahoo.com</w:t>
        <w:br/>
        <w:t>216.136.131.214 mix11301.mail.yahoo.com</w:t>
        <w:br/>
        <w:t>216.136.131.215 mix11302.mail.yahoo.com</w:t>
        <w:br/>
        <w:t>216.136.131.216 f113.mail.yahoo.com</w:t>
        <w:br/>
        <w:t>216.136.131.217 mx1.vip.sc5.yahoo.com</w:t>
        <w:br/>
        <w:t>216.136.131.218 web101.pers.yahoo.com</w:t>
        <w:br/>
        <w:t>216.136.131.219 web102.pers.yahoo.com</w:t>
        <w:br/>
        <w:t>216.136.131.220 web103.pers.yahoo.com</w:t>
        <w:br/>
        <w:t>216.136.131.221 web104.pers.yahoo.com</w:t>
        <w:br/>
        <w:t>216.136.131.222 web105.pers.yahoo.com</w:t>
        <w:br/>
        <w:t>216.136.131.223 web106.pers.yahoo.com</w:t>
        <w:br/>
        <w:t>216.136.131.224 web107.pers.yahoo.com</w:t>
        <w:br/>
        <w:t>216.136.131.225 web108.pers.yahoo.com</w:t>
        <w:br/>
        <w:t>216.136.131.226 mix101.pers.yahoo.com</w:t>
        <w:br/>
        <w:t>216.136.131.227 mix102.pers.yahoo.com</w:t>
        <w:br/>
        <w:t>216.136.131.228 lum1a.msg.yahoo.com</w:t>
        <w:br/>
        <w:t>216.136.131.229 lum2a.msg.yahoo.com</w:t>
        <w:br/>
        <w:t>216.136.131.230 nfs11401.mail.yahoo.com</w:t>
        <w:br/>
        <w:t>216.136.131.231 web11401.mail.yahoo.com</w:t>
        <w:br/>
        <w:t>216.136.131.232 web11402.mail.yahoo.com</w:t>
        <w:br/>
        <w:t>216.136.131.233 web11403.mail.yahoo.com</w:t>
        <w:br/>
        <w:t>216.136.131.234 web11404.mail.yahoo.com</w:t>
        <w:br/>
        <w:t>216.136.131.241 mix11401.mail.yahoo.com</w:t>
        <w:br/>
        <w:t>216.136.131.242 mix11402.mail.yahoo.com</w:t>
        <w:br/>
        <w:t>216.136.131.243 f114.mail.yahoo.com</w:t>
        <w:br/>
        <w:t>216.136.131.244 p9.comp.yahoo.com</w:t>
        <w:br/>
        <w:t>216.136.131.245 p10.comp.yahoo.com</w:t>
        <w:br/>
        <w:t>216.136.131.246 p11.comp.yahoo.com</w:t>
        <w:br/>
        <w:t>216.136.131.247 p12.comp.yahoo.com</w:t>
        <w:br/>
        <w:t>216.136.131.249 a8.ads.sc5.yahoo.com</w:t>
        <w:br/>
        <w:t>216.136.131.250 a9.ads.sc5.yahoo.com</w:t>
        <w:br/>
        <w:t>216.136.131.251 mta512.mail.yahoo.com</w:t>
        <w:br/>
        <w:t>216.136.131.252 mta513.mail.yahoo.com</w:t>
        <w:br/>
        <w:t>216.136.131.253 mta514.mail.yahoo.com</w:t>
        <w:br/>
        <w:t>216.136.131.254 mta515.mail.yahoo.com</w:t>
        <w:br/>
        <w:br/>
        <w:t>216.136.224.001 hsrp-1.224.bas.sc5.yahoo.com</w:t>
        <w:br/>
        <w:t>216.136.224.002 hsrp-2.224.bas.sc5.yahoo.com</w:t>
        <w:br/>
        <w:t>216.136.224.003 hsrp-3.224.bas.sc5.yahoo.com</w:t>
        <w:br/>
        <w:t>216.136.224.004 hsrp-4.224.bas.sc5.yahoo.com</w:t>
        <w:br/>
        <w:t>216.136.224.005 bas1-m.224.sc5.yahoo.com</w:t>
        <w:br/>
        <w:t>216.136.224.006 bas2-m.224.sc5.yahoo.com</w:t>
        <w:br/>
        <w:t>216.136.224.009 alteon3.224.sc5.yahoo.com</w:t>
        <w:br/>
        <w:t>216.136.224.010 alteon4.224.sc5.yahoo.com</w:t>
        <w:br/>
        <w:t>216.136.224.011 alteon5.224.sc5.yahoo.com</w:t>
        <w:br/>
        <w:t>216.136.224.012 alteon6.224.sc5.yahoo.com</w:t>
        <w:br/>
        <w:t>216.136.224.013 c2980g-17.sc5.yahoo.com</w:t>
        <w:br/>
        <w:t>216.136.224.014 c2980g-18.sc5.yahoo.com</w:t>
        <w:br/>
        <w:t>216.136.224.015 c2980g-19.sc5.yahoo.com</w:t>
        <w:br/>
        <w:t>216.136.224.016 c2980g-20.sc5.yahoo.com</w:t>
        <w:br/>
        <w:t>216.136.224.017 c2980g-21.sc5.yahoo.com</w:t>
        <w:br/>
        <w:t>216.136.224.018 c2980g-22.sc5.yahoo.com</w:t>
        <w:br/>
        <w:t>216.136.224.019 c2980g-23.sc5.yahoo.com</w:t>
        <w:br/>
        <w:t>216.136.224.034 dns7.sc5.yahoo.com</w:t>
        <w:br/>
        <w:t>216.136.224.035 dns8.sc5.yahoo.com</w:t>
        <w:br/>
        <w:t>216.136.224.036 dns9.sc5.yahoo.com</w:t>
        <w:br/>
        <w:t>216.136.224.037 dns10.sc5.yahoo.com</w:t>
        <w:br/>
        <w:t>216.136.224.038 html100.store.yahoo.com</w:t>
        <w:br/>
        <w:t>216.136.224.039 html101.store.yahoo.com</w:t>
        <w:br/>
        <w:t>216.136.224.040 html102.store.yahoo.com</w:t>
        <w:br/>
        <w:t>216.136.224.041 html103.store.yahoo.com</w:t>
        <w:br/>
        <w:t>216.136.224.042 stats100.store.yahoo.com</w:t>
        <w:br/>
        <w:t>216.136.224.043 stats101.store.yahoo.com</w:t>
        <w:br/>
        <w:t>216.136.224.044 stats102.store.yahoo.com</w:t>
        <w:br/>
        <w:t>216.136.224.045 stats103.store.yahoo.com</w:t>
        <w:br/>
        <w:t>216.136.224.046 stats104.store.yahoo.com</w:t>
        <w:br/>
        <w:t>216.136.224.047 moon1.sc5.yahoo.com</w:t>
        <w:br/>
        <w:t>216.136.224.048 moon2.sc5.yahoo.com</w:t>
        <w:br/>
        <w:t>216.136.224.049 moon3.sc5.yahoo.com</w:t>
        <w:br/>
        <w:t>216.136.224.050 moon4.sc5.yahoo.com</w:t>
        <w:br/>
        <w:t>216.136.224.051 pop1.bm.vip.sc5.yahoo.com</w:t>
        <w:br/>
        <w:t>216.136.224.052 smtp1.bm.vip.sc5.yahoo.com</w:t>
        <w:br/>
        <w:t>216.136.224.053 mx1.bizmail.yahoo.com</w:t>
        <w:br/>
        <w:t>216.136.224.054 briefcase1.vip.sc5.yahoo.com</w:t>
        <w:br/>
        <w:t>216.136.224.055 briefcase1.edit.vip.sc5.yahoo.com</w:t>
        <w:br/>
        <w:t>216.136.224.056 photos.grp.vip.sc5.yahoo.com</w:t>
        <w:br/>
        <w:t>216.136.224.057 local1.vip.sc5.yahoo.com</w:t>
        <w:br/>
        <w:t>216.136.224.058 biz1.finance.vip.sc5.yahoo.com</w:t>
        <w:br/>
        <w:t>216.136.224.059 web14309.mail.yahoo.com</w:t>
        <w:br/>
        <w:t>216.136.224.060 web14310.mail.yahoo.com</w:t>
        <w:br/>
        <w:t>216.136.224.061 web14311.mail.yahoo.com</w:t>
        <w:br/>
        <w:t>216.136.224.062 nfs14501.mail.yahoo.com</w:t>
        <w:br/>
        <w:t>216.136.224.063 nfs14501-a.mail.yahoo.com</w:t>
        <w:br/>
        <w:t>216.136.224.064 web14501.mail.yahoo.com</w:t>
        <w:br/>
        <w:t>216.136.224.065 web14502.mail.yahoo.com</w:t>
        <w:br/>
        <w:t>216.136.224.066 web14503.mail.yahoo.com</w:t>
        <w:br/>
        <w:t>216.136.224.067 web14504.mail.yahoo.com</w:t>
        <w:br/>
        <w:t>216.136.224.068 web14505.mail.yahoo.com</w:t>
        <w:br/>
        <w:t>216.136.224.069 web14506.mail.yahoo.com</w:t>
        <w:br/>
        <w:t>216.136.224.070 web14507.mail.yahoo.com</w:t>
        <w:br/>
        <w:t>216.136.224.071 web14508.mail.yahoo.com</w:t>
        <w:br/>
        <w:t>216.136.224.072 people14501.mail.yahoo.com</w:t>
        <w:br/>
        <w:t>216.136.224.073 people14502.mail.yahoo.com</w:t>
        <w:br/>
        <w:t>216.136.224.074 mix14501.mail.yahoo.com</w:t>
        <w:br/>
        <w:t>216.136.224.075 mix14502.mail.yahoo.com</w:t>
        <w:br/>
        <w:t>216.136.224.076 f145.mail.yahoo.com</w:t>
        <w:br/>
        <w:t>216.136.224.077 nfs14601.mail.yahoo.com</w:t>
        <w:br/>
        <w:t>216.136.224.078 nfs14601-a.mail.yahoo.com</w:t>
        <w:br/>
        <w:t>216.136.224.079 web14601.mail.yahoo.com</w:t>
        <w:br/>
        <w:t>216.136.224.080 i1.regimg.yahoo.com</w:t>
        <w:br/>
        <w:t>216.136.224.081 i2.regimg.yahoo.com</w:t>
        <w:br/>
        <w:t>216.136.224.082 web14602.mail.yahoo.com</w:t>
        <w:br/>
        <w:t>216.136.224.083 web14603.mail.yahoo.com</w:t>
        <w:br/>
        <w:t>216.136.224.084 web14604.mail.yahoo.com</w:t>
        <w:br/>
        <w:t>216.136.224.085 web14605.mail.yahoo.com</w:t>
        <w:br/>
        <w:t>216.136.224.086 web14606.mail.yahoo.com</w:t>
        <w:br/>
        <w:t>216.136.224.087 web14607.mail.yahoo.com</w:t>
        <w:br/>
        <w:t>216.136.224.088 web14608.mail.yahoo.com</w:t>
        <w:br/>
        <w:t>216.136.224.089 img106.store.yahoo.com</w:t>
        <w:br/>
        <w:t>216.136.224.090 ymb3.mail.yahoo.com</w:t>
        <w:br/>
        <w:t>216.136.224.091 ymb4.mail.yahoo.com</w:t>
        <w:br/>
        <w:t>216.136.224.092 vmdb1.mail.yahoo.com</w:t>
        <w:br/>
        <w:t>216.136.224.093 people14601.mail.yahoo.com</w:t>
        <w:br/>
        <w:t>216.136.224.094 vmdb2.mail.yahoo.com</w:t>
        <w:br/>
        <w:t>216.136.224.095 people14602.mail.yahoo.com</w:t>
        <w:br/>
        <w:t>216.136.224.096 mix14601.mail.yahoo.com</w:t>
        <w:br/>
        <w:t>216.136.224.097 mix14602.mail.yahoo.com</w:t>
        <w:br/>
        <w:t>216.136.224.098 f146.mail.yahoo.com</w:t>
        <w:br/>
        <w:t>216.136.224.099 admin4.yahoo.com</w:t>
        <w:br/>
        <w:t>216.136.224.100 img100.store.yahoo.com</w:t>
        <w:br/>
        <w:t>216.136.224.101 img101.store.yahoo.com</w:t>
        <w:br/>
        <w:t>216.136.224.102 img102.store.yahoo.com</w:t>
        <w:br/>
        <w:t>216.136.224.103 img103.store.yahoo.com</w:t>
        <w:br/>
        <w:t>216.136.224.104 img104.store.yahoo.com</w:t>
        <w:br/>
        <w:t>216.136.224.105 img105.store.yahoo.com</w:t>
        <w:br/>
        <w:t>216.136.224.106 admin5.yahoo.com</w:t>
        <w:br/>
        <w:t>216.136.224.107 img107.store.yahoo.com</w:t>
        <w:br/>
        <w:t>216.136.224.108 img108.store.yahoo.com</w:t>
        <w:br/>
        <w:t>216.136.224.109 img109.store.yahoo.com</w:t>
        <w:br/>
        <w:t>216.136.224.110 img110.store.yahoo.com</w:t>
        <w:br/>
        <w:t>216.136.224.112 misc100.store.yahoo.com</w:t>
        <w:br/>
        <w:t>216.136.224.113 st-mail2.yahoo.com</w:t>
        <w:br/>
        <w:t>216.136.224.114 stats106.store.sc5.yahoo.com</w:t>
        <w:br/>
        <w:t>216.136.224.115 stats107.store.sc5.yahoo.com</w:t>
        <w:br/>
        <w:t>216.136.224.116 nfs14701.mail.yahoo.com</w:t>
        <w:br/>
        <w:t>216.136.224.117 nfs14701-a.mail.yahoo.com</w:t>
        <w:br/>
        <w:t>216.136.224.118 web14701.mail.yahoo.com</w:t>
        <w:br/>
        <w:t>216.136.224.119 web14702.mail.yahoo.com</w:t>
        <w:br/>
        <w:t>216.136.224.120 web14703.mail.yahoo.com</w:t>
        <w:br/>
        <w:t>216.136.224.121 web14704.mail.yahoo.com</w:t>
        <w:br/>
        <w:t>216.136.224.122 web14705.mail.yahoo.com</w:t>
        <w:br/>
        <w:t>216.136.224.123 web14706.mail.yahoo.com</w:t>
        <w:br/>
        <w:t>216.136.224.124 web14707.mail.yahoo.com</w:t>
        <w:br/>
        <w:t>216.136.224.125 web14708.mail.yahoo.com</w:t>
        <w:br/>
        <w:t>216.136.224.126 people14701.mail.yahoo.com</w:t>
        <w:br/>
        <w:t>216.136.224.127 people14702.mail.yahoo.com</w:t>
        <w:br/>
        <w:t>216.136.224.128 mix14701.mail.yahoo.com</w:t>
        <w:br/>
        <w:t>216.136.224.129 mix14702.mail.yahoo.com</w:t>
        <w:br/>
        <w:t>216.136.224.130 f147.mail.yahoo.com</w:t>
        <w:br/>
        <w:t>216.136.224.131 p12.ymdb.sc5.yahoo.com</w:t>
        <w:br/>
        <w:t>216.136.224.132 sync1.cal.yahoo.com</w:t>
        <w:br/>
        <w:t>216.136.224.133 sync2.cal.yahoo.com</w:t>
        <w:br/>
        <w:t>216.136.224.134 aumr1.msg.sc5.yahoo.com</w:t>
        <w:br/>
        <w:t>216.136.224.135 sync4.cal.yahoo.com</w:t>
        <w:br/>
        <w:t>216.136.224.136 mtabulk1.mail.vip.sc5.yahoo.com</w:t>
        <w:br/>
        <w:t>216.136.224.137 p2.data.msg.vip.sc5.yahoo.com</w:t>
        <w:br/>
        <w:t>216.136.224.138 reactivate02.mail.yahoo.com</w:t>
        <w:br/>
        <w:t>216.136.224.139 reg1.yimg.vip.sc5.yahoo.com</w:t>
        <w:br/>
        <w:t>216.136.224.140 ma9.sc5.yahoo.com</w:t>
        <w:br/>
        <w:t>216.136.224.141 ma10.sc5.yahoo.com</w:t>
        <w:br/>
        <w:t>216.136.224.142 acs1.msg.sc5.yahoo.com</w:t>
        <w:br/>
        <w:t>216.136.224.143 acs2.msg.sc5.yahoo.com</w:t>
        <w:br/>
        <w:t>216.136.224.144 inf2.ads.yahoo.com</w:t>
        <w:br/>
        <w:t>216.136.224.145 calendar1.vip.sc5.yahoo.com</w:t>
        <w:br/>
        <w:t>216.136.224.146 address1.vip.sc5.yahoo.com</w:t>
        <w:br/>
        <w:t>216.136.224.147 edit1.travel.vip.sc5.yahoo.com</w:t>
        <w:br/>
        <w:t>216.136.224.148 tundra1.sc5.yahoo.com</w:t>
        <w:br/>
        <w:t>216.136.224.149 stage4.all.yahoo.com</w:t>
        <w:br/>
        <w:t>216.136.224.150 stage5.all.yahoo.com</w:t>
        <w:br/>
        <w:t>216.136.224.151 stage6.all.yahoo.com</w:t>
        <w:br/>
        <w:t>216.136.224.153 fd1.oa.sc5.yahoo.com</w:t>
        <w:br/>
        <w:t>216.136.224.154 p4.oa.sc5.yahoo.com</w:t>
        <w:br/>
        <w:t>216.136.224.155 reactivate1.mail.vip.sc5.yahoo.com</w:t>
        <w:br/>
        <w:t>216.136.224.156 store.yahoo.com</w:t>
        <w:br/>
        <w:t>216.136.224.157 img1.store.vip.sc5.yahoo.com</w:t>
        <w:br/>
        <w:t>216.136.224.158 img2.store.vip.sc5.yahoo.com</w:t>
        <w:br/>
        <w:t>216.136.224.159 img3.store.vip.sc5.yahoo.com</w:t>
        <w:br/>
        <w:t>216.136.224.160 img4.store.vip.sc5.yahoo.com</w:t>
        <w:br/>
        <w:t>216.136.224.161 img5.store.vip.sc5.yahoo.com</w:t>
        <w:br/>
        <w:t>216.136.224.162 img6.store.vip.sc5.yahoo.com</w:t>
        <w:br/>
        <w:t>216.136.224.163 edit1.store.vip.sc5.yahoo.com</w:t>
        <w:br/>
        <w:t>216.136.224.164 order1.store.vip.sc5.yahoo.com</w:t>
        <w:br/>
        <w:t>216.136.224.166 nfs14501-b.mail.yahoo.com</w:t>
        <w:br/>
        <w:t>216.136.224.167 tp2.pers.yahoo.com</w:t>
        <w:br/>
        <w:t>216.136.224.168 web14509.mail.yahoo.com</w:t>
        <w:br/>
        <w:t>216.136.224.169 web14510.mail.yahoo.com</w:t>
        <w:br/>
        <w:t>216.136.224.170 pg7.bc.yahoo.com</w:t>
        <w:br/>
        <w:t>216.136.224.171 pg8.bc.yahoo.com</w:t>
        <w:br/>
        <w:t>216.136.224.172 up11.bc.yahoo.com</w:t>
        <w:br/>
        <w:t>216.136.224.173 up12.bc.yahoo.com</w:t>
        <w:br/>
        <w:t>216.136.224.175 sd3.sc5.mail.yahoo.com</w:t>
        <w:br/>
        <w:t>216.136.224.176 sd4.sc5.mail.yahoo.com</w:t>
        <w:br/>
        <w:t>216.136.224.177 cedit1.classifieds.vip.sc5.yahoo.com</w:t>
        <w:br/>
        <w:t>216.136.224.178 markettracker1.finance.vip.sc5.yahoo.com</w:t>
        <w:br/>
        <w:t>216.136.224.179 mta591.mail.yahoo.com</w:t>
        <w:br/>
        <w:t>216.136.224.180 mta592.mail.yahoo.com</w:t>
        <w:br/>
        <w:t>216.136.224.181 mta593.mail.yahoo.com</w:t>
        <w:br/>
        <w:t>216.136.224.182 mta594.mail.yahoo.com</w:t>
        <w:br/>
        <w:t>216.136.224.183 mta595.mail.yahoo.com</w:t>
        <w:br/>
        <w:t>216.136.224.184 musicfinder1.vip.sc5.yahoo.com</w:t>
        <w:br/>
        <w:t>216.136.224.185 edit1.my.finance.vip.sc5.yahoo.com</w:t>
        <w:br/>
        <w:t>216.136.224.186 mta596.mail.yahoo.com</w:t>
        <w:br/>
        <w:t>216.136.224.187 mta597.mail.yahoo.com</w:t>
        <w:br/>
        <w:t>216.136.224.188 mta598.mail.yahoo.com</w:t>
        <w:br/>
        <w:t>216.136.224.189 mta599.mail.yahoo.com</w:t>
        <w:br/>
        <w:t>216.136.224.190 f115.mail.yahoo.com</w:t>
        <w:br/>
        <w:t>216.136.224.191 f116.mail-new.yahoo.com</w:t>
        <w:br/>
        <w:t>216.136.224.192 f117.mail-new.yahoo.com</w:t>
        <w:br/>
        <w:t>216.136.224.193 f90.mail-new.yahoo.com</w:t>
        <w:br/>
        <w:t>216.136.224.194 f91.mail-new.yahoo.com</w:t>
        <w:br/>
        <w:t>216.136.224.195 f93.mail-new.yahoo.com</w:t>
        <w:br/>
        <w:t>216.136.224.196 mta600.mail.yahoo.com</w:t>
        <w:br/>
        <w:t>216.136.224.197 mta601.mail.yahoo.com</w:t>
        <w:br/>
        <w:t>216.136.224.198 mta602.mail.yahoo.com</w:t>
        <w:br/>
        <w:t>216.136.224.199 mta603.mail.yahoo.com</w:t>
        <w:br/>
        <w:t>216.136.224.200 mta604.mail.yahoo.com</w:t>
        <w:br/>
        <w:t>216.136.224.201 mta605.mail.yahoo.com</w:t>
        <w:br/>
        <w:t>216.136.224.202 mta606.mail.yahoo.com</w:t>
        <w:br/>
        <w:t>216.136.224.203 mta607.mail.yahoo.com</w:t>
        <w:br/>
        <w:t>216.136.224.204 mta608.mail.yahoo.com</w:t>
        <w:br/>
        <w:t>216.136.224.205 mta609.mail.yahoo.com</w:t>
        <w:br/>
        <w:t>216.136.224.207 antispam2.sc5.yahoo.com</w:t>
        <w:br/>
        <w:t>216.136.224.208 sav3.sc5.yahoo.com</w:t>
        <w:br/>
        <w:t>216.136.224.209 sav4.sc5.yahoo.com</w:t>
        <w:br/>
        <w:t>216.136.224.210 inso3.sc5.yahoo.com</w:t>
        <w:br/>
        <w:t>216.136.224.211 inso4.sc5.yahoo.com</w:t>
        <w:br/>
        <w:t>216.136.224.212 aum1.msg.sc5.yahoo.com</w:t>
        <w:br/>
        <w:t>216.136.224.213 cs21.msg.yahoo.com</w:t>
        <w:br/>
        <w:t>216.136.224.214 cs29.msg.yahoo.com</w:t>
        <w:br/>
        <w:t>216.136.224.215 nfs14801.mail.yahoo.com</w:t>
        <w:br/>
        <w:t>216.136.224.216 nfs14801-a.mail.yahoo.com</w:t>
        <w:br/>
        <w:t>216.136.224.217 web14801.mail.yahoo.com</w:t>
        <w:br/>
        <w:t>216.136.224.219 web14803.mail.yahoo.com</w:t>
        <w:br/>
        <w:t>216.136.224.220 web14804.mail.yahoo.com</w:t>
        <w:br/>
        <w:t>216.136.224.221 web14805.mail.yahoo.com</w:t>
        <w:br/>
        <w:t>216.136.224.222 web14806.mail.yahoo.com</w:t>
        <w:br/>
        <w:t>216.136.224.223 web14807.mail.yahoo.com</w:t>
        <w:br/>
        <w:t>216.136.224.224 web14808.mail.yahoo.com</w:t>
        <w:br/>
        <w:t>216.136.224.225 people14801.mail.yahoo.com</w:t>
        <w:br/>
        <w:t>216.136.224.226 people14802.mail.yahoo.com</w:t>
        <w:br/>
        <w:t>216.136.224.227 mix14801.mail.yahoo.com</w:t>
        <w:br/>
        <w:t>216.136.224.228 mix14802.mail.yahoo.com</w:t>
        <w:br/>
        <w:t>216.136.224.229 f148.mail.yahoo.com</w:t>
        <w:br/>
        <w:t>216.136.224.230 web14809.mail.yahoo.com</w:t>
        <w:br/>
        <w:t>216.136.224.231 web14810.mail.yahoo.com</w:t>
        <w:br/>
        <w:t>216.136.224.232 pending.mail.yahoo.com</w:t>
        <w:br/>
        <w:t>216.136.224.233 web7.cal.yahoo.com</w:t>
        <w:br/>
        <w:t>216.136.224.234 web8.cal.yahoo.com</w:t>
        <w:br/>
        <w:t>216.136.224.235 aes1.msg.sc5.yahoo.com</w:t>
        <w:br/>
        <w:t>216.136.224.236 aes2.msg.sc5.yahoo.com</w:t>
        <w:br/>
        <w:t>216.136.224.237 nfs14601-b.mail.yahoo.com</w:t>
        <w:br/>
        <w:t>216.136.224.239 nfs14801-b.mail.yahoo.com</w:t>
        <w:br/>
        <w:t>216.136.224.240 dns2.vip.sc5.yahoo.com</w:t>
        <w:br/>
        <w:t>216.136.224.241 web14609.mail.yahoo.com</w:t>
        <w:br/>
        <w:t>216.136.224.242 web14610.mail.yahoo.com</w:t>
        <w:br/>
        <w:t>216.136.224.243 inso5.sc5.yahoo.com</w:t>
        <w:br/>
        <w:t>216.136.224.244 inso6.sc5.yahoo.com</w:t>
        <w:br/>
        <w:t>216.136.224.246 sav6.sc5.yahoo.com</w:t>
        <w:br/>
        <w:t>216.136.224.247 antispam3.sc5.yahoo.com</w:t>
        <w:br/>
        <w:t>216.136.224.248 aum2.msg.sc5.yahoo.com</w:t>
        <w:br/>
        <w:t>216.136.224.249 w1.class.au.yahoo.com</w:t>
        <w:br/>
        <w:t>216.136.224.250 subscribe1.vip.sc5.yahoo.com</w:t>
        <w:br/>
        <w:t>216.136.224.251 sd5.sc5.mail.yahoo.com</w:t>
        <w:br/>
        <w:t>216.136.224.252 sd6.sc5.mail.yahoo.com</w:t>
        <w:br/>
        <w:t>216.136.224.253 imgbatch1.class.yahoo.com</w:t>
        <w:br/>
        <w:t>216.136.224.254 imgbatch2.class.yahoo.com</w:t>
        <w:br/>
        <w:br/>
        <w:t>216.136.225.007 acid1.oa.vip.sc5.yahoo.com</w:t>
        <w:br/>
        <w:t>216.136.225.008 smsmail1.my.vip.sc5.yahoo.com</w:t>
        <w:br/>
        <w:t>216.136.225.009 billing1.mail.vip.sc5.yahoo.com</w:t>
        <w:br/>
        <w:t>216.136.225.010 adclipper1.vip.sc5.yahoo.com</w:t>
        <w:br/>
        <w:t>216.136.225.011 cs16.msg.yahoo.com</w:t>
        <w:br/>
        <w:t>216.136.225.012 cs17.msg.yahoo.com</w:t>
        <w:br/>
        <w:t>216.136.225.013 mq3.maps.sc5.yahoo.com</w:t>
        <w:br/>
        <w:t>216.136.225.014 mq4.maps.sc5.yahoo.com</w:t>
        <w:br/>
        <w:t>216.136.225.015 mq5.maps.sc5.yahoo.com</w:t>
        <w:br/>
        <w:t>216.136.225.016 mq6.maps.sc5.yahoo.com</w:t>
        <w:br/>
        <w:t>216.136.225.017 mq7.maps.sc5.yahoo.com</w:t>
        <w:br/>
        <w:t>216.136.225.018 mq8.maps.sc5.yahoo.com</w:t>
        <w:br/>
        <w:t>216.136.225.019 mq9.maps.sc5.yahoo.com</w:t>
        <w:br/>
        <w:t>216.136.225.020 mq10.maps.sc5.yahoo.com</w:t>
        <w:br/>
        <w:t>216.136.225.025 vns2.sc5.yahoo.com</w:t>
        <w:br/>
        <w:t>216.136.225.026 es15.msg.sc5.yahoo.com</w:t>
        <w:br/>
        <w:t>216.136.225.027 es17.msg.sc5.yahoo.com</w:t>
        <w:br/>
        <w:t>216.136.225.028 es20.msg.sc5.yahoo.com</w:t>
        <w:br/>
        <w:t>216.136.225.029 edit.photos.grp.vip.sc5.yahoo.com</w:t>
        <w:br/>
        <w:t>216.136.225.030 web1.gl.sc5.yahoo.com</w:t>
        <w:br/>
        <w:t>216.136.225.031 web2.gl.sc5.yahoo.com</w:t>
        <w:br/>
        <w:t>216.136.225.032 web3.gl.sc5.yahoo.com</w:t>
        <w:br/>
        <w:t>216.136.225.033 build100.store.yahoo.com</w:t>
        <w:br/>
        <w:t>216.136.225.034 web4.gl.sc5.yahoo.com</w:t>
        <w:br/>
        <w:t>216.136.225.035 cs22.msg.yahoo.com</w:t>
        <w:br/>
        <w:t>216.136.225.036 cs28.msg.yahoo.com</w:t>
        <w:br/>
        <w:t>216.136.225.037 web3.yp.sc5.yahoo.com</w:t>
        <w:br/>
        <w:t>216.136.225.038 yp18.yp.sc5.yahoo.com</w:t>
        <w:br/>
        <w:t>216.136.225.039 yp19.yp.sc5.yahoo.com</w:t>
        <w:br/>
        <w:t>216.136.225.040 util1.yp.sc5.yahoo.com</w:t>
        <w:br/>
        <w:t>216.136.225.041 mon.yp.sc5.yahoo.com</w:t>
        <w:br/>
        <w:t>216.136.225.042 mon2.yp.sc5.yahoo.com</w:t>
        <w:br/>
        <w:t>216.136.225.043 nfs20001.mail.yahoo.com</w:t>
        <w:br/>
        <w:t>216.136.225.044 nfs20001-a.mail.yahoo.com</w:t>
        <w:br/>
        <w:t>216.136.225.045 nfs20001-b.mail.yahoo.com</w:t>
        <w:br/>
        <w:t>216.136.225.046 web20001.mail.yahoo.com</w:t>
        <w:br/>
        <w:t>216.136.225.047 web20002.mail.yahoo.com</w:t>
        <w:br/>
        <w:t>216.136.225.048 web20003.mail.yahoo.com</w:t>
        <w:br/>
        <w:t>216.136.225.049 web20004.mail.yahoo.com</w:t>
        <w:br/>
        <w:t>216.136.225.050 nfs14901.mail.yahoo.com</w:t>
        <w:br/>
        <w:t>216.136.225.051 nfs14901-a.mail.yahoo.com</w:t>
        <w:br/>
        <w:t>216.136.225.052 nfs14901-b.mail.yahoo.com</w:t>
        <w:br/>
        <w:t>216.136.225.053 web14901.mail.yahoo.com</w:t>
        <w:br/>
        <w:t>216.136.225.054 web14902.mail.yahoo.com</w:t>
        <w:br/>
        <w:t>216.136.225.055 web14903.mail.yahoo.com</w:t>
        <w:br/>
        <w:t>216.136.225.056 web14904.mail.yahoo.com</w:t>
        <w:br/>
        <w:t>216.136.225.057 web14905.mail.yahoo.com</w:t>
        <w:br/>
        <w:t>216.136.225.058 web14906.mail.yahoo.com</w:t>
        <w:br/>
        <w:t>216.136.225.059 web14907.mail.yahoo.com</w:t>
        <w:br/>
        <w:t>216.136.225.060 web14908.mail.yahoo.com</w:t>
        <w:br/>
        <w:t>216.136.225.061 web14909.mail.yahoo.com</w:t>
        <w:br/>
        <w:t>216.136.225.062 web14910.mail.yahoo.com</w:t>
        <w:br/>
        <w:t>216.136.225.063 people14901.mail.yahoo.com</w:t>
        <w:br/>
        <w:t>216.136.225.064 people14902.mail.yahoo.com</w:t>
        <w:br/>
        <w:t>216.136.225.065 mix14901.mail.yahoo.com</w:t>
        <w:br/>
        <w:t>216.136.225.066 mix14902.mail.yahoo.com</w:t>
        <w:br/>
        <w:t>216.136.225.067 f149.mail.yahoo.com</w:t>
        <w:br/>
        <w:t>216.136.225.068 web20005.mail.yahoo.com</w:t>
        <w:br/>
        <w:t>216.136.225.069 web20006.mail.yahoo.com</w:t>
        <w:br/>
        <w:t>216.136.225.070 web20007.mail.yahoo.com</w:t>
        <w:br/>
        <w:t>216.136.225.071 web20008.mail.yahoo.com</w:t>
        <w:br/>
        <w:t>216.136.225.072 web20009.mail.yahoo.com</w:t>
        <w:br/>
        <w:t>216.136.225.073 web20010.mail.yahoo.com</w:t>
        <w:br/>
        <w:t>216.136.225.074 people20001.mail.yahoo.com</w:t>
        <w:br/>
        <w:t>216.136.225.075 people20002.mail.yahoo.com</w:t>
        <w:br/>
        <w:t>216.136.225.076 mix20001.mail.yahoo.com</w:t>
        <w:br/>
        <w:t>216.136.225.077 mix20002.mail.yahoo.com</w:t>
        <w:br/>
        <w:t>216.136.225.078 f200.mail.yahoo.com</w:t>
        <w:br/>
        <w:t>216.136.225.079 feed7.my.yahoo.com</w:t>
        <w:br/>
        <w:t>216.136.225.080 feed8.my.yahoo.com</w:t>
        <w:br/>
        <w:t>216.136.225.081 adclip1.ads.yahoo.com</w:t>
        <w:br/>
        <w:t>216.136.225.082 adclip2.ads.yahoo.com</w:t>
        <w:br/>
        <w:t>216.136.225.083 cs14.msg.yahoo.com</w:t>
        <w:br/>
        <w:t>216.136.225.084 cs15.msg.yahoo.com</w:t>
        <w:br/>
        <w:t>216.136.225.085 yp8.yp.sc5.yahoo.com</w:t>
        <w:br/>
        <w:t>216.136.225.086 yp10.yp.sc5.yahoo.com</w:t>
        <w:br/>
        <w:t>216.136.225.087 yp11.yp.sc5.yahoo.com</w:t>
        <w:br/>
        <w:t>216.136.225.088 yp12.yp.sc5.yahoo.com</w:t>
        <w:br/>
        <w:t>216.136.225.089 yp13.yp.sc5.yahoo.com</w:t>
        <w:br/>
        <w:t>216.136.225.090 sphone2.yp.sc5.yahoo.com</w:t>
        <w:br/>
        <w:t>216.136.225.091 ad1.yp.sc5.yahoo.com</w:t>
        <w:br/>
        <w:t>216.136.225.092 cweb28.class.yahoo.com</w:t>
        <w:br/>
        <w:t>216.136.225.093 cweb29.class.yahoo.com</w:t>
        <w:br/>
        <w:t>216.136.225.094 yp14.yp.sc5.yahoo.com</w:t>
        <w:br/>
        <w:t>216.136.225.095 yp15.yp.sc5.yahoo.com</w:t>
        <w:br/>
        <w:t>216.136.225.096 yp16.yp.sc5.yahoo.com</w:t>
        <w:br/>
        <w:t>216.136.225.097 yp17.yp.sc5.yahoo.com</w:t>
        <w:br/>
        <w:t>216.136.225.098 web1.yp.sc5.yahoo.com</w:t>
        <w:br/>
        <w:t>216.136.225.099 web2.yp.sc5.yahoo.com</w:t>
        <w:br/>
        <w:t>216.136.225.100 st100.store.yahoo.com</w:t>
        <w:br/>
        <w:t>216.136.225.101 st101.store.yahoo.com</w:t>
        <w:br/>
        <w:t>216.136.225.102 st102.store.yahoo.com</w:t>
        <w:br/>
        <w:t>216.136.225.103 st103.store.yahoo.com</w:t>
        <w:br/>
        <w:t>216.136.225.104 st104.store.yahoo.com</w:t>
        <w:br/>
        <w:t>216.136.225.105 st105.store.yahoo.com</w:t>
        <w:br/>
        <w:t>216.136.225.106 st106.store.yahoo.com</w:t>
        <w:br/>
        <w:t>216.136.225.107 st107.store.yahoo.com</w:t>
        <w:br/>
        <w:t>216.136.225.108 st108.store.yahoo.com</w:t>
        <w:br/>
        <w:t>216.136.225.109 st109.store.yahoo.com</w:t>
        <w:br/>
        <w:t>216.136.225.110 st110.store.yahoo.com</w:t>
        <w:br/>
        <w:t>216.136.225.111 st111.store.yahoo.com</w:t>
        <w:br/>
        <w:t>216.136.225.112 st112.store.yahoo.com</w:t>
        <w:br/>
        <w:t>216.136.225.113 st113.store.yahoo.com</w:t>
        <w:br/>
        <w:t>216.136.225.114 st114.store.yahoo.com</w:t>
        <w:br/>
        <w:t>216.136.225.115 st115.store.yahoo.com</w:t>
        <w:br/>
        <w:t>216.136.225.116 st116.store.yahoo.com</w:t>
        <w:br/>
        <w:t>216.136.225.117 st117.store.yahoo.com</w:t>
        <w:br/>
        <w:t>216.136.225.118 st118.store.yahoo.com</w:t>
        <w:br/>
        <w:t>216.136.225.119 st119.store.yahoo.com</w:t>
        <w:br/>
        <w:t>216.136.225.120 st120.store.yahoo.com</w:t>
        <w:br/>
        <w:t>216.136.225.121 st121.store.yahoo.com</w:t>
        <w:br/>
        <w:t>216.136.225.122 st122.store.yahoo.com</w:t>
        <w:br/>
        <w:t>216.136.225.123 st123.store.yahoo.com</w:t>
        <w:br/>
        <w:t>216.136.225.124 st124.store.yahoo.com</w:t>
        <w:br/>
        <w:t>216.136.225.125 st125.store.yahoo.com</w:t>
        <w:br/>
        <w:t>216.136.225.126 st126.store.yahoo.com</w:t>
        <w:br/>
        <w:t>216.136.225.127 st127.store.yahoo.com</w:t>
        <w:br/>
        <w:t>216.136.225.128 st128.store.yahoo.com</w:t>
        <w:br/>
        <w:t>216.136.225.129 st129.store.yahoo.com</w:t>
        <w:br/>
        <w:t>216.136.225.130 st130.store.yahoo.com</w:t>
        <w:br/>
        <w:t>216.136.225.131 st131.store.yahoo.com</w:t>
        <w:br/>
        <w:t>216.136.225.132 st132.store.yahoo.com</w:t>
        <w:br/>
        <w:t>216.136.225.133 st133.store.yahoo.com</w:t>
        <w:br/>
        <w:t>216.136.225.134 st134.store.yahoo.com</w:t>
        <w:br/>
        <w:t>216.136.225.135 st135.store.yahoo.com</w:t>
        <w:br/>
        <w:t>216.136.225.136 st136.store.yahoo.com</w:t>
        <w:br/>
        <w:t>216.136.225.137 st137.store.yahoo.com</w:t>
        <w:br/>
        <w:t>216.136.225.138 st138.store.yahoo.com</w:t>
        <w:br/>
        <w:t>216.136.225.139 st139.store.yahoo.com</w:t>
        <w:br/>
        <w:t>216.136.225.140 st140.store.yahoo.com</w:t>
        <w:br/>
        <w:t>216.136.225.141 st141.store.yahoo.com</w:t>
        <w:br/>
        <w:t>216.136.225.142 st142.store.yahoo.com</w:t>
        <w:br/>
        <w:t>216.136.225.143 st143.store.yahoo.com</w:t>
        <w:br/>
        <w:t>216.136.225.144 st144.store.yahoo.com</w:t>
        <w:br/>
        <w:t>216.136.225.145 st145.store.yahoo.com</w:t>
        <w:br/>
        <w:t>216.136.225.146 st146.store.yahoo.com</w:t>
        <w:br/>
        <w:t>216.136.225.147 st147.store.yahoo.com</w:t>
        <w:br/>
        <w:t>216.136.225.148 st148.store.yahoo.com</w:t>
        <w:br/>
        <w:t>216.136.225.149 st149.store.yahoo.com</w:t>
        <w:br/>
        <w:t>216.136.225.150 st150.store.yahoo.com</w:t>
        <w:br/>
        <w:t>216.136.225.151 pud501.sc5.yahoo.com</w:t>
        <w:br/>
        <w:t>216.136.225.152 pud502.sc5.yahoo.com</w:t>
        <w:br/>
        <w:t>216.136.225.153 pud503.sc5.yahoo.com</w:t>
        <w:br/>
        <w:t>216.136.225.154 pud504.sc5.yahoo.com</w:t>
        <w:br/>
        <w:t>216.136.225.155 pud505.sc5.yahoo.com</w:t>
        <w:br/>
        <w:t>216.136.225.156 pud506.sc5.yahoo.com</w:t>
        <w:br/>
        <w:t>216.136.225.157 pud507.sc5.yahoo.com</w:t>
        <w:br/>
        <w:t>216.136.225.158 pud508.sc5.yahoo.com</w:t>
        <w:br/>
        <w:t>216.136.225.159 v22.class.yahoo.com</w:t>
        <w:br/>
        <w:t>216.136.225.160 a14.ads.sc5.yahoo.com</w:t>
        <w:br/>
        <w:t>216.136.225.161 a15.ads.sc5.yahoo.com</w:t>
        <w:br/>
        <w:t>216.136.225.162 a16.ads.sc5.yahoo.com</w:t>
        <w:br/>
        <w:t>216.136.225.163 a17.ads.sc5.yahoo.com</w:t>
        <w:br/>
        <w:t>216.136.225.166 aus1.ac.yahoo.com</w:t>
        <w:br/>
        <w:t>216.136.225.167 aus2.ac.yahoo.com</w:t>
        <w:br/>
        <w:t>216.136.225.168 aus3.ac.yahoo.com</w:t>
        <w:br/>
        <w:t>216.136.225.169 aus4.ac.yahoo.com</w:t>
        <w:br/>
        <w:t>216.136.225.170 aus5.ac.yahoo.com</w:t>
        <w:br/>
        <w:t>216.136.225.171 aus6.ac.yahoo.com</w:t>
        <w:br/>
        <w:t>216.136.225.172 web1.maps.sc5.yahoo.com</w:t>
        <w:br/>
        <w:t>216.136.225.173 web2.maps.sc5.yahoo.com</w:t>
        <w:br/>
        <w:t>216.136.225.174 web3.maps.sc5.yahoo.com</w:t>
        <w:br/>
        <w:t>216.136.225.175 p1.india.oa.sc5.yahoo.com</w:t>
        <w:br/>
        <w:t>216.136.225.176 p2.india.oa.sc5.yahoo.com</w:t>
        <w:br/>
        <w:t>216.136.225.177 pcdb1.class.sc5.yahoo.com</w:t>
        <w:br/>
        <w:t>216.136.225.178 pg9.bc.yahoo.com</w:t>
        <w:br/>
        <w:t>216.136.225.179 pg10.bc.yahoo.com</w:t>
        <w:br/>
        <w:t>216.136.225.180 p1.music.sc5.yahoo.com</w:t>
        <w:br/>
        <w:t>216.136.225.181 p2.music.sc5.yahoo.com</w:t>
        <w:br/>
        <w:t>216.136.225.182 p3.music.sc5.yahoo.com</w:t>
        <w:br/>
        <w:t>216.136.225.183 p4.music.sc5.yahoo.com</w:t>
        <w:br/>
        <w:t>216.136.225.184 dev1.music.sc5.yahoo.com</w:t>
        <w:br/>
        <w:t>216.136.225.185 e1.msg.yahoo.com</w:t>
        <w:br/>
        <w:t>216.136.225.186 e2.msg.yahoo.com</w:t>
        <w:br/>
        <w:t>216.136.225.187 e3.msg.yahoo.com</w:t>
        <w:br/>
        <w:t>216.136.225.188 e4.msg.yahoo.com</w:t>
        <w:br/>
        <w:t>216.136.225.189 e5.msg.yahoo.com</w:t>
        <w:br/>
        <w:t>216.136.225.190 e6.msg.yahoo.com</w:t>
        <w:br/>
        <w:t>216.136.225.191 e7.msg.yahoo.com</w:t>
        <w:br/>
        <w:t>216.136.225.192 e8.msg.yahoo.com</w:t>
        <w:br/>
        <w:t>216.136.225.193 e9.msg.yahoo.com</w:t>
        <w:br/>
        <w:t>216.136.225.194 e10.msg.yahoo.com</w:t>
        <w:br/>
        <w:t>216.136.225.195 gpg1.bc.sc5.yahoo.com</w:t>
        <w:br/>
        <w:t>216.136.225.196 gpg2.bc.sc5.yahoo.com</w:t>
        <w:br/>
        <w:t>216.136.225.197 gpg3.bc.sc5.yahoo.com</w:t>
        <w:br/>
        <w:t>216.136.225.198 ns4.store.yahoo.com</w:t>
        <w:br/>
        <w:t>216.136.225.199 ns5.store.yahoo.com</w:t>
        <w:br/>
        <w:t>216.136.225.200 backup100.store.yahoo.com</w:t>
        <w:br/>
        <w:t>216.136.225.201 backup101.store.yahoo.com</w:t>
        <w:br/>
        <w:t>216.136.225.202 st-ns1.yahoo.com</w:t>
        <w:br/>
        <w:t>216.136.225.203 ns101.store.yahoo.com</w:t>
        <w:br/>
        <w:t>216.136.225.204 st-mail1.yahoo.com</w:t>
        <w:br/>
        <w:t>216.136.225.205 stats105.store.yahoo.com</w:t>
        <w:br/>
        <w:t>216.136.225.206 order100.store.yahoo.com</w:t>
        <w:br/>
        <w:t>216.136.225.207 order101.store.yahoo.com</w:t>
        <w:br/>
        <w:t>216.136.225.208 order102.store.yahoo.com</w:t>
        <w:br/>
        <w:t>216.136.225.209 order103.store.yahoo.com</w:t>
        <w:br/>
        <w:t>216.136.225.210 order104.store.yahoo.com</w:t>
        <w:br/>
        <w:t>216.136.225.211 a26.ymdb.sc5.yahoo.com</w:t>
        <w:br/>
        <w:t>216.136.225.212 a27.ymdb.sc5.yahoo.com</w:t>
        <w:br/>
        <w:t>216.136.225.213 a28.ymdb.sc5.yahoo.com</w:t>
        <w:br/>
        <w:t>216.136.225.214 a29.ymdb.sc5.yahoo.com</w:t>
        <w:br/>
        <w:t>216.136.225.215 a30.ymdb.sc5.yahoo.com</w:t>
        <w:br/>
        <w:t>216.136.225.216 a31.ymdb.sc5.yahoo.com</w:t>
        <w:br/>
        <w:t>216.136.225.218 gpg4.bc.sc5.yahoo.com</w:t>
        <w:br/>
        <w:t>216.136.225.219 b26.ymdb.sc5.yahoo.com</w:t>
        <w:br/>
        <w:t>216.136.225.220 b27.ymdb.sc5.yahoo.com</w:t>
        <w:br/>
        <w:t>216.136.225.222 b29.ymdb.sc5.yahoo.com</w:t>
        <w:br/>
        <w:t>216.136.225.223 b30.ymdb.sc5.yahoo.com</w:t>
        <w:br/>
        <w:t>216.136.225.224 b31.ymdb.sc5.yahoo.com</w:t>
        <w:br/>
        <w:t>216.136.225.225 b28.ymdb.sc5.yahoo.com</w:t>
        <w:br/>
        <w:t>216.136.225.226 up13.bc.yahoo.com</w:t>
        <w:br/>
        <w:t>216.136.225.227 up14.bc.yahoo.com</w:t>
        <w:br/>
        <w:t>216.136.225.228 gup1.bc.sc5.yahoo.com</w:t>
        <w:br/>
        <w:t>216.136.225.229 gup2.bc.sc5.yahoo.com</w:t>
        <w:br/>
        <w:t>216.136.225.230 gup3.bc.sc5.yahoo.com</w:t>
        <w:br/>
        <w:t>216.136.225.231 gup4.bc.sc5.yahoo.com</w:t>
        <w:br/>
        <w:t>216.136.225.232 antispam4.sc5.yahoo.com</w:t>
        <w:br/>
        <w:t>216.136.225.233 antispam5.sc5.yahoo.com</w:t>
        <w:br/>
        <w:t>216.136.225.234 pcdb2.class.sc5.yahoo.com</w:t>
        <w:br/>
        <w:t>216.136.225.235 a3.ordering.yahoo.com</w:t>
        <w:br/>
        <w:t>216.136.225.236 ces9.msg.yahoo.com</w:t>
        <w:br/>
        <w:t>216.136.225.237 ces10.msg.yahoo.com</w:t>
        <w:br/>
        <w:t>216.136.225.238 msg1.edit.vip.sc5.yahoo.com</w:t>
        <w:br/>
        <w:t>216.136.225.239 test1.auto.sc5.yahoo.com</w:t>
        <w:br/>
        <w:t>216.136.225.240 web14913.mail.yahoo.com</w:t>
        <w:br/>
        <w:t>216.136.225.241 web14914.mail.yahoo.com</w:t>
        <w:br/>
        <w:t>216.136.225.242 feed4.oa.yahoo.com</w:t>
        <w:br/>
        <w:t>216.136.225.243 feed3.oa.yahoo.com</w:t>
        <w:br/>
        <w:t>216.136.225.244 proc4.finance.yahoo.com</w:t>
        <w:br/>
        <w:t>216.136.225.246 vas2.phonebridge.yahoo.com</w:t>
        <w:br/>
        <w:t>216.136.225.247 vas1.phonebridge.yahoo.com</w:t>
        <w:br/>
        <w:t>216.136.225.248 web14912.mail.yahoo.com</w:t>
        <w:br/>
        <w:t>216.136.225.249 web14911.mail.yahoo.com</w:t>
        <w:br/>
        <w:t>216.136.225.250 nbmaster.sc5.yahoo.com</w:t>
        <w:br/>
        <w:t>216.136.225.251 nfs1.cal.yahoo.com</w:t>
        <w:br/>
        <w:t>216.136.225.252 nfs2.cal.yahoo.com</w:t>
        <w:br/>
        <w:t>216.136.225.253 vmdb3.mail.yahoo.com</w:t>
        <w:br/>
        <w:t>216.136.225.254 ymb5.mail.yahoo.com</w:t>
        <w:br/>
        <w:t>216.136.226.030 p16.chat.sc5.yahoo.com</w:t>
        <w:br/>
        <w:t>216.136.226.031 p17.chat.sc5.yahoo.com</w:t>
        <w:br/>
        <w:t>216.136.226.032 p18.chat.sc5.yahoo.com</w:t>
        <w:br/>
        <w:t>216.136.226.033 p19.chat.sc5.yahoo.com</w:t>
        <w:br/>
        <w:t>216.136.226.034 p20.chat.sc5.yahoo.com</w:t>
        <w:br/>
        <w:t>216.136.226.035 nfs20101.mail.yahoo.com</w:t>
        <w:br/>
        <w:t>216.136.226.036 nfs20101-a.mail.yahoo.com</w:t>
        <w:br/>
        <w:t>216.136.226.038 web20101.mail.yahoo.com</w:t>
        <w:br/>
        <w:t>216.136.226.039 web20102.mail.yahoo.com</w:t>
        <w:br/>
        <w:t>216.136.226.040 web20103.mail.yahoo.com</w:t>
        <w:br/>
        <w:t>216.136.226.041 web20104.mail.yahoo.com</w:t>
        <w:br/>
        <w:t>216.136.226.042 web20105.mail.yahoo.com</w:t>
        <w:br/>
        <w:t>216.136.226.043 web20106.mail.yahoo.com</w:t>
        <w:br/>
        <w:t>216.136.226.044 web20107.mail.yahoo.com</w:t>
        <w:br/>
        <w:t>216.136.226.045 web20108.mail.yahoo.com</w:t>
        <w:br/>
        <w:t>216.136.226.046 web20109.mail.yahoo.com</w:t>
        <w:br/>
        <w:t>216.136.226.047 web20110.mail.yahoo.com</w:t>
        <w:br/>
        <w:t>216.136.226.048 people20101.mail.yahoo.com</w:t>
        <w:br/>
        <w:t>216.136.226.049 people20102.mail.yahoo.com</w:t>
        <w:br/>
        <w:t>216.136.226.050 mix20101.mail.yahoo.com</w:t>
        <w:br/>
        <w:t>216.136.226.051 mix20102.mail.yahoo.com</w:t>
        <w:br/>
        <w:t>216.136.226.052 f201.mail.yahoo.com</w:t>
        <w:br/>
        <w:t>216.136.226.053 nfs20201.mail.yahoo.com</w:t>
        <w:br/>
        <w:t>216.136.226.054 nfs20201-a.mail.yahoo.com</w:t>
        <w:br/>
        <w:t>216.136.226.055 nfs20201-b.mail.yahoo.com</w:t>
        <w:br/>
        <w:t>216.136.226.056 web20201.mail.yahoo.com</w:t>
        <w:br/>
        <w:t>216.136.226.057 web20202.mail.yahoo.com</w:t>
        <w:br/>
        <w:t>216.136.226.058 web20203.mail.yahoo.com</w:t>
        <w:br/>
        <w:t>216.136.226.059 web20204.mail.yahoo.com</w:t>
        <w:br/>
        <w:t>216.136.226.060 web20205.mail.yahoo.com</w:t>
        <w:br/>
        <w:t>216.136.226.061 web20206.mail.yahoo.com</w:t>
        <w:br/>
        <w:t>216.136.226.062 web20207.mail.yahoo.com</w:t>
        <w:br/>
        <w:t>216.136.226.063 web20208.mail.yahoo.com</w:t>
        <w:br/>
        <w:t>216.136.226.064 web20209.mail.yahoo.com</w:t>
        <w:br/>
        <w:t>216.136.226.065 web20210.mail.yahoo.com</w:t>
        <w:br/>
        <w:t>216.136.226.066 people20201.mail.yahoo.com</w:t>
        <w:br/>
        <w:t>216.136.226.067 people20202.mail.yahoo.com</w:t>
        <w:br/>
        <w:t>216.136.226.068 mix20201.mail.yahoo.com</w:t>
        <w:br/>
        <w:t>216.136.226.069 mix20202.mail.yahoo.com</w:t>
        <w:br/>
        <w:t>216.136.226.070 pud601.udb.sc5.yahoo.com</w:t>
        <w:br/>
        <w:t>216.136.226.071 pud602.udb.sc5.yahoo.com</w:t>
        <w:br/>
        <w:t>216.136.226.072 pud603.udb.sc5.yahoo.com</w:t>
        <w:br/>
        <w:t>216.136.226.073 pud604.udb.sc5.yahoo.com</w:t>
        <w:br/>
        <w:t>216.136.226.074 pud605.udb.sc5.yahoo.com</w:t>
        <w:br/>
        <w:t>216.136.226.075 pud606.udb.sc5.yahoo.com</w:t>
        <w:br/>
        <w:t>216.136.226.076 pud607.udb.sc5.yahoo.com</w:t>
        <w:br/>
        <w:t>216.136.226.077 pud608.udb.sc5.yahoo.com</w:t>
        <w:br/>
        <w:t>216.136.226.078 f202.mail.yahoo.com</w:t>
        <w:br/>
        <w:t>216.136.226.079 nfs20301.mail.yahoo.com</w:t>
        <w:br/>
        <w:t>216.136.226.080 nfs20301-a.mail.yahoo.com</w:t>
        <w:br/>
        <w:t>216.136.226.081 nfs20301-b.mail.yahoo.com</w:t>
        <w:br/>
        <w:t>216.136.226.082 web20301.mail.yahoo.com</w:t>
        <w:br/>
        <w:t>216.136.226.083 web20302.mail.yahoo.com</w:t>
        <w:br/>
        <w:t>216.136.226.084 web20303.mail.yahoo.com</w:t>
        <w:br/>
        <w:t>216.136.226.085 web20304.mail.yahoo.com</w:t>
        <w:br/>
        <w:t>216.136.226.086 web20305.mail.yahoo.com</w:t>
        <w:br/>
        <w:t>216.136.226.087 web20306.mail.yahoo.com</w:t>
        <w:br/>
        <w:t>216.136.226.088 web20307.mail.yahoo.com</w:t>
        <w:br/>
        <w:t>216.136.226.089 web20308.mail.yahoo.com</w:t>
        <w:br/>
        <w:t>216.136.226.090 web20309.mail.yahoo.com</w:t>
        <w:br/>
        <w:t>216.136.226.091 web20310.mail.yahoo.com</w:t>
        <w:br/>
        <w:t>216.136.226.092 people20301.mail.yahoo.com</w:t>
        <w:br/>
        <w:t>216.136.226.093 people20302.mail.yahoo.com</w:t>
        <w:br/>
        <w:t>216.136.226.094 mix20301.mail.yahoo.com</w:t>
        <w:br/>
        <w:t>216.136.226.095 mix20302.mail.yahoo.com</w:t>
        <w:br/>
        <w:t>216.136.226.096 f203.mail.yahoo.com</w:t>
        <w:br/>
        <w:t>216.136.226.097 mixmta101.mail.sc5.yahoo.com</w:t>
        <w:br/>
        <w:t>216.136.226.098 mixmta102.mail.sc5.yahoo.com</w:t>
        <w:br/>
        <w:t>216.136.226.099 nfs20401.mail.yahoo.com</w:t>
        <w:br/>
        <w:t>216.136.226.107 mail1.opi.vip.sc5.yahoo.com</w:t>
        <w:br/>
        <w:t>216.136.226.108 p2.ymdb.vip.sc5.yahoo.com</w:t>
        <w:br/>
        <w:t>216.136.226.109 nfs20401-a.mail.yahoo.com</w:t>
        <w:br/>
        <w:t>216.136.226.110 nbmedia1.sc5.yahoo.com</w:t>
        <w:br/>
        <w:t>216.136.226.111 nbmedia2.sc5.yahoo.com</w:t>
        <w:br/>
        <w:t>216.136.226.112 nbmedia3.sc5.yahoo.com</w:t>
        <w:br/>
        <w:t>216.136.226.113 nbmedia4.sc5.yahoo.com</w:t>
        <w:br/>
        <w:t>216.136.226.114 nbmedia5.sc5.yahoo.com</w:t>
        <w:br/>
        <w:t>216.136.226.115 nbmedia6.sc5.yahoo.com</w:t>
        <w:br/>
        <w:t>216.136.226.116 namespace.udb.sc5.yahoo.com</w:t>
        <w:br/>
        <w:t>216.136.226.117 cs18.msg.sc5.yahoo.com</w:t>
        <w:br/>
        <w:t>216.136.226.118 cs19.msg.sc5.yahoo.com</w:t>
        <w:br/>
        <w:t>216.136.226.119 nfs20401-b.mail.yahoo.com</w:t>
        <w:br/>
        <w:t>216.136.226.120 web20401.mail.yahoo.com</w:t>
        <w:br/>
        <w:t>216.136.226.121 web20402.mail.yahoo.com</w:t>
        <w:br/>
        <w:t>216.136.226.122 web20403.mail.yahoo.com</w:t>
        <w:br/>
        <w:t>216.136.226.123 web20404.mail.yahoo.com</w:t>
        <w:br/>
        <w:t>216.136.226.124 web20405.mail.yahoo.com</w:t>
        <w:br/>
        <w:t>216.136.226.125 web20406.mail.yahoo.com</w:t>
        <w:br/>
        <w:t>216.136.226.126 web20407.mail.yahoo.com</w:t>
        <w:br/>
        <w:t>216.136.226.127 web20408.mail.yahoo.com</w:t>
        <w:br/>
        <w:t>216.136.226.128 web20409.mail.yahoo.com</w:t>
        <w:br/>
        <w:t>216.136.226.129 web20410.mail.yahoo.com</w:t>
        <w:br/>
        <w:t>216.136.226.130 mix20401.mail.yahoo.com</w:t>
        <w:br/>
        <w:t>216.136.226.131 mix20402.mail.yahoo.com</w:t>
        <w:br/>
        <w:t>216.136.226.132 f204.mail.yahoo.com</w:t>
        <w:br/>
        <w:t>216.136.226.133 nfs20501.mail.yahoo.com</w:t>
        <w:br/>
        <w:t>216.136.226.134 nfs20501-a.mail.yahoo.com</w:t>
        <w:br/>
        <w:t>216.136.226.135 nfs20501-b.mail.yahoo.com</w:t>
        <w:br/>
        <w:t>216.136.226.136 web20501.mail.yahoo.com</w:t>
        <w:br/>
        <w:t>216.136.226.137 web20502.mail.yahoo.com</w:t>
        <w:br/>
        <w:t>216.136.226.138 web20503.mail.yahoo.com</w:t>
        <w:br/>
        <w:t>216.136.226.139 web20504.mail.yahoo.com</w:t>
        <w:br/>
        <w:t>216.136.226.140 web20505.mail.yahoo.com</w:t>
        <w:br/>
        <w:t>216.136.226.141 web20506.mail.yahoo.com</w:t>
        <w:br/>
        <w:t>216.136.226.142 web20507.mail.yahoo.com</w:t>
        <w:br/>
        <w:t>216.136.226.143 web20508.mail.yahoo.com</w:t>
        <w:br/>
        <w:t>216.136.226.144 web20509.mail.yahoo.com</w:t>
        <w:br/>
        <w:t>216.136.226.145 web20510.mail.yahoo.com</w:t>
        <w:br/>
        <w:t>216.136.226.146 mix20501.mail.yahoo.com</w:t>
        <w:br/>
        <w:t>216.136.226.147 mix20502.mail.yahoo.com</w:t>
        <w:br/>
        <w:t>216.136.226.149 ymb6.mail.yahoo.com</w:t>
        <w:br/>
        <w:t>216.136.226.152 update1.bill.sc5.yahoo.com</w:t>
        <w:br/>
        <w:t>216.136.226.153 update2.bill.sc5.yahoo.com</w:t>
        <w:br/>
        <w:t>216.136.226.154 nfs20601.mail.yahoo.com</w:t>
        <w:br/>
        <w:t>216.136.226.155 nfs20601-a.mail.yahoo.com</w:t>
        <w:br/>
        <w:t>216.136.226.156 nfs20601-b.mail.yahoo.com</w:t>
        <w:br/>
        <w:t>216.136.226.157 web20601.mail.yahoo.com</w:t>
        <w:br/>
        <w:t>216.136.226.158 web20602.mail.yahoo.com</w:t>
        <w:br/>
        <w:t>216.136.226.159 i9.ac.yahoo.com</w:t>
        <w:br/>
        <w:t>216.136.226.160 i17.ac.yahoo.com</w:t>
        <w:br/>
        <w:t>216.136.226.161 web20603.mail.yahoo.com</w:t>
        <w:br/>
        <w:t>216.136.226.162 web20604.mail.yahoo.com</w:t>
        <w:br/>
        <w:t>216.136.226.163 web20605.mail.yahoo.com</w:t>
        <w:br/>
        <w:t>216.136.226.164 web20606.mail.yahoo.com</w:t>
        <w:br/>
        <w:t>216.136.226.165 web20607.mail.yahoo.com</w:t>
        <w:br/>
        <w:t>216.136.226.166 web20608.mail.yahoo.com</w:t>
        <w:br/>
        <w:t>216.136.226.167 web20609.mail.yahoo.com</w:t>
        <w:br/>
        <w:t>216.136.226.168 web20610.mail.yahoo.com</w:t>
        <w:br/>
        <w:t>216.136.226.169 mix20601.mail.yahoo.com</w:t>
        <w:br/>
        <w:t>216.136.226.170 mix20602.mail.yahoo.com</w:t>
        <w:br/>
        <w:t>216.136.226.171 f206.mail.yahoo.com</w:t>
        <w:br/>
        <w:t>216.136.226.238 ft1.class.sc5.yahoo.com</w:t>
        <w:br/>
        <w:t>216.136.226.239 ft2.class.sc5.yahoo.com</w:t>
        <w:br/>
        <w:t>216.136.226.241 uds2.ads.sc5.yahoo.com</w:t>
        <w:br/>
        <w:t>216.136.226.242 uds3.ads.sc5.yahoo.com</w:t>
        <w:br/>
        <w:t>216.136.226.243 uds4.ads.sc5.yahoo.com</w:t>
        <w:br/>
        <w:t>216.136.226.244 uds5.ads.sc5.yahoo.com</w:t>
        <w:br/>
        <w:t>216.136.226.245 uds6.ads.sc5.yahoo.com</w:t>
        <w:br/>
        <w:t>216.136.226.246 uds7.ads.sc5.yahoo.com</w:t>
        <w:br/>
        <w:t>216.136.226.247 uds8.ads.sc5.yahoo.com</w:t>
        <w:br/>
        <w:t>216.136.226.248 uds9.ads.sc5.yahoo.com</w:t>
        <w:br/>
        <w:br/>
        <w:t>217.012.001.003 yswitch1.lng.yahoo.com</w:t>
        <w:br/>
        <w:t>217.012.001.006 nrs6.lng.yahoo.com</w:t>
        <w:br/>
        <w:t>217.012.001.007 nrs7.lng.yahoo.com</w:t>
        <w:br/>
        <w:t>217.012.001.008 nrs8.lng.yahoo.com</w:t>
        <w:br/>
        <w:t>217.012.001.010 nrs10.lng.yahoo.com</w:t>
        <w:br/>
        <w:t>217.012.001.011 nrs11.lng.yahoo.com</w:t>
        <w:br/>
        <w:t>217.012.001.012 nrs12.lng.yahoo.com</w:t>
        <w:br/>
        <w:t>217.012.001.013 nrs13.lng.yahoo.com</w:t>
        <w:br/>
        <w:t>217.012.001.082 surf82.lng.yahoo.com</w:t>
        <w:br/>
        <w:t>217.012.001.083 surf83.lng.yahoo.com</w:t>
        <w:br/>
        <w:t>217.012.001.102 surf102.lng.yahoo.com</w:t>
        <w:br/>
        <w:t>217.012.001.103 surf103.lng.yahoo.com</w:t>
        <w:br/>
        <w:t>217.012.001.104 surf104.lng.yahoo.com</w:t>
        <w:br/>
        <w:t>217.012.001.118 surf118.lng.yahoo.com</w:t>
        <w:br/>
        <w:t>217.012.001.127 surf127.lng.yahoo.com</w:t>
        <w:br/>
        <w:t>217.012.001.129 bas1-r-v3-1.lng.yahoo.com</w:t>
        <w:br/>
        <w:t>217.012.001.141 ops.lng.yahoo.com</w:t>
        <w:br/>
        <w:t>217.012.001.144 tool1.lng.yahoo.com</w:t>
        <w:br/>
        <w:t>217.012.001.145 tool2.lng.yahoo.com</w:t>
        <w:br/>
        <w:t>217.012.001.146 mrtg1.lng.yahoo.com</w:t>
        <w:br/>
        <w:t>217.012.001.147 iw1.lng.yahoo.com</w:t>
        <w:br/>
        <w:t>217.012.001.148 tool3.lng.yahoo.com</w:t>
        <w:br/>
        <w:t>217.012.001.152 clonehost.lng.yahoo.com</w:t>
        <w:br/>
        <w:t>217.012.001.153 tftp1.lng.yahoo.com</w:t>
        <w:br/>
        <w:t>217.012.001.154 garm.lng.yahoo.com</w:t>
        <w:br/>
        <w:t>217.012.001.155 genesis.lng.yahoo.com</w:t>
        <w:br/>
        <w:t>217.012.001.157 gerd.lng.yahoo.com</w:t>
        <w:br/>
        <w:t>217.012.001.158 syslog3.lng.yahoo.com</w:t>
        <w:br/>
        <w:t>217.012.002.008 found1.lng.yahoo.com</w:t>
        <w:br/>
        <w:t>217.012.002.011 html3.lng.yahoo.com</w:t>
        <w:br/>
        <w:t>217.012.002.012 hzdev.lng.yahoo.com</w:t>
        <w:br/>
        <w:t>217.012.002.013 hzprod.lng.yahoo.com</w:t>
        <w:br/>
        <w:t>217.012.002.015 mb1.lng.yahoo.com</w:t>
        <w:br/>
        <w:t>217.012.002.016 mb2.lng.yahoo.com</w:t>
        <w:br/>
        <w:t>217.012.002.017 mb3.lng.yahoo.com</w:t>
        <w:br/>
        <w:t>217.012.002.018 mb4.lng.yahoo.com</w:t>
        <w:br/>
        <w:t>217.012.002.019 mb5.lng.yahoo.com</w:t>
        <w:br/>
        <w:t>217.012.002.021 yesdemo1.lng.yahoo.com</w:t>
        <w:br/>
        <w:t>217.012.002.022 yesdemo2.lng.yahoo.com</w:t>
        <w:br/>
        <w:t>217.012.002.026 e6.lng.yahoo.com</w:t>
        <w:br/>
        <w:t>217.012.002.027 e7.lng.yahoo.com</w:t>
        <w:br/>
        <w:t>217.012.002.028 pud202.lng.yahoo.com</w:t>
        <w:br/>
        <w:t>217.012.002.029 pud101.lng.yahoo.com</w:t>
        <w:br/>
        <w:t>217.012.002.030 pud102.lng.yahoo.com</w:t>
        <w:br/>
        <w:t>217.012.002.031 pud201.lng.yahoo.com</w:t>
        <w:br/>
        <w:t>217.012.002.033 beta.my.lng.yahoo.com</w:t>
        <w:br/>
        <w:t>217.012.002.034 feed1.my.lng.yahoo.com</w:t>
        <w:br/>
        <w:t>217.012.002.036 e4.lng.yahoo.com</w:t>
        <w:br/>
        <w:t>217.012.002.037 e5.lng.yahoo.com</w:t>
        <w:br/>
        <w:t>217.012.002.040 beta.edit.lng.yahoo.com</w:t>
        <w:br/>
        <w:t>217.012.002.041 mobile1.lng.yahoo.com</w:t>
        <w:br/>
        <w:t>217.012.002.042 mobile2.lng.yahoo.com</w:t>
        <w:br/>
        <w:t>217.012.002.043 sp1.lng.yahoo.com</w:t>
        <w:br/>
        <w:t>217.012.002.044 p5.lng.yahoo.com</w:t>
        <w:br/>
        <w:t>217.012.002.045 p6.lng.yahoo.com</w:t>
        <w:br/>
        <w:t>217.012.002.046 sp2.lng.yahoo.com</w:t>
        <w:br/>
        <w:t>217.012.002.047 p8.lng.yahoo.com</w:t>
        <w:br/>
        <w:t>217.012.002.048 p9.lng.yahoo.com</w:t>
        <w:br/>
        <w:t>217.012.002.049 p10.lng.yahoo.com</w:t>
        <w:br/>
        <w:t>217.012.002.051 wapmyp1.lng.yahoo.com</w:t>
        <w:br/>
        <w:t>217.012.002.052 wapmyp2.lng.yahoo.com</w:t>
        <w:br/>
        <w:t>217.012.002.053 yes1.lng.yahoo.com</w:t>
        <w:br/>
        <w:t>217.012.002.054 yes2.lng.yahoo.com</w:t>
        <w:br/>
        <w:t>217.012.002.055 yes3.lng.yahoo.com</w:t>
        <w:br/>
        <w:t>217.012.002.056 yes4.lng.yahoo.com</w:t>
        <w:br/>
        <w:t>217.012.002.057 yes5.lng.yahoo.com</w:t>
        <w:br/>
        <w:t>217.012.002.058 yes6.lng.yahoo.com</w:t>
        <w:br/>
        <w:t>217.012.002.059 yes-edit-vip.lng.yahoo.com</w:t>
        <w:br/>
        <w:t>217.012.002.060 yes-data-vip.lng.yahoo.com</w:t>
        <w:br/>
        <w:t>217.012.002.070 magni.lng.yahoo.com</w:t>
        <w:br/>
        <w:t>217.012.002.071 holler.lng.yahoo.com</w:t>
        <w:br/>
        <w:t>217.012.002.072 matrix.lng.yahoo.com</w:t>
        <w:br/>
        <w:t>217.012.002.075 satlnk.lng.yahoo.com</w:t>
        <w:br/>
        <w:t>217.012.002.077 ecovision.lng.yahoo.com</w:t>
        <w:br/>
        <w:t>217.012.002.078 mproc1.lng.yahoo.com</w:t>
        <w:br/>
        <w:t>217.012.002.079 poller1.lng.yahoo.com</w:t>
        <w:br/>
        <w:t>217.012.002.081 pagegen1.lng.yahoo.com</w:t>
        <w:br/>
        <w:t>217.012.002.082 pagegen2.lng.yahoo.com</w:t>
        <w:br/>
        <w:t>217.012.002.083 pagegen3.lng.yahoo.com</w:t>
        <w:br/>
        <w:t>217.012.002.084 pagegen4.lng.yahoo.com</w:t>
        <w:br/>
        <w:t>217.012.002.085 pagegen5.lng.yahoo.com</w:t>
        <w:br/>
        <w:t>217.012.002.086 pagegen6.lng.yahoo.com</w:t>
        <w:br/>
        <w:t>217.012.002.087 pagegen7.lng.yahoo.com</w:t>
        <w:br/>
        <w:t>217.012.002.088 pagegen8.lng.yahoo.com</w:t>
        <w:br/>
        <w:t>217.012.002.089 pagegen9.lng.yahoo.com</w:t>
        <w:br/>
        <w:t>217.012.002.090 pagegen10.lng.yahoo.com</w:t>
        <w:br/>
        <w:t>217.012.002.101 feeds1.lng.yahoo.com</w:t>
        <w:br/>
        <w:t>217.012.002.102 feeds2.lng.yahoo.com</w:t>
        <w:br/>
        <w:t>217.012.002.103 feeds3.lng.yahoo.com</w:t>
        <w:br/>
        <w:t>217.012.002.104 feeds4.lng.yahoo.com</w:t>
        <w:br/>
        <w:t>217.012.002.105 feeds5.lng.yahoo.com</w:t>
        <w:br/>
        <w:t>217.012.002.106 feeds6.lng.yahoo.com</w:t>
        <w:br/>
        <w:t>217.012.002.107 feeds7.lng.yahoo.com</w:t>
        <w:br/>
        <w:t>217.012.002.108 feeds8.lng.yahoo.com</w:t>
        <w:br/>
        <w:t>217.012.002.109 mf1.lng.yahoo.com</w:t>
        <w:br/>
        <w:t>217.012.002.110 mf2.lng.yahoo.com</w:t>
        <w:br/>
        <w:t>217.012.002.114 dns1.lng.yahoo.com</w:t>
        <w:br/>
        <w:t>217.012.002.115 dns2.lng.yahoo.com</w:t>
        <w:br/>
        <w:t>217.012.002.116 sixvolley.lng.yahoo.com</w:t>
        <w:br/>
        <w:t>217.012.002.124 mockup.lng.yahoo.com</w:t>
        <w:br/>
        <w:t>217.012.002.135 db1.lng.yahoo.com</w:t>
        <w:br/>
        <w:t>217.012.002.136 db2.lng.yahoo.com</w:t>
        <w:br/>
        <w:t>217.012.002.137 db3.lng.yahoo.com</w:t>
        <w:br/>
        <w:t>217.012.002.138 db4.lng.yahoo.com</w:t>
        <w:br/>
        <w:t>217.012.002.139 db5.lng.yahoo.com</w:t>
        <w:br/>
        <w:t>217.012.002.140 db6.lng.yahoo.com</w:t>
        <w:br/>
        <w:t>217.012.002.141 db7.lng.yahoo.com</w:t>
        <w:br/>
        <w:t>217.012.002.142 db8.lng.yahoo.com</w:t>
        <w:br/>
        <w:t>217.012.002.143 db9.lng.yahoo.com</w:t>
        <w:br/>
        <w:t>217.012.002.144 db10.lng.yahoo.com</w:t>
        <w:br/>
        <w:t>217.012.002.190 db-monitor.lng.yahoo.com</w:t>
        <w:br/>
        <w:t>217.012.003.072 s9.lng.yahoo.com</w:t>
        <w:br/>
        <w:t>217.012.003.073 s10.lng.yahoo.com</w:t>
        <w:br/>
        <w:t>217.012.003.074 s11.lng.yahoo.com</w:t>
        <w:br/>
        <w:t>217.012.003.075 s13.lng.yahoo.com</w:t>
        <w:br/>
        <w:t>217.012.003.076 s14.lng.yahoo.com</w:t>
        <w:br/>
        <w:t>217.012.003.077 s15.lng.yahoo.com</w:t>
        <w:br/>
        <w:t>217.012.003.078 s16.lng.yahoo.com</w:t>
        <w:br/>
        <w:t>217.012.003.079 s17.lng.yahoo.com</w:t>
        <w:br/>
        <w:t>217.012.003.080 s18.lng.yahoo.com</w:t>
        <w:br/>
        <w:t>217.012.003.081 s19.lng.yahoo.com</w:t>
        <w:br/>
        <w:t>217.012.003.082 s20.lng.yahoo.com</w:t>
        <w:br/>
        <w:t>217.012.003.083 s21.lng.yahoo.com</w:t>
        <w:br/>
        <w:t>217.012.003.084 s22.lng.yahoo.com</w:t>
        <w:br/>
        <w:t>217.012.003.085 s23.lng.yahoo.com</w:t>
        <w:br/>
        <w:t>217.012.003.086 s24.lng.yahoo.com</w:t>
        <w:br/>
        <w:t>217.012.003.087 s25.lng.yahoo.com</w:t>
        <w:br/>
        <w:t>217.012.003.096 srd1.lng.yahoo.com</w:t>
        <w:br/>
        <w:t>217.012.003.097 srd2.lng.yahoo.com</w:t>
        <w:br/>
        <w:t>217.012.003.098 srd3.lng.yahoo.com</w:t>
        <w:br/>
        <w:t>217.012.003.140 feed.quote.lng.yahoo.com</w:t>
        <w:br/>
        <w:t>217.012.003.141 delay.quote.lng.yahoo.com</w:t>
        <w:br/>
        <w:t>217.012.003.142 spare.quote.lng.yahoo.com</w:t>
        <w:br/>
        <w:t>217.012.003.143 tic.quote.lng.yahoo.com</w:t>
        <w:br/>
        <w:t>217.012.003.193 f0-0.tep-rtr1.lng.yahoo.com</w:t>
        <w:br/>
        <w:t>217.012.003.195 syslog1.lng.yahoo.com</w:t>
        <w:br/>
        <w:t>217.012.003.196 a5.lng.yahoo.com</w:t>
        <w:br/>
        <w:t>217.012.003.197 adlib1.lng.yahoo.com</w:t>
        <w:br/>
        <w:t>217.012.003.200 joedb1.lng.yahoo.com</w:t>
        <w:br/>
        <w:t>217.012.003.201 joedb2.lng.yahoo.com</w:t>
        <w:br/>
        <w:t>217.012.003.202 joedb3.lng.yahoo.com</w:t>
        <w:br/>
        <w:t>217.012.003.203 isops2.lng.yahoo.com</w:t>
        <w:br/>
        <w:t>217.012.003.204 aru1.lng.yahoo.com</w:t>
        <w:br/>
        <w:t>217.012.003.205 aru2.lng.yahoo.com</w:t>
        <w:br/>
        <w:t>217.012.003.206 aru3.lng.yahoo.com</w:t>
        <w:br/>
        <w:t>217.012.003.207 aru4.lng.yahoo.com</w:t>
        <w:br/>
        <w:t>217.012.003.209 altiga.lng.yahoo.com</w:t>
        <w:br/>
        <w:t>217.012.003.213 ruby.lng.yahoo.com</w:t>
        <w:br/>
        <w:t>217.012.003.214 hotlist.lng.yahoo.com</w:t>
        <w:br/>
        <w:t>217.012.003.217 euroexchange.lng.yahoo.com</w:t>
        <w:br/>
        <w:t>217.012.003.218 lng-abdc1.lng.yahoo.com</w:t>
        <w:br/>
        <w:t>217.012.003.219 lng-antivirus.lng.yahoo.com</w:t>
        <w:br/>
        <w:t>217.012.003.220 index3.lng.yahoo.com</w:t>
        <w:br/>
        <w:t>217.012.003.221 index4.lng.yahoo.com</w:t>
        <w:br/>
        <w:t>217.012.003.222 vault.lng.yahoo.com</w:t>
        <w:br/>
        <w:t>217.012.003.223 push1.lng.yahoo.com</w:t>
        <w:br/>
        <w:t>217.012.003.224 push2.lng.yahoo.com</w:t>
        <w:br/>
        <w:t>217.012.004.001 bas1-r-4-0.lng.yahoo.com</w:t>
        <w:br/>
        <w:t>217.012.004.002 bas2-r-4-0.lng.yahoo.com</w:t>
        <w:br/>
        <w:t>217.012.004.003 bas1-r-4-0-h.lng.yahoo.com</w:t>
        <w:br/>
        <w:t>217.012.004.004 bas2-r-4-0-h.lng.yahoo.com</w:t>
        <w:br/>
        <w:t>217.012.004.010 image1.lng.yahoo.com</w:t>
        <w:br/>
        <w:t>217.012.004.011 image2.lng.yahoo.com</w:t>
        <w:br/>
        <w:t>217.012.004.012 image3.lng.yahoo.com</w:t>
        <w:br/>
        <w:t>217.012.004.013 image4.lng.yahoo.com</w:t>
        <w:br/>
        <w:t>217.012.004.014 image5.lng.yahoo.com</w:t>
        <w:br/>
        <w:t>217.012.004.015 image6.lng.yahoo.com</w:t>
        <w:br/>
        <w:t>217.012.004.016 image7.lng.yahoo.com</w:t>
        <w:br/>
        <w:t>217.012.004.017 image8.lng.yahoo.com</w:t>
        <w:br/>
        <w:t>217.012.004.020 oadb.lng.yahoo.com</w:t>
        <w:br/>
        <w:t>217.012.004.021 oafeed.lng.yahoo.com</w:t>
        <w:br/>
        <w:t>217.012.004.022 oa1.lng.yahoo.com</w:t>
        <w:br/>
        <w:t>217.012.004.023 oatest.lng.yahoo.com</w:t>
        <w:br/>
        <w:t>217.012.004.024 oa2.lng.yahoo.com</w:t>
        <w:br/>
        <w:t>217.012.004.025 oadb2.lng.yahoo.com</w:t>
        <w:br/>
        <w:t>217.012.004.026 shopd.lng.yahoo.com</w:t>
        <w:br/>
        <w:t>217.012.004.027 shopimg1.lng.yahoo.com</w:t>
        <w:br/>
        <w:t>217.012.004.028 shopimg2.lng.yahoo.com</w:t>
        <w:br/>
        <w:t>217.012.004.029 shop1.lng.yahoo.com</w:t>
        <w:br/>
        <w:t>217.012.004.030 shop1.search.lng.yahoo.com</w:t>
        <w:br/>
        <w:t>217.012.004.031 shop2.lng.yahoo.com</w:t>
        <w:br/>
        <w:t>217.012.004.032 shop2.search.lng.yahoo.com</w:t>
        <w:br/>
        <w:t>217.012.004.033 stored1.lng.yahoo.com</w:t>
        <w:br/>
        <w:t>217.012.004.034 store1.lng.yahoo.com</w:t>
        <w:br/>
        <w:t>217.012.004.035 store2.lng.yahoo.com</w:t>
        <w:br/>
        <w:t>217.012.004.036 store3.lng.yahoo.com</w:t>
        <w:br/>
        <w:t>217.012.004.037 storemail.lng.yahoo.com</w:t>
        <w:br/>
        <w:t>217.012.004.038 store4.lng.yahoo.com</w:t>
        <w:br/>
        <w:t>217.012.004.039 shop3.lng.yahoo.com</w:t>
        <w:br/>
        <w:t>217.012.004.040 shop4.lng.yahoo.com</w:t>
        <w:br/>
        <w:t>217.012.004.070 altiga-ex.lng.yahoo.com</w:t>
        <w:br/>
        <w:t>217.012.004.071 ns3.europe.yahoo.com</w:t>
        <w:br/>
        <w:t>217.012.004.072 mrin1.lng.yahoo.com</w:t>
        <w:br/>
        <w:t>217.012.004.073 mrin2.lng.yahoo.com</w:t>
        <w:br/>
        <w:t>217.012.004.075 pop2.europe.yahoo.com</w:t>
        <w:br/>
        <w:t>217.012.004.076 syslog2.lng.yahoo.com</w:t>
        <w:br/>
        <w:t>217.012.004.077 dropbox1.lng.yahoo.com</w:t>
        <w:br/>
        <w:t>217.012.004.078 dropbox2.lng.yahoo.com</w:t>
        <w:br/>
        <w:t>217.012.004.079 dropbox3.lng.yahoo.com</w:t>
        <w:br/>
        <w:t>217.012.004.080 dropbox4.lng.yahoo.com</w:t>
        <w:br/>
        <w:t>217.012.004.081 modi.lng.yahoo.com</w:t>
        <w:br/>
        <w:t>217.012.004.082 proxy1.lng.yahoo.com</w:t>
        <w:br/>
        <w:t>217.012.004.083 proxy2.lng.yahoo.com</w:t>
        <w:br/>
        <w:t>217.012.004.085 hzfeed.lng.yahoo.com</w:t>
        <w:br/>
        <w:t>217.012.004.086 the-system.lng.yahoo.com</w:t>
        <w:br/>
        <w:t>217.012.004.087 bulk1.lng.yahoo.com</w:t>
        <w:br/>
        <w:t>217.012.004.088 bulk2.lng.yahoo.com</w:t>
        <w:br/>
        <w:t>217.012.004.089 eclient1.lng.yahoo.com</w:t>
        <w:br/>
        <w:t>217.012.004.090 storeftp.lng.yahoo.com</w:t>
        <w:br/>
        <w:t>217.012.004.094 aka1.lng.yahoo.com</w:t>
        <w:br/>
        <w:t>217.012.004.095 aka2.lng.yahoo.com</w:t>
        <w:br/>
        <w:t>217.012.005.010 q3.lng.yahoo.com</w:t>
        <w:br/>
        <w:t>217.012.005.011 q5.lng.yahoo.com</w:t>
        <w:br/>
        <w:t>217.012.005.012 q7.lng.yahoo.com</w:t>
        <w:br/>
        <w:t>217.012.005.013 q10.lng.yahoo.com</w:t>
        <w:br/>
        <w:t>217.012.005.014 q11.lng.yahoo.com</w:t>
        <w:br/>
        <w:t>217.012.005.015 q12.lng.yahoo.com</w:t>
        <w:br/>
        <w:t>217.012.005.016 q13.lng.yahoo.com</w:t>
        <w:br/>
        <w:t>217.012.005.017 q30.lng.yahoo.com</w:t>
        <w:br/>
        <w:t>217.012.005.018 q23.lng.yahoo.com</w:t>
        <w:br/>
        <w:t>217.012.005.019 q24.lng.yahoo.com</w:t>
        <w:br/>
        <w:t>217.012.005.020 q20.lng.yahoo.com</w:t>
        <w:br/>
        <w:t>217.012.005.021 q22.lng.yahoo.com</w:t>
        <w:br/>
        <w:t>217.012.005.022 q31.lng.yahoo.com</w:t>
        <w:br/>
        <w:t>217.012.005.023 q32.lng.yahoo.com</w:t>
        <w:br/>
        <w:t>217.012.005.024 q33.lng.yahoo.com</w:t>
        <w:br/>
        <w:t>217.012.005.025 pub1.quote.lng.yahoo.com</w:t>
        <w:br/>
        <w:t>217.012.005.026 pub2.quote.lng.yahoo.com</w:t>
        <w:br/>
        <w:t>217.012.005.027 pub3.quote.lng.yahoo.com</w:t>
        <w:br/>
        <w:t>217.012.005.028 qd2.lng.yahoo.com</w:t>
        <w:br/>
        <w:t>217.012.005.029 qd3.lng.yahoo.com</w:t>
        <w:br/>
        <w:t>217.012.005.030 qd4.lng.yahoo.com</w:t>
        <w:br/>
        <w:t>217.012.005.031 qd5.lng.yahoo.com</w:t>
        <w:br/>
        <w:t>217.012.005.032 ichart1.lng.yahoo.com</w:t>
        <w:br/>
        <w:t>217.012.005.033 ichart2.lng.yahoo.com</w:t>
        <w:br/>
        <w:t>217.012.005.034 ichart3.lng.yahoo.com</w:t>
        <w:br/>
        <w:t>217.012.005.035 ichart4.lng.yahoo.com</w:t>
        <w:br/>
        <w:t>217.012.005.036 ichart5.lng.yahoo.com</w:t>
        <w:br/>
        <w:t>217.012.005.037 ichart6.lng.yahoo.com</w:t>
        <w:br/>
        <w:t>217.012.005.038 ichart7.lng.yahoo.com</w:t>
        <w:br/>
        <w:t>217.012.005.039 ichart8.lng.yahoo.com</w:t>
        <w:br/>
        <w:t>217.012.005.044 chart1.lng.yahoo.com</w:t>
        <w:br/>
        <w:t>217.012.005.045 chart3.lng.yahoo.com</w:t>
        <w:br/>
        <w:t>217.012.005.046 chart4.lng.yahoo.com</w:t>
        <w:br/>
        <w:t>217.012.005.047 q1.lng.yahoo.com</w:t>
        <w:br/>
        <w:t>217.012.005.048 q4.lng.yahoo.com</w:t>
        <w:br/>
        <w:t>217.012.005.049 q21.lng.yahoo.com</w:t>
        <w:br/>
        <w:t>217.012.005.050 q2.lng.yahoo.com</w:t>
        <w:br/>
        <w:t>217.012.005.051 chart2.lng.yahoo.com</w:t>
        <w:br/>
        <w:t>217.012.006.010 dir1.lng.yahoo.com</w:t>
        <w:br/>
        <w:t>217.012.006.011 dir2.lng.yahoo.com</w:t>
        <w:br/>
        <w:t>217.012.006.012 dir3.lng.yahoo.com</w:t>
        <w:br/>
        <w:t>217.012.006.013 dir4.lng.yahoo.com</w:t>
        <w:br/>
        <w:t>217.012.006.014 dir5.lng.yahoo.com</w:t>
        <w:br/>
        <w:t>217.012.006.015 rc1.lng.yahoo.com</w:t>
        <w:br/>
        <w:t>217.012.006.016 rc3.lng.yahoo.com</w:t>
        <w:br/>
        <w:t>217.012.006.017 rc4.lng.yahoo.com</w:t>
        <w:br/>
        <w:t>217.012.006.018 vert1.lng.yahoo.com</w:t>
        <w:br/>
        <w:t>217.012.006.019 vert2.lng.yahoo.com</w:t>
        <w:br/>
        <w:t>217.012.006.020 w4.lng.yahoo.com</w:t>
        <w:br/>
        <w:t>217.012.006.021 w1.lng.yahoo.com</w:t>
        <w:br/>
        <w:t>217.012.006.022 w2.lng.yahoo.com</w:t>
        <w:br/>
        <w:t>217.012.006.023 w3.lng.yahoo.com</w:t>
        <w:br/>
        <w:t>217.012.006.024 w0.lng.yahoo.com</w:t>
        <w:br/>
        <w:t>217.012.006.025 rc2.lng.yahoo.com</w:t>
        <w:br/>
        <w:t>217.012.006.026 rd1.lng.yahoo.com</w:t>
        <w:br/>
        <w:t>217.012.006.027 news1.lng.yahoo.com</w:t>
        <w:br/>
        <w:t>217.012.006.028 news2.lng.yahoo.com</w:t>
        <w:br/>
        <w:t>217.012.006.029 news3.lng.yahoo.com</w:t>
        <w:br/>
        <w:t>217.012.006.030 weather1.lng.yahoo.com</w:t>
        <w:br/>
        <w:t>217.012.006.031 weather2.lng.yahoo.com</w:t>
        <w:br/>
        <w:t>217.012.006.033 weatherrc.lng.yahoo.com</w:t>
        <w:br/>
        <w:t>217.012.006.034 news4.lng.yahoo.com</w:t>
        <w:br/>
        <w:t>217.012.006.035 biz1.lng.yahoo.com</w:t>
        <w:br/>
        <w:t>217.012.006.036 biz2.lng.yahoo.com</w:t>
        <w:br/>
        <w:t>217.012.006.039 java1.lng.yahoo.com</w:t>
        <w:br/>
        <w:t>217.012.006.040 java2.lng.yahoo.com</w:t>
        <w:br/>
        <w:t>217.012.006.041 add1.lng.yahoo.com</w:t>
        <w:br/>
        <w:t>217.012.006.043 ent1.lng.yahoo.com</w:t>
        <w:br/>
        <w:t>217.012.006.044 ent2.lng.yahoo.com</w:t>
        <w:br/>
        <w:t>217.012.006.045 tv1.lng.yahoo.com</w:t>
        <w:br/>
        <w:t>217.012.006.046 tv2.lng.yahoo.com</w:t>
        <w:br/>
        <w:t>217.012.006.047 rd2.lng.yahoo.com</w:t>
        <w:br/>
        <w:t>217.012.006.048 bcads1.lng.yahoo.com</w:t>
        <w:br/>
        <w:t>217.012.006.049 bcads2.lng.yahoo.com</w:t>
        <w:br/>
        <w:t>217.012.006.050 ent3.lng.yahoo.com</w:t>
        <w:br/>
        <w:t>217.012.006.051 ent4.lng.yahoo.com</w:t>
        <w:br/>
        <w:t>217.012.006.052 java3.lng.yahoo.com</w:t>
        <w:br/>
        <w:t>217.012.006.053 java4.lng.yahoo.com</w:t>
        <w:br/>
        <w:t>217.012.006.054 cgi1.lng.yahoo.com</w:t>
        <w:br/>
        <w:t>217.012.006.055 cgi2.lng.yahoo.com</w:t>
        <w:br/>
        <w:t>217.012.006.056 w5.lng.yahoo.com</w:t>
        <w:br/>
        <w:t>217.012.006.057 w6.lng.yahoo.com</w:t>
        <w:br/>
        <w:t>217.012.006.058 w7.lng.yahoo.com</w:t>
        <w:br/>
        <w:t>217.012.006.059 w8.lng.yahoo.com</w:t>
        <w:br/>
        <w:t>217.012.007.028 ukg2arcgts1-1.lng.yahoo.com</w:t>
        <w:br/>
        <w:t>217.012.007.029 ukwmarcgts1.lng.yahoo.com</w:t>
        <w:br/>
        <w:t>217.012.007.030 ukwmarcgts1-1.lng.yahoo.com</w:t>
        <w:br/>
        <w:t>217.012.007.032 ukg2server73132-1.lng.yahoo.com</w:t>
        <w:br/>
        <w:t>217.012.007.033 ukg2server73334.lng.yahoo.com</w:t>
        <w:br/>
        <w:t>217.012.007.034 ukg2server73334-1.lng.yahoo.com</w:t>
        <w:br/>
        <w:t>217.012.007.035 ukg2server73536.lng.yahoo.com</w:t>
        <w:br/>
        <w:t>217.012.007.036 ukg2server73536-1.lng.yahoo.com</w:t>
        <w:br/>
        <w:t>217.012.007.037 ukg2server73738.lng.yahoo.com</w:t>
        <w:br/>
        <w:t>217.012.007.038 ukg2server73738-1.lng.yahoo.com</w:t>
        <w:br/>
        <w:t>217.012.007.039 ukwmserver73940.lng.yahoo.com</w:t>
        <w:br/>
        <w:t>217.012.007.041 ukwmserver74142.lng.yahoo.com</w:t>
        <w:br/>
        <w:t>217.012.007.044 ukwmserver74344-1.lng.yahoo.com</w:t>
        <w:br/>
        <w:t>217.012.007.071 ukencoder771.lng.yahoo.com</w:t>
        <w:br/>
        <w:t>217.012.007.072 ukencoder772.lng.yahoo.com</w:t>
        <w:br/>
        <w:t>217.012.007.073 ukencoder773.lng.yahoo.com</w:t>
        <w:br/>
        <w:t>217.012.007.074 ukencoder774.lng.yahoo.com</w:t>
        <w:br/>
        <w:t>217.012.007.075 ukencoder775.lng.yahoo.com</w:t>
        <w:br/>
        <w:t>217.012.007.076 ukencoder776.lng.yahoo.com</w:t>
        <w:br/>
        <w:t>217.012.007.077 ukencoder777.lng.yahoo.com</w:t>
        <w:br/>
        <w:t>217.012.007.078 ukencoder778.lng.yahoo.com</w:t>
        <w:br/>
        <w:t>217.012.007.079 ukencoder779.lng.yahoo.com</w:t>
        <w:br/>
        <w:t>217.012.007.080 ukencoder780.lng.yahoo.com</w:t>
        <w:br/>
        <w:t>217.012.008.013 a3.lng.yahoo.com</w:t>
        <w:br/>
        <w:t>217.012.008.014 a4.lng.yahoo.com</w:t>
        <w:br/>
        <w:t>217.012.008.015 a6.lng.yahoo.com</w:t>
        <w:br/>
        <w:t>217.012.008.016 a7.lng.yahoo.com</w:t>
        <w:br/>
        <w:t>217.012.008.017 a8.lng.yahoo.com</w:t>
        <w:br/>
        <w:t>217.012.008.020 yp1.lng.yahoo.com</w:t>
        <w:br/>
        <w:t>217.012.008.021 yp2.lng.yahoo.com</w:t>
        <w:br/>
        <w:t>217.012.008.022 ypd1.lng.yahoo.com</w:t>
        <w:br/>
        <w:t>217.012.008.023 ypd2.lng.yahoo.com</w:t>
        <w:br/>
        <w:t>217.012.008.024 ypd3.lng.yahoo.com</w:t>
        <w:br/>
        <w:t>217.012.008.027 uds1.lng.yahoo.com</w:t>
        <w:br/>
        <w:t>217.012.008.028 cd1.lng.yahoo.com</w:t>
        <w:br/>
        <w:t>217.012.008.029 ct1.lng.yahoo.com</w:t>
        <w:br/>
        <w:t>217.012.008.030 ct2.lng.yahoo.com</w:t>
        <w:br/>
        <w:t>217.012.008.031 ct3.lng.yahoo.com</w:t>
        <w:br/>
        <w:t>217.012.008.032 ct4.lng.yahoo.com</w:t>
        <w:br/>
        <w:t>217.012.008.033 ct5.lng.yahoo.com</w:t>
        <w:br/>
        <w:t>217.012.008.034 ct6.lng.yahoo.com</w:t>
        <w:br/>
        <w:t>217.012.008.035 ct7.lng.yahoo.com</w:t>
        <w:br/>
        <w:t>217.012.008.036 lexd.lng.yahoo.com</w:t>
        <w:br/>
        <w:t>217.012.008.037 lex1.lng.yahoo.com</w:t>
        <w:br/>
        <w:t>217.012.008.038 lex2.lng.yahoo.com</w:t>
        <w:br/>
        <w:t>217.012.008.039 ds2.lng.yahoo.com</w:t>
        <w:br/>
        <w:t>217.012.008.040 ds1.lng.yahoo.com</w:t>
        <w:br/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