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P GUI README</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TextBody"/>
        <w:rPr/>
      </w:pPr>
      <w:r>
        <w:rPr/>
        <w:t>This read me is only a simple addition to the in program documentation that ToP GUI h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u aren’t shore with a certain option usually there will be a ? next to or near the button for it or the text that when clicked will explain the meaning of that 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P GUI is still under development and up to now is still a beta produ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CLAMER : If this program kills your poota or harms another persons computer directly or indirectly this programs creator created this in exploration and nulls any attempts at seeking money for retribution in tailed with the purchase price paid for the 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y glitches and suggestions for improvements could they please be emailed to me as I’m very interested in your s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can EMAIL me your Queries to : </w:t>
      </w:r>
      <w:hyperlink r:id="rId2">
        <w:r>
          <w:rPr>
            <w:rStyle w:val="InternetLink"/>
          </w:rPr>
          <w:t>darattys@hotmail.com</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et my Page at </w:t>
      </w:r>
      <w:hyperlink r:id="rId3">
        <w:r>
          <w:rPr>
            <w:rStyle w:val="InternetLink"/>
          </w:rPr>
          <w:t>http://darat.cjb.net</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 Get me On ICQ : 154433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y From DaR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attys@hotmail.com" TargetMode="External"/><Relationship Id="rId3" Type="http://schemas.openxmlformats.org/officeDocument/2006/relationships/hyperlink" Target="http://darat.cjb.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3:11:00Z</dcterms:created>
  <dc:creator>DaRaT The HackER</dc:creator>
  <dc:description/>
  <dc:language>en-US</dc:language>
  <cp:lastModifiedBy>DaRaT The HackER</cp:lastModifiedBy>
  <dcterms:modified xsi:type="dcterms:W3CDTF">1999-06-29T13:18:00Z</dcterms:modified>
  <cp:revision>2</cp:revision>
  <dc:subject/>
  <dc:title/>
</cp:coreProperties>
</file>