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  <w:u w:val="single"/>
          <w:lang w:val="en-GB"/>
        </w:rPr>
        <w:t>F</w:t>
      </w:r>
      <w:r>
        <w:rPr>
          <w:rFonts w:eastAsia="Arial" w:cs="Arial" w:ascii="Arial" w:hAnsi="Arial"/>
          <w:b/>
          <w:bCs/>
          <w:color w:val="008000"/>
          <w:sz w:val="28"/>
          <w:szCs w:val="28"/>
          <w:u w:val="single"/>
          <w:lang w:val="en-GB"/>
        </w:rPr>
        <w:t>r</w:t>
      </w:r>
      <w:r>
        <w:rPr>
          <w:rFonts w:eastAsia="Arial" w:cs="Arial" w:ascii="Arial" w:hAnsi="Arial"/>
          <w:b/>
          <w:bCs/>
          <w:color w:val="000080"/>
          <w:sz w:val="28"/>
          <w:szCs w:val="28"/>
          <w:u w:val="single"/>
          <w:lang w:val="en-GB"/>
        </w:rPr>
        <w:t>e</w:t>
      </w:r>
      <w:r>
        <w:rPr>
          <w:rFonts w:eastAsia="Arial" w:cs="Arial" w:ascii="Arial" w:hAnsi="Arial"/>
          <w:b/>
          <w:bCs/>
          <w:color w:val="008080"/>
          <w:sz w:val="28"/>
          <w:szCs w:val="28"/>
          <w:u w:val="single"/>
          <w:lang w:val="en-GB"/>
        </w:rPr>
        <w:t>n</w:t>
      </w: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lang w:val="en-GB"/>
        </w:rPr>
        <w:t>z</w:t>
      </w:r>
      <w:r>
        <w:rPr>
          <w:rFonts w:eastAsia="Arial" w:cs="Arial" w:ascii="Arial" w:hAnsi="Arial"/>
          <w:b/>
          <w:bCs/>
          <w:color w:val="00FFFF"/>
          <w:sz w:val="28"/>
          <w:szCs w:val="28"/>
          <w:u w:val="single"/>
          <w:lang w:val="en-GB"/>
        </w:rPr>
        <w:t>y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en-GB"/>
        </w:rPr>
        <w:t xml:space="preserve"> Version 1.01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Disclamer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Frenzy is provided "AS IS" without warranty of any kind, either expressed or implied, including but not limited to the implied warranties of merchantability and fitness for a particular purpose. In no event shall Dr_Doom be liable for any damages whatsoever including direct, indirect, incidental, consequential, loss of business profits or special damages, even if Dr_Doom has been advised of the possibility of such damages.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Who created it ??</w:t>
      </w: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I did my name is Dr_Doom, I created it in VB5 it waz very easy with the help of Jibba and HellFiReZ also thanx to SpyDIR, Special thanx to TheBeadle for testing it (Without him nowing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Descripti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Frenzy is a easy-to-use RAT (Remote Administration Tool)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REQUIREMENT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- Operating system: Windows 95/98, Windows NT4 or later versions of the windows family.</w:t>
        <w:br/>
        <w:t>- Network: The network must support the TCP/IP protocol.</w:t>
        <w:br/>
        <w:t>- Winsock 2.2 and VB5 Runtime filez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What it can do !!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, Open CD-Rom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, Beep hos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3, Get Port Statu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4, Get the Windows Versi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5, Kill Frenzy serve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6, Change Resoulti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7, Set hosts mouse Posistion to 0,0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8, Display moveing butt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9, Enable/Disable EndTask Lis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0, Hide/Show Start ba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1, ShutDown or Restart Host compute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2, Directory list any directory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3, Drive lis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4, Log what you are doing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5, Enable/Disable a real annoying box that tell's the server they moved the mous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6, Get the d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7, Get the tim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8, You can rename the server.exe what ever you want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19, You can get there locationm in the world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0, You can get there computer user nam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1, You can get there uin if they Are on ICQ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2,Display a error message of your specificatio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3,Run a program form the Server's computer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4,Send Keys to active program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25,Close Active program 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6,List active stuff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27,Close active stuff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  <w:t>If any problems are found !!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Mailto: Frenzy01@xoommail.com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