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This file once opened checks to see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f you have the latest version of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insck.ocx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d you have so no updates are availab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6:31:00Z</dcterms:created>
  <dc:creator>KillBoy and The ExCon</dc:creator>
  <dc:description/>
  <dc:language>en-US</dc:language>
  <cp:lastModifiedBy>Fullbrook</cp:lastModifiedBy>
  <dcterms:modified xsi:type="dcterms:W3CDTF">1998-11-15T06:31:00Z</dcterms:modified>
  <cp:revision>2</cp:revision>
  <dc:subject/>
  <dc:title>Thank you for your support</dc:title>
</cp:coreProperties>
</file>