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As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8 Njord of Kr0me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zero is remote administration tool composed of a server runn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32 platforms (windows NT / windows 95 / windows 98),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(GUI) and a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this first release (1.0 be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tegrated remote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mote file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pawning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nctions to manipulate the windows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stricting access to the phAse server via ip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figurable registry/executable name and serv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 (see the list below for a complet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phAse zero on a server, copy the thre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.exe client.exe phase.exe) to a directory an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will appear; if you don't want to chang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y, click on 'yes'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prompted for the port to use (default is 555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p mask.  if you specify the ip mask, only us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be allowed to access the phAse zero server.  you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 if you don't need acces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valid ip ma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45.6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4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4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will write to the windows registry and install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one file).  then control is retur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xecutable file size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"security" you may change the default regist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name and file name) using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rver is installed, it runs hidden from the task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 and uses CPU time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phAse from remote, use the GUI interface (clien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enter the server's host name or ip address an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hosen during the installation (the default is 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lick on OK.  the server will respond with its version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mmand you want to use and click on it: one or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boxes) will be activ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ll the required parameters and press the SE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urrent session, you can either click on OFF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te session" command (followed by the SEND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commands currently implemented in this version of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long with thei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er&gt; &lt;pass&gt; &lt;host&gt; &lt;local file path&gt; &lt;remote path&gt; &lt;remot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to upload the specified local file via ftp to remo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er&gt; &lt;pass&gt; &lt;host&gt; &lt;local file path&gt; &lt;remote path&gt; &lt;remot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to download the specified remote file via ftp to loca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|h] &lt;fil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file (S=show window, H=hid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 and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mask is required, path is optional (example: D:\WINNT\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ld file name&gt; &lt;new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an hexadecimal dump of the specified binary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specified message into a dialog box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up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es the server and locks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CRE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specified 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the specified 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DELE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the specified regist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if a key or a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SET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ly open 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READ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pecified key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WRIT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or updates the specified key and associ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LIS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available keys in the currently op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LI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available values in the currently op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s the current ses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s all connections and unload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first public beta of phAse zero, and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.  possible future additions: file sharing support,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ogging, media player, integrated port and host scanner, plug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you find (suggestions/criticisms/ideas are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-mail address: kr0me@cryo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our web page at: http://kr0mecor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 by Njord of Kr0m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