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Rewind FTP Server -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opy FTP.EXE in the Windows Dir and Execute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FTP is unvisible and undetectable by AV Progg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After Start up it opens the Port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28</w:t>
      </w:r>
      <w:r>
        <w:rPr>
          <w:rFonts w:eastAsia="Times New Roman" w:cs="Times New Roman"/>
          <w:sz w:val="24"/>
          <w:szCs w:val="24"/>
          <w:lang w:val="de-DE"/>
        </w:rPr>
        <w:t xml:space="preserve"> for File Transf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with all Standart FTP Clients like WS-FTP-Light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th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FTP.EXE starts with every Windows Boot 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In this Package it contains the needen DLL and OC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ompon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In Future its possible to upgrade the FTP server by simp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opying a small File in the Windows Di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You can Use Rewind FTP and Rewind at the same Tim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 you can watch the Vics Screen while you are UP or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loading Fi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 testet Rewind FTP on all Windows Versions and it work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For this Release there is a Restriction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You can ONLY Up/Download and Execute Files on Drive C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I had not much time to Code it - but in the next Release you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ave full Access to all Driv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ave much Fun ;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Volk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