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SNID AGREEMENT</w:t>
      </w:r>
    </w:p>
    <w:p>
      <w:pPr>
        <w:pStyle w:val="Normal"/>
        <w:rPr/>
      </w:pPr>
      <w:r>
        <w:rPr/>
      </w:r>
    </w:p>
    <w:p>
      <w:pPr>
        <w:pStyle w:val="Normal"/>
        <w:rPr/>
      </w:pPr>
      <w:r>
        <w:rPr>
          <w:rFonts w:cs="Verdana" w:ascii="Verdana" w:hAnsi="Verdana"/>
        </w:rPr>
        <w:t>THIS AGREEMENT IS A LEGAL DOCUMENT. READ IT CAREFULLY BEFORE USING ANY SNID PROGRAM. IT PROVIDES A LICENSE TO USE THE SOFTWARE AND CONTAINS WARRANTY INFORMATION AND LIABILITY DISCLAIMERS. BY USING THE SOFTWARE, YOU ARE CONFIRMING ACCEPTANCE OF THE SOFTWARE AND AGREEING TO BECOME BOUND BY THE TERMS OF THIS AGREEMENT.</w:t>
      </w:r>
    </w:p>
    <w:p>
      <w:pPr>
        <w:pStyle w:val="Normal"/>
        <w:rPr>
          <w:rFonts w:ascii="Verdana" w:hAnsi="Verdana" w:cs="Verdana"/>
        </w:rPr>
      </w:pPr>
      <w:r>
        <w:rPr>
          <w:rFonts w:cs="Verdana" w:ascii="Verdana" w:hAnsi="Verdana"/>
        </w:rPr>
        <w:t xml:space="preserve">IF YOU DO NOT WISH TO DO SO, DO NOT RUN ANY SNID PRODUCTS.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1. OWNERSHIP/LICENCE</w:t>
      </w:r>
    </w:p>
    <w:p>
      <w:pPr>
        <w:pStyle w:val="Normal"/>
        <w:rPr>
          <w:rFonts w:ascii="Verdana" w:hAnsi="Verdana" w:cs="Verdana"/>
          <w:b/>
          <w:b/>
        </w:rPr>
      </w:pPr>
      <w:r>
        <w:rPr>
          <w:rFonts w:cs="Verdana" w:ascii="Verdana" w:hAnsi="Verdana"/>
          <w:b/>
        </w:rPr>
      </w:r>
    </w:p>
    <w:p>
      <w:pPr>
        <w:pStyle w:val="Normal"/>
        <w:rPr/>
      </w:pPr>
      <w:r>
        <w:rPr>
          <w:rFonts w:cs="Verdana" w:ascii="Verdana" w:hAnsi="Verdana"/>
        </w:rPr>
        <w:t>SNID IS FREEWARE, AND AS A RESULT CAN BE DISTRIBUTED FREELY. UNDER NO SURCUMSTANCES MUST ANY OF SNID PRODUCTS BE CHARGED FO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2. DAMAGES/LEGAL ACTIO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SNID/IT'S AUTHORS SHALL NOT BE LIABLE FOR ANY INDIRECT, SPECIAL, INCIDENTAL OR CONSEQUENTIAL DAMAGES (INCLUDING DAMAGES FOR LOSS OF BUSINESS, LOSS OF PROFITS, OR THE LIKE), WHETHER BASED ON BREACH OF CONTRACT, TORT (INCLUDING NEGLIGENCE), PRODUCT LIABILITY OR OTHERWISE. </w:t>
      </w:r>
    </w:p>
    <w:p>
      <w:pPr>
        <w:pStyle w:val="Normal"/>
        <w:rPr>
          <w:rFonts w:ascii="Verdana" w:hAnsi="Verdana" w:cs="Verdana"/>
        </w:rPr>
      </w:pPr>
      <w:r>
        <w:rPr>
          <w:rFonts w:cs="Verdana" w:ascii="Verdana" w:hAnsi="Verdana"/>
        </w:rPr>
      </w:r>
    </w:p>
    <w:p>
      <w:pPr>
        <w:pStyle w:val="Normal"/>
        <w:rPr/>
      </w:pPr>
      <w:r>
        <w:rPr>
          <w:rFonts w:cs="Verdana" w:ascii="Verdana" w:hAnsi="Verdana"/>
        </w:rPr>
        <w:t>THE AUTHORS OF SNID PRODUCTS TOTAL LIABILITY TO YOU FOR ACTUAL DAMAGES FOR ANY CAUSE WHATSOEVER WILL BE LIMITED TO THE GREATER OF £0 (AS THERE WAS NO CHARGE FOR THIS PRODUC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AUTHORS OF THIS PROGRAM CAN ALSO NOT AND WILL NOT BE HELD RESPNOSIBLE FOR THE CONCEQUENCES OF THIS MISS USE/USE OF THIS PRODUCT, THAT CAUSES DAMAGE TO MACHINES, COMPANY PROFITS, PERSONS, FURTHER MORE IF ANY COMPUTER USE AGREEMENTS/CONTRACTS ARE VIOLATED BY THE USE OF THIS PRODUCT THE AUTHORS CAN NOT BE HELD LIABLE . INSTEAD THIS WILL BE TAKED UP WITH USER OF THIS PROGRAM. ANY LEGAL ACTION THAT MAY BE TAKEN WILL BE TAKEN AGAINST THE USER OF THIS PROGRAM AND NOT AGAINST AUTHO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Y RUNNING ANY SNID PRODUCT YOU ARE ACCEPTING THE TERMS AND CONDITIONS COVERED IN THIS DOCUMENT.</w:t>
      </w:r>
    </w:p>
    <w:p>
      <w:pPr>
        <w:pStyle w:val="Normal"/>
        <w:rPr>
          <w:rFonts w:ascii="Verdana" w:hAnsi="Verdana" w:cs="Verdana"/>
        </w:rPr>
      </w:pPr>
      <w:r>
        <w:rPr>
          <w:rFonts w:cs="Verdana" w:ascii="Verdana" w:hAnsi="Verdana"/>
        </w:rPr>
      </w:r>
    </w:p>
    <w:p>
      <w:pPr>
        <w:pStyle w:val="Normal"/>
        <w:rPr>
          <w:rFonts w:ascii="Verdana" w:hAnsi="Verdana" w:cs="Verdana"/>
        </w:rPr>
      </w:pPr>
      <w:hyperlink r:id="rId2">
        <w:r>
          <w:rPr>
            <w:rStyle w:val="InternetLink"/>
          </w:rPr>
          <w:t>WWW.SNID.CO.UK</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POK</w:t>
      </w:r>
    </w:p>
    <w:p>
      <w:pPr>
        <w:pStyle w:val="Normal"/>
        <w:rPr>
          <w:rFonts w:ascii="Verdana" w:hAnsi="Verdana" w:cs="Verdana"/>
        </w:rPr>
      </w:pPr>
      <w:r>
        <w:rPr>
          <w:rFonts w:cs="Verdana" w:ascii="Verdana" w:hAnsi="Verdana"/>
        </w:rPr>
        <w:t>$UGARUSH</w:t>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ID.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17:44:00Z</dcterms:created>
  <dc:creator>Spok</dc:creator>
  <dc:description/>
  <dc:language>en-US</dc:language>
  <cp:lastModifiedBy>Spok</cp:lastModifiedBy>
  <dcterms:modified xsi:type="dcterms:W3CDTF">1999-11-24T18:00:00Z</dcterms:modified>
  <cp:revision>4</cp:revision>
  <dc:subject/>
  <dc:title>THE SNID AGREEMENT</dc:title>
</cp:coreProperties>
</file>