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jc w:val="center"/>
        <w:rPr/>
      </w:pPr>
      <w:r>
        <w:rPr>
          <w:rFonts w:cs="Arial" w:ascii="Verdana" w:hAnsi="Verdana"/>
          <w:b/>
          <w:sz w:val="28"/>
          <w:szCs w:val="28"/>
          <w:lang w:val="en-GB"/>
        </w:rPr>
        <w:t>System33r Stealth Downloader v0.7.3b (CIA EDITION)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y System33r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This version of SSD is dedicated to the Cruel-Intentionz Community (CIA) and the author of the CIA RAT, Alchemist. The CIA Community can be reached by visiting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www.cruel-intentionz.net/</w:t>
        </w:r>
      </w:hyperlink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is is just a Beta version. There will be a final (v0.7.4) which will be more graphical and probably somewhat optimized depending on the bug reports, etc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reet’s to everyone on the Forums! I’m glad to be a part of a constantly growing Community like CIA.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/>
      </w:pPr>
      <w:r>
        <w:rPr>
          <w:rFonts w:cs="Arial" w:ascii="Arial" w:hAnsi="Arial"/>
          <w:sz w:val="16"/>
          <w:szCs w:val="16"/>
          <w:lang w:val="en-GB"/>
        </w:rPr>
        <w:t>Please visit my personal forum for interesting reading:</w:t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teksys.joshie.com/forum/</w:t>
        </w:r>
      </w:hyperlink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Oformateradtext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k0nsl @ 2004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uel-intentionz.net/" TargetMode="External"/><Relationship Id="rId3" Type="http://schemas.openxmlformats.org/officeDocument/2006/relationships/hyperlink" Target="http://teksys.joshie.com/foru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48:00Z</dcterms:created>
  <dc:creator>System33r</dc:creator>
  <dc:description/>
  <dc:language>en-US</dc:language>
  <cp:lastModifiedBy>System33r</cp:lastModifiedBy>
  <dcterms:modified xsi:type="dcterms:W3CDTF">2004-03-17T21:37:00Z</dcterms:modified>
  <cp:revision>13</cp:revision>
  <dc:subject/>
  <dc:title/>
</cp:coreProperties>
</file>